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9</w:t>
      </w:r>
      <w:r>
        <w:rPr>
          <w:b/>
          <w:sz w:val="18"/>
          <w:szCs w:val="18"/>
          <w:u w:val="single"/>
          <w:vertAlign w:val="superscript"/>
        </w:rPr>
        <w:t>o</w:t>
      </w:r>
      <w:r>
        <w:rPr>
          <w:b/>
          <w:sz w:val="18"/>
          <w:szCs w:val="18"/>
          <w:u w:val="single"/>
        </w:rPr>
        <w:t xml:space="preserve"> Estudo dirigido - Degradação oxidativa de carboidra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Quais são as principais rotas que utilizam glicose? Qual é a importância de cada rota?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Pode ser armazenada (como um polissacarídeos ou como sacarose), oxidação pela via glicolitica (piruvato) e oxidação pela via da pentose fosfato (ribose-5-fosfat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Quais são as rotas envolvidas na oxidação completa da glicose?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0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 que é a glicólise? Onde ela ocorre? Quais são as fases da glicólise? Qual é a importância de cada fase?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E uma via central quase universal do Catabolismo da glicose para a produção de energia. Na maioria das células(citoplasma) e alguns tecidos animais e vegetais. 1ª fase de investimento ou preparatoria: fosforilaçao da glicose e quebra em triose fosfato formando 2 moleculas de gliceraldeido. 2ª fase produção de energia ou de pagamento: conversão oxidativa de gliceraldeido-3-P a piruvato com acoplada de ATP e NAD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/>
      </w:pPr>
      <w:r>
        <w:rPr>
          <w:b/>
          <w:sz w:val="16"/>
          <w:szCs w:val="16"/>
        </w:rPr>
        <w:t xml:space="preserve">Apresente a estrutura química dos compostos formados na </w:t>
      </w:r>
      <w:r>
        <w:rPr>
          <w:b/>
          <w:sz w:val="16"/>
          <w:szCs w:val="16"/>
          <w:u w:val="single"/>
        </w:rPr>
        <w:t>primeira fase</w:t>
      </w:r>
      <w:r>
        <w:rPr>
          <w:b/>
          <w:sz w:val="16"/>
          <w:szCs w:val="16"/>
        </w:rPr>
        <w:t xml:space="preserve"> da glicólise? Quais são as enzimas envolvidas? Observe as estruturas e descreva qual é a modificação feita por cada enzim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5607685" cy="201803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/>
      </w:pPr>
      <w:r>
        <w:rPr>
          <w:b/>
          <w:sz w:val="16"/>
          <w:szCs w:val="16"/>
        </w:rPr>
        <w:t xml:space="preserve">Apresente a estrutura química dos compostos formados na </w:t>
      </w:r>
      <w:r>
        <w:rPr>
          <w:b/>
          <w:sz w:val="16"/>
          <w:szCs w:val="16"/>
          <w:u w:val="single"/>
        </w:rPr>
        <w:t>segunda fase</w:t>
      </w:r>
      <w:r>
        <w:rPr>
          <w:b/>
          <w:sz w:val="16"/>
          <w:szCs w:val="16"/>
        </w:rPr>
        <w:t xml:space="preserve"> da glicólise? Quais são as enzimas envolvidas? Observe as estruturas e descreva qual é a modificação feita por cada enzim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5622290" cy="2466340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Qual é o balanço geral da glicólise?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drawing>
          <wp:inline distT="0" distB="0" distL="0" distR="0">
            <wp:extent cx="2151380" cy="247650"/>
            <wp:effectExtent l="0" t="0" r="0" b="0"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0000"/>
          <w:sz w:val="16"/>
          <w:szCs w:val="16"/>
        </w:rPr>
        <w:drawing>
          <wp:inline distT="0" distB="0" distL="0" distR="0">
            <wp:extent cx="2581275" cy="200025"/>
            <wp:effectExtent l="0" t="0" r="0" b="0"/>
            <wp:docPr id="4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Qual é a importância da regeneração de NAD+?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É importante devido conter quantidades limitadas de NAD+ nas células, a glicolise logo se deteria por falta de NAD+ caso o NADH não fosse reoxidado continu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/>
      </w:pPr>
      <w:r>
        <w:rPr>
          <w:b/>
          <w:sz w:val="16"/>
          <w:szCs w:val="16"/>
        </w:rPr>
        <w:t>Quais são os três destinos possíveis do piruvato gerado na glicólise?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Condições anaeróbicas: (etanol e CO2) fermentação ate etanol na levedura e (acetil-coA), condições aeróbicas: (lactato) fermentação ate lactato no músculo em contração vigoro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O que é a fermentação alcoólica e a fermentação láctica? Onde elas ocorrem? Em que condições ocorrem à fermentação alcoólica e láctica?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Fermentação e um termo geral que denota degradação anaeróbica da glicose e de outros nutrientes orgânicos em vários produtos. Fermentação alcoólica e realizada por leveduras que é utilizada na produção pouco eficaz no que diz respeito à liberação de energia, pois uma molécula de glicose só rende 2 ATPs. Realizada por bactérias do leite que é empregada na preparação de iogurtes e queijos. Em alguns tecidos vegetais, certos vertebrados, protistas e microorganismo como levedura (FA). Certos tipos de tecidos e células e também em produto da glicolise (FL). Anaeróbica e aerób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/>
      </w:pPr>
      <w:r>
        <w:rPr>
          <w:b/>
          <w:sz w:val="16"/>
          <w:szCs w:val="16"/>
        </w:rPr>
        <w:t>Apresente a estrutura química dos compostos formados na fermentação alcoólica e na fermentação láctica a partir do piruvato. Quais são as enzimas envolvidas? Observe as estruturas e descreva qual é a modificação feita por cada enzim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5612765" cy="6845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5619115" cy="3238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4476115" cy="7708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4992370" cy="2190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Qual é o balanço geral da fermentação? Qual é a importância da fermentação?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2133600" cy="333375"/>
            <wp:effectExtent l="0" t="0" r="0" b="0"/>
            <wp:docPr id="9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drawing>
          <wp:inline distT="0" distB="0" distL="0" distR="0">
            <wp:extent cx="2629535" cy="266700"/>
            <wp:effectExtent l="0" t="0" r="0" b="0"/>
            <wp:docPr id="10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/>
      </w:pPr>
      <w:r>
        <w:rPr>
          <w:b/>
          <w:sz w:val="16"/>
          <w:szCs w:val="16"/>
        </w:rPr>
        <w:t>O que é a rota das pentoses fosfatadas? Onde ela ocorre? Quais são as fases da rota das pentoses fosfatadas? Qual é a importância de cada fase?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i/>
          <w:i/>
          <w:color w:val="FF0000"/>
        </w:rPr>
      </w:pPr>
      <w:r>
        <w:rPr>
          <w:b/>
          <w:i/>
          <w:color w:val="FF0000"/>
          <w:sz w:val="16"/>
          <w:szCs w:val="16"/>
        </w:rPr>
        <w:t>E a principal função do catabolismo da glicose por essa via gera ATP. Na maioria dos tecidos. Glicose-6-fosfato (desidrogenase),6-Fosfoglicono-δ-lactona(lactonase),6-fosfoglicanato(desidrogenase), D-Ribulose-5-fosfato,(fosfopentose isomerase),D-Ribulose-5-fosfa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/>
      </w:pPr>
      <w:r>
        <w:rPr>
          <w:b/>
          <w:sz w:val="16"/>
          <w:szCs w:val="16"/>
        </w:rPr>
        <w:t xml:space="preserve">Apresente a estrutura química dos compostos formados na </w:t>
      </w:r>
      <w:r>
        <w:rPr>
          <w:b/>
          <w:sz w:val="16"/>
          <w:szCs w:val="16"/>
          <w:u w:val="single"/>
        </w:rPr>
        <w:t>primeira fase</w:t>
      </w:r>
      <w:r>
        <w:rPr>
          <w:b/>
          <w:sz w:val="16"/>
          <w:szCs w:val="16"/>
        </w:rPr>
        <w:t xml:space="preserve"> da rota das pentoses fosfatadas? Quais são as enzimas envolvidas? Observe as estruturas e descreva qual é a modificação feita por cada enzim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drawing>
          <wp:inline distT="0" distB="0" distL="0" distR="0">
            <wp:extent cx="2543175" cy="6375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2390775" cy="7327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drawing>
          <wp:inline distT="0" distB="0" distL="0" distR="0">
            <wp:extent cx="2238375" cy="8191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drawing>
          <wp:inline distT="0" distB="0" distL="0" distR="0">
            <wp:extent cx="714375" cy="238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Quais são as reações catalisadas pelas transaldolases e transcetolases?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Reações não-oxidativas da via das pentoses: Ribose-5-fosfa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/>
      </w:pPr>
      <w:r>
        <w:rPr>
          <w:b/>
          <w:sz w:val="16"/>
          <w:szCs w:val="16"/>
        </w:rPr>
        <w:t xml:space="preserve">Apresente a estrutura química dos compostos formados na </w:t>
      </w:r>
      <w:r>
        <w:rPr>
          <w:b/>
          <w:sz w:val="16"/>
          <w:szCs w:val="16"/>
          <w:u w:val="single"/>
        </w:rPr>
        <w:t>segunda fase</w:t>
      </w:r>
      <w:r>
        <w:rPr>
          <w:b/>
          <w:sz w:val="16"/>
          <w:szCs w:val="16"/>
        </w:rPr>
        <w:t xml:space="preserve"> da rota das pentoses fosfatadas? Quais são as enzimas envolvidas? Observe as estruturas e descreva qual é a modificação feita por cada enzim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Qual é o papel do NADPH e da glutationa na proteção das células contra espécies reativas do oxigênio?</w:t>
      </w:r>
    </w:p>
    <w:p>
      <w:pPr>
        <w:pStyle w:val="PargrafodaLista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A glutationa reduz (GSH) protege a célula destruindo o peróxido de hidrogênio e radicais hidroxila livre, a regeneração do GSH de sua forma oxidada (GS-SG) requer o NADPH produzido na reação da glicose-6-fosfato desidrogena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Qual é o papel do NADPH na regulação da partição da glicose 6-P entre as rotas da glicólise e pentose fosfatada?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É transportar energia química na forma de poder reduto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Qual é o balanço da fase oxidativa da rota das pentoses fosfatadas?</w:t>
      </w:r>
    </w:p>
    <w:p>
      <w:pPr>
        <w:pStyle w:val="PargrafodaLista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ind w:left="720" w:hanging="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Glicose-6-fosfato + 2NADP+ + H2O ----- ribose-5-fosfato + CO2 + 2NADPH + 2H+</w:t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8770" cy="2804160"/>
          <wp:effectExtent l="0" t="0" r="0" b="0"/>
          <wp:wrapNone/>
          <wp:docPr id="15" name="WordPictureWatermark13904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13904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98770" cy="2804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rFonts w:ascii="Arial" w:hAnsi="Arial" w:cs="Arial"/>
      <w:bCs/>
      <w:sz w:val="24"/>
      <w:szCs w:val="24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bCs/>
      <w:sz w:val="24"/>
      <w:szCs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egrito">
    <w:name w:val="Normal + Negrito"/>
    <w:basedOn w:val="Normal"/>
    <w:qFormat/>
    <w:pPr>
      <w:jc w:val="center"/>
    </w:pPr>
    <w:rPr>
      <w:rFonts w:ascii="Times New Roman" w:hAnsi="Times New Roman" w:cs="Times New Roman"/>
      <w:b/>
      <w:bCs w:val="false"/>
      <w:smallCaps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9:35:00Z</dcterms:created>
  <dc:creator>ufra</dc:creator>
  <dc:description/>
  <cp:keywords/>
  <dc:language>en-US</dc:language>
  <cp:lastModifiedBy>emilio</cp:lastModifiedBy>
  <cp:lastPrinted>2010-03-14T22:03:00Z</cp:lastPrinted>
  <dcterms:modified xsi:type="dcterms:W3CDTF">2010-11-08T15:24:00Z</dcterms:modified>
  <cp:revision>43</cp:revision>
  <dc:subject/>
  <dc:title>Eixo Química-bioquímica: Flo A2</dc:title>
</cp:coreProperties>
</file>