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2395" cy="1329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2192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4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2192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39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30" w:dyaOrig="436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2.95pt;height:84pt" filled="f" o:ole="">
                                  <v:imagedata r:id="rId5" o:title=""/>
                                </v:shape>
                                <o:OLEObject Type="Embed" ProgID="" ShapeID="ole_rId4" DrawAspect="Content" ObjectID="_160400493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30" w:dyaOrig="436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2.95pt;height:84pt" filled="f" o:ole="">
                            <v:imagedata r:id="rId7" o:title=""/>
                          </v:shape>
                          <o:OLEObject Type="Embed" ProgID="" ShapeID="ole_rId6" DrawAspect="Content" ObjectID="_1439624688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228600" cy="342900"/>
                <wp:effectExtent l="4445" t="31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pt" to="35.9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6715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5666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7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5666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1600" cy="120586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09537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4.9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09537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120015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8" t="-31" r="-4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62000" cy="1200150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8" t="-31" r="-4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6715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56665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7.6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56665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6460" cy="1229995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886460" cy="1229995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5570" cy="111950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1009015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88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1009015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4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9:43:00Z</dcterms:created>
  <dc:creator>ESMERALDA</dc:creator>
  <dc:description/>
  <cp:keywords/>
  <dc:language>en-US</dc:language>
  <cp:lastModifiedBy>jesuseva</cp:lastModifiedBy>
  <cp:lastPrinted>2004-01-20T20:41:00Z</cp:lastPrinted>
  <dcterms:modified xsi:type="dcterms:W3CDTF">2011-12-11T19:47:00Z</dcterms:modified>
  <cp:revision>9</cp:revision>
  <dc:subject/>
  <dc:title>Pongo su nombre: </dc:title>
</cp:coreProperties>
</file>