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cs="Times New Roman"/>
          <w:b/>
          <w:b/>
          <w:bCs/>
          <w:i/>
          <w:i/>
          <w:iCs/>
          <w:color w:val="auto"/>
          <w:sz w:val="36"/>
          <w:szCs w:val="36"/>
          <w:lang w:val="ru-RU" w:bidi="ar-SA"/>
          <w:ins w:id="1" w:author="ee ee" w:date="2008-03-28T12:40:00Z"/>
        </w:rPr>
      </w:pPr>
      <w:ins w:id="0" w:author="ee ee" w:date="2008-03-28T12:40:00Z">
        <w:r>
          <w:rPr>
            <w:rFonts w:eastAsia="Times New Roman" w:cs="Times New Roman"/>
            <w:b/>
            <w:bCs/>
            <w:i/>
            <w:iCs/>
            <w:color w:val="auto"/>
            <w:sz w:val="36"/>
            <w:szCs w:val="36"/>
            <w:lang w:val="ru-RU" w:bidi="ar-SA"/>
          </w:rPr>
        </w:r>
      </w:ins>
    </w:p>
    <w:p>
      <w:pPr>
        <w:pStyle w:val="Normal"/>
        <w:autoSpaceDE w:val="false"/>
        <w:jc w:val="left"/>
        <w:rPr>
          <w:rFonts w:eastAsia="Times New Roman" w:cs="Times New Roman"/>
          <w:b/>
          <w:b/>
          <w:bCs/>
          <w:i/>
          <w:i/>
          <w:iCs/>
          <w:color w:val="auto"/>
          <w:sz w:val="36"/>
          <w:szCs w:val="36"/>
          <w:u w:val="none"/>
          <w:lang w:val="ru-RU" w:bidi="ar-SA"/>
          <w:ins w:id="3" w:author="ee ee" w:date="2008-03-28T12:40:00Z"/>
        </w:rPr>
      </w:pPr>
      <w:ins w:id="2" w:author="ee ee" w:date="2008-03-28T12:40:00Z">
        <w:r>
          <w:rPr>
            <w:rFonts w:eastAsia="Times New Roman" w:cs="Times New Roman"/>
            <w:b/>
            <w:bCs/>
            <w:i/>
            <w:iCs/>
            <w:color w:val="auto"/>
            <w:sz w:val="36"/>
            <w:szCs w:val="36"/>
            <w:u w:val="none"/>
            <w:lang w:val="ru-RU" w:bidi="ar-SA"/>
          </w:rPr>
          <w:t>C: Morgan&amp;Flint Corporation</w:t>
        </w:r>
      </w:ins>
    </w:p>
    <w:p>
      <w:pPr>
        <w:pStyle w:val="Normal"/>
        <w:autoSpaceDE w:val="false"/>
        <w:jc w:val="left"/>
        <w:rPr>
          <w:rFonts w:eastAsia="Times New Roman" w:cs="Times New Roman"/>
          <w:b w:val="false"/>
          <w:b w:val="false"/>
          <w:bCs w:val="false"/>
          <w:i w:val="false"/>
          <w:i w:val="false"/>
          <w:iCs w:val="false"/>
          <w:color w:val="auto"/>
          <w:sz w:val="36"/>
          <w:szCs w:val="36"/>
          <w:u w:val="single"/>
          <w:lang w:val="ru-RU" w:bidi="ar-SA"/>
          <w:ins w:id="5" w:author="ee ee" w:date="2008-03-28T12:40:00Z"/>
        </w:rPr>
      </w:pPr>
      <w:ins w:id="4" w:author="ee ee" w:date="2008-03-28T12:40:00Z">
        <w:r>
          <w:rPr>
            <w:rFonts w:eastAsia="Times New Roman" w:cs="Times New Roman"/>
            <w:b w:val="false"/>
            <w:bCs w:val="false"/>
            <w:i w:val="false"/>
            <w:iCs w:val="false"/>
            <w:color w:val="auto"/>
            <w:sz w:val="36"/>
            <w:szCs w:val="36"/>
            <w:u w:val="single"/>
            <w:lang w:val="ru-RU" w:bidi="ar-SA"/>
          </w:rPr>
          <w:t>2008</w:t>
        </w:r>
      </w:ins>
    </w:p>
    <w:p>
      <w:pPr>
        <w:pStyle w:val="Normal"/>
        <w:autoSpaceDE w:val="false"/>
        <w:jc w:val="left"/>
        <w:rPr>
          <w:rFonts w:eastAsia="Times New Roman" w:cs="Times New Roman"/>
          <w:b/>
          <w:b/>
          <w:bCs/>
          <w:i/>
          <w:i/>
          <w:iCs/>
          <w:color w:val="auto"/>
          <w:sz w:val="36"/>
          <w:szCs w:val="36"/>
          <w:u w:val="none"/>
          <w:lang w:val="ru-RU" w:bidi="ar-SA"/>
          <w:ins w:id="7" w:author="ee ee" w:date="2008-03-28T12:40:00Z"/>
        </w:rPr>
      </w:pPr>
      <w:ins w:id="6" w:author="ee ee" w:date="2008-03-28T12:40:00Z">
        <w:r>
          <w:rPr>
            <w:rFonts w:eastAsia="Times New Roman" w:cs="Times New Roman"/>
            <w:b/>
            <w:bCs/>
            <w:i/>
            <w:iCs/>
            <w:color w:val="auto"/>
            <w:sz w:val="36"/>
            <w:szCs w:val="36"/>
            <w:u w:val="none"/>
            <w:lang w:val="ru-RU" w:bidi="ar-SA"/>
          </w:rPr>
        </w:r>
      </w:ins>
    </w:p>
    <w:p>
      <w:pPr>
        <w:pStyle w:val="Normal"/>
        <w:autoSpaceDE w:val="false"/>
        <w:jc w:val="center"/>
        <w:rPr>
          <w:rFonts w:eastAsia="Times New Roman" w:cs="Times New Roman"/>
          <w:b/>
          <w:b/>
          <w:bCs/>
          <w:i/>
          <w:i/>
          <w:iCs/>
          <w:color w:val="auto"/>
          <w:sz w:val="36"/>
          <w:szCs w:val="36"/>
          <w:lang w:val="ru-RU" w:bidi="ar-SA"/>
        </w:rPr>
      </w:pPr>
      <w:r>
        <w:rPr>
          <w:rFonts w:eastAsia="Times New Roman" w:cs="Times New Roman"/>
          <w:b/>
          <w:bCs/>
          <w:i/>
          <w:iCs/>
          <w:color w:val="auto"/>
          <w:sz w:val="36"/>
          <w:szCs w:val="36"/>
          <w:lang w:val="ru-RU" w:bidi="ar-SA"/>
        </w:rPr>
        <w:t>Аурелия Луиза Джоунс</w:t>
      </w:r>
    </w:p>
    <w:p>
      <w:pPr>
        <w:pStyle w:val="Normal"/>
        <w:shd w:fill="FFFFFF" w:val="clear"/>
        <w:autoSpaceDE w:val="false"/>
        <w:rPr>
          <w:rFonts w:ascii="Georgia" w:hAnsi="Georgia" w:eastAsia="Times New Roman" w:cs="Georgia"/>
          <w:b/>
          <w:b/>
          <w:bCs/>
          <w:i/>
          <w:i/>
          <w:iCs/>
          <w:color w:val="000080"/>
          <w:sz w:val="72"/>
          <w:szCs w:val="72"/>
          <w:lang w:val="ru-RU" w:bidi="ar-SA"/>
          <w:del w:id="9" w:author="ee ee" w:date="2008-03-28T12:40:00Z"/>
        </w:rPr>
      </w:pPr>
      <w:del w:id="8" w:author="ee ee" w:date="2008-03-28T12:40:00Z">
        <w:r>
          <w:rPr>
            <w:rFonts w:eastAsia="Times New Roman" w:cs="Georgia" w:ascii="Georgia" w:hAnsi="Georgia"/>
            <w:b/>
            <w:bCs/>
            <w:i/>
            <w:iCs/>
            <w:color w:val="000080"/>
            <w:sz w:val="72"/>
            <w:szCs w:val="72"/>
            <w:lang w:val="ru-RU" w:bidi="ar-SA"/>
          </w:rPr>
        </w:r>
      </w:del>
    </w:p>
    <w:p>
      <w:pPr>
        <w:pStyle w:val="Normal"/>
        <w:shd w:fill="FFFFFF" w:val="clear"/>
        <w:autoSpaceDE w:val="false"/>
        <w:rPr>
          <w:rFonts w:ascii="Georgia" w:hAnsi="Georgia" w:eastAsia="Times New Roman" w:cs="Times New Roman"/>
          <w:b/>
          <w:b/>
          <w:bCs/>
          <w:color w:val="auto"/>
          <w:sz w:val="48"/>
          <w:szCs w:val="48"/>
          <w:lang w:val="ru-RU" w:bidi="ar-SA"/>
          <w:del w:id="11" w:author="ee ee" w:date="2008-03-28T12:40:00Z"/>
        </w:rPr>
      </w:pPr>
      <w:del w:id="10" w:author="ee ee" w:date="2008-03-28T12:40:00Z">
        <w:r>
          <w:rPr>
            <w:rFonts w:eastAsia="Times New Roman" w:cs="Times New Roman" w:ascii="Georgia" w:hAnsi="Georgia"/>
            <w:b/>
            <w:bCs/>
            <w:color w:val="auto"/>
            <w:sz w:val="48"/>
            <w:szCs w:val="48"/>
            <w:lang w:val="ru-RU" w:bidi="ar-SA"/>
          </w:rPr>
        </w:r>
      </w:del>
    </w:p>
    <w:p>
      <w:pPr>
        <w:pStyle w:val="Normal"/>
        <w:shd w:fill="FFFFFF" w:val="clear"/>
        <w:autoSpaceDE w:val="false"/>
        <w:rPr>
          <w:rFonts w:eastAsia="Times New Roman" w:cs="Times New Roman"/>
          <w:b/>
          <w:b/>
          <w:bCs/>
          <w:color w:val="auto"/>
          <w:sz w:val="48"/>
          <w:szCs w:val="48"/>
          <w:lang w:val="ru-RU" w:bidi="ar-SA"/>
          <w:del w:id="13" w:author="ee ee" w:date="2008-03-28T12:40:00Z"/>
        </w:rPr>
      </w:pPr>
      <w:del w:id="12" w:author="ee ee" w:date="2008-03-28T12:40:00Z">
        <w:r>
          <w:rPr>
            <w:rFonts w:eastAsia="Times New Roman" w:cs="Times New Roman"/>
            <w:b/>
            <w:bCs/>
            <w:color w:val="auto"/>
            <w:sz w:val="48"/>
            <w:szCs w:val="48"/>
            <w:lang w:val="ru-RU" w:bidi="ar-SA"/>
          </w:rPr>
        </w:r>
      </w:del>
    </w:p>
    <w:p>
      <w:pPr>
        <w:pStyle w:val="Normal"/>
        <w:shd w:fill="FFFFFF" w:val="clear"/>
        <w:autoSpaceDE w:val="false"/>
        <w:rPr>
          <w:rFonts w:eastAsia="Times New Roman" w:cs="Times New Roman"/>
          <w:b/>
          <w:b/>
          <w:bCs/>
          <w:color w:val="auto"/>
          <w:sz w:val="48"/>
          <w:szCs w:val="48"/>
          <w:lang w:val="ru-RU" w:bidi="ar-SA"/>
          <w:del w:id="15" w:author="ee ee" w:date="2008-03-28T12:40:00Z"/>
        </w:rPr>
      </w:pPr>
      <w:del w:id="14" w:author="ee ee" w:date="2008-03-28T12:40:00Z">
        <w:r>
          <w:rPr>
            <w:rFonts w:eastAsia="Times New Roman" w:cs="Times New Roman"/>
            <w:b/>
            <w:bCs/>
            <w:color w:val="auto"/>
            <w:sz w:val="48"/>
            <w:szCs w:val="48"/>
            <w:lang w:val="ru-RU" w:bidi="ar-SA"/>
          </w:rPr>
        </w:r>
      </w:del>
    </w:p>
    <w:p>
      <w:pPr>
        <w:pStyle w:val="Normal"/>
        <w:shd w:fill="FFFFFF" w:val="clear"/>
        <w:autoSpaceDE w:val="false"/>
        <w:rPr>
          <w:rFonts w:eastAsia="Times New Roman" w:cs="Times New Roman"/>
          <w:b/>
          <w:b/>
          <w:bCs/>
          <w:color w:val="auto"/>
          <w:sz w:val="48"/>
          <w:szCs w:val="48"/>
          <w:lang w:val="ru-RU" w:bidi="ar-SA"/>
          <w:del w:id="17" w:author="ee ee" w:date="2008-03-28T12:40:00Z"/>
        </w:rPr>
      </w:pPr>
      <w:del w:id="16" w:author="ee ee" w:date="2008-03-28T12:40:00Z">
        <w:r>
          <w:rPr>
            <w:rFonts w:eastAsia="Times New Roman" w:cs="Times New Roman"/>
            <w:b/>
            <w:bCs/>
            <w:color w:val="auto"/>
            <w:sz w:val="48"/>
            <w:szCs w:val="48"/>
            <w:lang w:val="ru-RU" w:bidi="ar-SA"/>
          </w:rPr>
        </w:r>
      </w:del>
    </w:p>
    <w:p>
      <w:pPr>
        <w:pStyle w:val="Normal"/>
        <w:shd w:fill="FFFFFF" w:val="clear"/>
        <w:autoSpaceDE w:val="false"/>
        <w:rPr>
          <w:rFonts w:eastAsia="Times New Roman" w:cs="Times New Roman"/>
          <w:b/>
          <w:b/>
          <w:bCs/>
          <w:color w:val="auto"/>
          <w:sz w:val="48"/>
          <w:szCs w:val="48"/>
          <w:lang w:val="ru-RU" w:bidi="ar-SA"/>
          <w:del w:id="19" w:author="ee ee" w:date="2008-03-28T12:40:00Z"/>
        </w:rPr>
      </w:pPr>
      <w:del w:id="18" w:author="ee ee" w:date="2008-03-28T12:40:00Z">
        <w:r>
          <w:rPr>
            <w:rFonts w:eastAsia="Times New Roman" w:cs="Times New Roman"/>
            <w:b/>
            <w:bCs/>
            <w:color w:val="auto"/>
            <w:sz w:val="48"/>
            <w:szCs w:val="48"/>
            <w:lang w:val="ru-RU" w:bidi="ar-SA"/>
          </w:rPr>
        </w:r>
      </w:del>
    </w:p>
    <w:p>
      <w:pPr>
        <w:pStyle w:val="Normal"/>
        <w:shd w:fill="FFFFFF" w:val="clear"/>
        <w:autoSpaceDE w:val="false"/>
        <w:rPr>
          <w:rFonts w:eastAsia="Times New Roman" w:cs="Times New Roman"/>
          <w:b/>
          <w:b/>
          <w:bCs/>
          <w:color w:val="auto"/>
          <w:sz w:val="48"/>
          <w:szCs w:val="48"/>
          <w:lang w:val="ru-RU" w:bidi="ar-SA"/>
          <w:del w:id="21" w:author="ee ee" w:date="2008-03-28T12:40:00Z"/>
        </w:rPr>
      </w:pPr>
      <w:del w:id="20" w:author="ee ee" w:date="2008-03-28T12:40:00Z">
        <w:r>
          <w:rPr>
            <w:rFonts w:eastAsia="Times New Roman" w:cs="Times New Roman"/>
            <w:b/>
            <w:bCs/>
            <w:color w:val="auto"/>
            <w:sz w:val="48"/>
            <w:szCs w:val="48"/>
            <w:lang w:val="ru-RU" w:bidi="ar-SA"/>
          </w:rPr>
        </w:r>
      </w:del>
    </w:p>
    <w:p>
      <w:pPr>
        <w:pStyle w:val="Normal"/>
        <w:shd w:fill="FFFFFF" w:val="clear"/>
        <w:autoSpaceDE w:val="false"/>
        <w:rPr>
          <w:rFonts w:ascii="Georgia" w:hAnsi="Georgia" w:eastAsia="Times New Roman" w:cs="Georgia"/>
          <w:b/>
          <w:b/>
          <w:bCs/>
          <w:color w:val="000080"/>
          <w:sz w:val="72"/>
          <w:szCs w:val="72"/>
          <w:lang w:val="ru-RU" w:bidi="ar-SA"/>
        </w:rPr>
      </w:pPr>
      <w:r>
        <w:rPr>
          <w:rFonts w:eastAsia="Times New Roman" w:cs="Georgia" w:ascii="Georgia" w:hAnsi="Georgia"/>
          <w:b/>
          <w:bCs/>
          <w:color w:val="000080"/>
          <w:sz w:val="72"/>
          <w:szCs w:val="72"/>
          <w:lang w:val="ru-RU" w:bidi="ar-SA"/>
        </w:rPr>
        <w:t>ТЕЛОС</w:t>
      </w:r>
    </w:p>
    <w:p>
      <w:pPr>
        <w:pStyle w:val="Normal"/>
        <w:shd w:fill="FFFFFF" w:val="clear"/>
        <w:autoSpaceDE w:val="false"/>
        <w:jc w:val="center"/>
        <w:rPr>
          <w:rFonts w:ascii="Georgia" w:hAnsi="Georgia" w:eastAsia="Times New Roman" w:cs="Georgia"/>
          <w:b/>
          <w:b/>
          <w:bCs/>
          <w:color w:val="000080"/>
          <w:sz w:val="72"/>
          <w:szCs w:val="72"/>
          <w:lang w:val="ru-RU" w:bidi="ar-SA"/>
        </w:rPr>
      </w:pPr>
      <w:r>
        <w:rPr>
          <w:rFonts w:eastAsia="Times New Roman" w:cs="Georgia" w:ascii="Georgia" w:hAnsi="Georgia"/>
          <w:b/>
          <w:bCs/>
          <w:color w:val="000080"/>
          <w:sz w:val="72"/>
          <w:szCs w:val="72"/>
          <w:lang w:val="ru-RU" w:bidi="ar-SA"/>
        </w:rPr>
      </w:r>
    </w:p>
    <w:p>
      <w:pPr>
        <w:pStyle w:val="Normal"/>
        <w:shd w:fill="FFFFFF" w:val="clear"/>
        <w:autoSpaceDE w:val="false"/>
        <w:jc w:val="center"/>
        <w:rPr>
          <w:rFonts w:eastAsia="Times New Roman" w:cs="Times New Roman"/>
          <w:b/>
          <w:b/>
          <w:bCs/>
          <w:color w:val="auto"/>
          <w:sz w:val="36"/>
          <w:szCs w:val="36"/>
          <w:lang w:val="ru-RU" w:bidi="ar-SA"/>
        </w:rPr>
      </w:pPr>
      <w:r>
        <w:rPr>
          <w:rFonts w:eastAsia="Times New Roman" w:cs="Times New Roman"/>
          <w:b/>
          <w:bCs/>
          <w:color w:val="auto"/>
          <w:sz w:val="36"/>
          <w:szCs w:val="36"/>
          <w:lang w:val="ru-RU" w:bidi="ar-SA"/>
        </w:rPr>
        <w:t>Том 2</w:t>
      </w:r>
    </w:p>
    <w:p>
      <w:pPr>
        <w:pStyle w:val="Normal"/>
        <w:shd w:fill="FFFFFF" w:val="clear"/>
        <w:autoSpaceDE w:val="false"/>
        <w:jc w:val="center"/>
        <w:rPr>
          <w:rFonts w:eastAsia="Times New Roman" w:cs="Times New Roman"/>
          <w:b/>
          <w:b/>
          <w:bCs/>
          <w:color w:val="auto"/>
          <w:sz w:val="48"/>
          <w:szCs w:val="48"/>
          <w:lang w:val="ru-RU" w:bidi="ar-SA"/>
        </w:rPr>
      </w:pPr>
      <w:r>
        <w:rPr>
          <w:rFonts w:eastAsia="Times New Roman" w:cs="Times New Roman"/>
          <w:b/>
          <w:bCs/>
          <w:color w:val="auto"/>
          <w:sz w:val="48"/>
          <w:szCs w:val="48"/>
          <w:lang w:val="ru-RU" w:bidi="ar-SA"/>
        </w:rPr>
      </w:r>
    </w:p>
    <w:p>
      <w:pPr>
        <w:pStyle w:val="Normal"/>
        <w:shd w:fill="FFFFFF" w:val="clear"/>
        <w:autoSpaceDE w:val="false"/>
        <w:jc w:val="center"/>
        <w:rPr>
          <w:rFonts w:eastAsia="Times New Roman" w:cs="Times New Roman"/>
          <w:b/>
          <w:b/>
          <w:bCs/>
          <w:i/>
          <w:i/>
          <w:iCs/>
          <w:color w:val="auto"/>
          <w:sz w:val="48"/>
          <w:szCs w:val="48"/>
          <w:lang w:val="ru-RU" w:bidi="ar-SA"/>
        </w:rPr>
      </w:pPr>
      <w:r>
        <w:rPr>
          <w:rFonts w:eastAsia="Times New Roman" w:cs="Times New Roman"/>
          <w:b/>
          <w:bCs/>
          <w:i/>
          <w:iCs/>
          <w:color w:val="auto"/>
          <w:sz w:val="48"/>
          <w:szCs w:val="48"/>
          <w:lang w:val="ru-RU" w:bidi="ar-SA"/>
        </w:rPr>
        <w:t>Послания Для Просвещения</w:t>
      </w:r>
    </w:p>
    <w:p>
      <w:pPr>
        <w:pStyle w:val="Normal"/>
        <w:shd w:fill="FFFFFF" w:val="clear"/>
        <w:autoSpaceDE w:val="false"/>
        <w:jc w:val="center"/>
        <w:rPr>
          <w:rFonts w:eastAsia="Times New Roman" w:cs="Times New Roman"/>
          <w:b/>
          <w:b/>
          <w:bCs/>
          <w:i/>
          <w:i/>
          <w:iCs/>
          <w:color w:val="auto"/>
          <w:sz w:val="48"/>
          <w:szCs w:val="48"/>
          <w:lang w:val="ru-RU" w:bidi="ar-SA"/>
        </w:rPr>
      </w:pPr>
      <w:r>
        <w:rPr>
          <w:rFonts w:eastAsia="Times New Roman" w:cs="Times New Roman"/>
          <w:b/>
          <w:bCs/>
          <w:i/>
          <w:iCs/>
          <w:color w:val="auto"/>
          <w:sz w:val="48"/>
          <w:szCs w:val="48"/>
          <w:lang w:val="ru-RU" w:bidi="ar-SA"/>
        </w:rPr>
        <w:t>Человечества в Трансформации</w:t>
      </w:r>
      <w:r>
        <w:br w:type="page"/>
      </w:r>
    </w:p>
    <w:p>
      <w:pPr>
        <w:pStyle w:val="Normal"/>
        <w:shd w:fill="FFFFFF" w:val="clear"/>
        <w:autoSpaceDE w:val="false"/>
        <w:jc w:val="center"/>
        <w:rPr/>
      </w:pPr>
      <w:r>
        <w:rPr>
          <w:rFonts w:eastAsia="Times New Roman" w:cs="Times New Roman"/>
          <w:color w:val="auto"/>
          <w:sz w:val="24"/>
          <w:szCs w:val="24"/>
          <w:lang w:val="ru-RU" w:bidi="ar-SA"/>
        </w:rPr>
        <w:tab/>
      </w:r>
      <w:r>
        <w:rPr>
          <w:rFonts w:eastAsia="Times New Roman" w:cs="Times New Roman"/>
          <w:b/>
          <w:bCs/>
          <w:color w:val="000000"/>
          <w:sz w:val="24"/>
          <w:szCs w:val="24"/>
          <w:lang w:val="ru-RU" w:bidi="ar-SA"/>
        </w:rPr>
        <w:t>Оглавление</w:t>
      </w:r>
    </w:p>
    <w:p>
      <w:pPr>
        <w:pStyle w:val="Normal"/>
        <w:shd w:fill="FFFFFF" w:val="clear"/>
        <w:autoSpaceDE w:val="false"/>
        <w:jc w:val="center"/>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r>
    </w:p>
    <w:p>
      <w:pPr>
        <w:pStyle w:val="Normal"/>
        <w:shd w:fill="FFFFFF" w:val="clear"/>
        <w:autoSpaceDE w:val="false"/>
        <w:rPr>
          <w:rFonts w:eastAsia="Times New Roman" w:cs="Times New Roman"/>
          <w:color w:val="000000"/>
          <w:sz w:val="24"/>
          <w:szCs w:val="24"/>
          <w:lang w:val="ru-RU" w:bidi="ar-SA"/>
        </w:rPr>
      </w:pPr>
      <w:r>
        <w:rPr>
          <w:rFonts w:eastAsia="Times New Roman" w:cs="Times New Roman"/>
          <w:color w:val="000000"/>
          <w:sz w:val="24"/>
          <w:szCs w:val="24"/>
          <w:lang w:val="ru-RU" w:bidi="ar-SA"/>
        </w:rPr>
        <w:t>Посвящение</w:t>
      </w:r>
    </w:p>
    <w:p>
      <w:pPr>
        <w:pStyle w:val="Normal"/>
        <w:shd w:fill="FFFFFF" w:val="clear"/>
        <w:autoSpaceDE w:val="false"/>
        <w:rPr>
          <w:rFonts w:eastAsia="Times New Roman" w:cs="Times New Roman"/>
          <w:color w:val="000000"/>
          <w:sz w:val="24"/>
          <w:szCs w:val="24"/>
          <w:lang w:val="ru-RU" w:bidi="ar-SA"/>
        </w:rPr>
      </w:pPr>
      <w:r>
        <w:rPr>
          <w:rFonts w:eastAsia="Times New Roman" w:cs="Times New Roman"/>
          <w:color w:val="000000"/>
          <w:sz w:val="24"/>
          <w:szCs w:val="24"/>
          <w:lang w:val="ru-RU" w:bidi="ar-SA"/>
        </w:rPr>
        <w:t>Благодарности</w:t>
      </w:r>
    </w:p>
    <w:p>
      <w:pPr>
        <w:pStyle w:val="Normal"/>
        <w:shd w:fill="FFFFFF" w:val="clear"/>
        <w:autoSpaceDE w:val="false"/>
        <w:rPr/>
      </w:pPr>
      <w:r>
        <w:rPr>
          <w:rFonts w:eastAsia="Times New Roman" w:cs="Times New Roman"/>
          <w:color w:val="000000"/>
          <w:sz w:val="24"/>
          <w:szCs w:val="24"/>
          <w:lang w:val="ru-RU" w:bidi="ar-SA"/>
        </w:rPr>
        <w:t>Предисловие -</w:t>
      </w:r>
      <w:r>
        <w:rPr>
          <w:rFonts w:eastAsia="Times New Roman" w:cs="Times New Roman"/>
          <w:i/>
          <w:iCs/>
          <w:color w:val="000000"/>
          <w:sz w:val="24"/>
          <w:szCs w:val="24"/>
          <w:lang w:val="ru-RU" w:bidi="ar-SA"/>
        </w:rPr>
        <w:t xml:space="preserve"> Селестия</w:t>
      </w:r>
    </w:p>
    <w:p>
      <w:pPr>
        <w:pStyle w:val="Normal"/>
        <w:shd w:fill="FFFFFF" w:val="clear"/>
        <w:autoSpaceDE w:val="false"/>
        <w:rPr>
          <w:rFonts w:eastAsia="Times New Roman" w:cs="Times New Roman"/>
          <w:color w:val="000000"/>
          <w:sz w:val="24"/>
          <w:szCs w:val="24"/>
          <w:lang w:val="ru-RU" w:bidi="ar-SA"/>
        </w:rPr>
      </w:pPr>
      <w:r>
        <w:rPr>
          <w:rFonts w:eastAsia="Times New Roman" w:cs="Times New Roman"/>
          <w:color w:val="000000"/>
          <w:sz w:val="24"/>
          <w:szCs w:val="24"/>
          <w:lang w:val="ru-RU" w:bidi="ar-SA"/>
        </w:rPr>
        <w:t>Введение и приветствие от Адама</w:t>
      </w:r>
    </w:p>
    <w:p>
      <w:pPr>
        <w:pStyle w:val="Normal"/>
        <w:shd w:fill="FFFFFF" w:val="clear"/>
        <w:autoSpaceDE w:val="false"/>
        <w:rPr>
          <w:rFonts w:eastAsia="Times New Roman" w:cs="Times New Roman"/>
          <w:color w:val="000000"/>
          <w:sz w:val="24"/>
          <w:szCs w:val="24"/>
          <w:lang w:val="ru-RU" w:bidi="ar-SA"/>
        </w:rPr>
      </w:pPr>
      <w:r>
        <w:rPr>
          <w:rFonts w:eastAsia="Times New Roman" w:cs="Times New Roman"/>
          <w:color w:val="000000"/>
          <w:sz w:val="24"/>
          <w:szCs w:val="24"/>
          <w:lang w:val="ru-RU" w:bidi="ar-SA"/>
        </w:rPr>
      </w:r>
    </w:p>
    <w:p>
      <w:pPr>
        <w:pStyle w:val="Normal"/>
        <w:shd w:fill="FFFFFF" w:val="clear"/>
        <w:autoSpaceDE w:val="false"/>
        <w:jc w:val="center"/>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Часть Один</w:t>
      </w:r>
    </w:p>
    <w:p>
      <w:pPr>
        <w:pStyle w:val="Normal"/>
        <w:shd w:fill="FFFFFF" w:val="clear"/>
        <w:autoSpaceDE w:val="false"/>
        <w:jc w:val="center"/>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Normal"/>
        <w:shd w:fill="FFFFFF" w:val="clear"/>
        <w:autoSpaceDE w:val="false"/>
        <w:jc w:val="center"/>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Сообщения от Адама</w:t>
      </w:r>
    </w:p>
    <w:p>
      <w:pPr>
        <w:pStyle w:val="Normal"/>
        <w:shd w:fill="FFFFFF" w:val="clear"/>
        <w:autoSpaceDE w:val="false"/>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1. Новая Мечта для Планеты</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2. Последние войны на этой Планете</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Свеча Надежды</w:t>
      </w:r>
    </w:p>
    <w:p>
      <w:pPr>
        <w:pStyle w:val="Normal"/>
        <w:shd w:fill="FFFFFF" w:val="clear"/>
        <w:autoSpaceDE w:val="false"/>
        <w:ind w:left="0" w:right="0" w:firstLine="708"/>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3. Связи между Францией, Квебеком, и Бразилией</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Франция</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Квебек</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Бразилия</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4. Работа над магнитной решеткой</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5. Последствия использования психоделических средств для духовного развития</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6. Воля Бога, активность 1-го Луча</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Медитация – путешествие в Храм Воли Бога в Телосе</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7. Фиолетовое Пламя Свободы и трансмутации</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Обращение к Фиолетовому Пламени</w:t>
      </w:r>
    </w:p>
    <w:p>
      <w:pPr>
        <w:pStyle w:val="Normal"/>
        <w:shd w:fill="FFFFFF" w:val="clear"/>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 xml:space="preserve">Медитация – Путешествие в Храм Фиолетового </w:t>
      </w:r>
    </w:p>
    <w:p>
      <w:pPr>
        <w:pStyle w:val="Normal"/>
        <w:shd w:fill="FFFFFF" w:val="clear"/>
        <w:autoSpaceDE w:val="false"/>
        <w:ind w:left="0" w:right="0" w:firstLine="708"/>
        <w:rPr/>
      </w:pPr>
      <w:r>
        <w:rPr>
          <w:rFonts w:eastAsia="Times New Roman" w:cs="Times New Roman"/>
          <w:bCs/>
          <w:i/>
          <w:iCs/>
          <w:color w:val="000000"/>
          <w:sz w:val="24"/>
          <w:szCs w:val="24"/>
          <w:lang w:val="ru-RU" w:bidi="ar-SA"/>
        </w:rPr>
        <w:t xml:space="preserve"> </w:t>
      </w:r>
      <w:r>
        <w:rPr>
          <w:rFonts w:eastAsia="Times New Roman" w:cs="Times New Roman"/>
          <w:bCs/>
          <w:i/>
          <w:iCs/>
          <w:color w:val="000000"/>
          <w:sz w:val="24"/>
          <w:szCs w:val="24"/>
          <w:lang w:val="ru-RU" w:bidi="ar-SA"/>
        </w:rPr>
        <w:t>Пламени в Телосе</w:t>
      </w:r>
    </w:p>
    <w:p>
      <w:pPr>
        <w:pStyle w:val="Normal"/>
        <w:shd w:fill="FFFFFF" w:val="clear"/>
        <w:autoSpaceDE w:val="false"/>
        <w:ind w:left="0" w:right="0" w:firstLine="708"/>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8. Переход души, называемый смертью и потеря любимого человека</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jc w:val="center"/>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jc w:val="center"/>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Часть Два</w:t>
      </w:r>
    </w:p>
    <w:p>
      <w:pPr>
        <w:pStyle w:val="Normal"/>
        <w:shd w:fill="FFFFFF" w:val="clear"/>
        <w:autoSpaceDE w:val="false"/>
        <w:jc w:val="center"/>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jc w:val="center"/>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Послания от различных существ из Телоса</w:t>
      </w:r>
    </w:p>
    <w:p>
      <w:pPr>
        <w:pStyle w:val="Normal"/>
        <w:shd w:fill="FFFFFF" w:val="clear"/>
        <w:autoSpaceDE w:val="false"/>
        <w:jc w:val="center"/>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 xml:space="preserve">9. Братство Дуба, Сестринство Розы </w:t>
      </w:r>
      <w:r>
        <w:rPr>
          <w:rFonts w:eastAsia="Times New Roman" w:cs="Times New Roman"/>
          <w:bCs/>
          <w:i/>
          <w:iCs/>
          <w:color w:val="000000"/>
          <w:sz w:val="24"/>
          <w:szCs w:val="24"/>
          <w:lang w:val="ru-RU" w:bidi="ar-SA"/>
        </w:rPr>
        <w:t>– Андал и Билликум</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 xml:space="preserve">10. Мы - Кристаллические Существа - </w:t>
      </w:r>
      <w:r>
        <w:rPr>
          <w:rFonts w:eastAsia="Times New Roman" w:cs="Times New Roman"/>
          <w:bCs/>
          <w:i/>
          <w:iCs/>
          <w:color w:val="000000"/>
          <w:sz w:val="24"/>
          <w:szCs w:val="24"/>
          <w:lang w:val="ru-RU" w:bidi="ar-SA"/>
        </w:rPr>
        <w:t>Билликум</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11.Послания из Посид</w:t>
      </w:r>
      <w:r>
        <w:rPr>
          <w:rFonts w:eastAsia="Times New Roman" w:cs="Times New Roman"/>
          <w:i/>
          <w:iCs/>
          <w:color w:val="000000"/>
          <w:sz w:val="24"/>
          <w:szCs w:val="24"/>
          <w:lang w:val="ru-RU" w:bidi="ar-SA"/>
        </w:rPr>
        <w:t xml:space="preserve"> - Галатрил</w:t>
      </w:r>
    </w:p>
    <w:p>
      <w:pPr>
        <w:pStyle w:val="Normal"/>
        <w:shd w:fill="FFFFFF" w:val="clear"/>
        <w:autoSpaceDE w:val="false"/>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12. Дети Телоса</w:t>
      </w:r>
      <w:r>
        <w:rPr>
          <w:rFonts w:eastAsia="Times New Roman" w:cs="Times New Roman"/>
          <w:i/>
          <w:iCs/>
          <w:color w:val="000000"/>
          <w:sz w:val="24"/>
          <w:szCs w:val="24"/>
          <w:lang w:val="ru-RU" w:bidi="ar-SA"/>
        </w:rPr>
        <w:t xml:space="preserve"> -Селестия</w:t>
      </w:r>
    </w:p>
    <w:p>
      <w:pPr>
        <w:pStyle w:val="Normal"/>
        <w:shd w:fill="FFFFFF" w:val="clear"/>
        <w:autoSpaceDE w:val="false"/>
        <w:ind w:left="0" w:right="0" w:firstLine="708"/>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r>
    </w:p>
    <w:p>
      <w:pPr>
        <w:pStyle w:val="Normal"/>
        <w:shd w:fill="FFFFFF" w:val="clear"/>
        <w:autoSpaceDE w:val="false"/>
        <w:ind w:left="0" w:right="0" w:firstLine="708"/>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Послания от Луриэла (студент)</w:t>
      </w:r>
    </w:p>
    <w:p>
      <w:pPr>
        <w:pStyle w:val="Normal"/>
        <w:shd w:fill="FFFFFF" w:val="clear"/>
        <w:autoSpaceDE w:val="false"/>
        <w:ind w:left="0" w:right="0" w:firstLine="708"/>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Послания от Ангелины (преподаватель)</w:t>
      </w:r>
    </w:p>
    <w:p>
      <w:pPr>
        <w:pStyle w:val="Normal"/>
        <w:shd w:fill="FFFFFF" w:val="clear"/>
        <w:autoSpaceDE w:val="false"/>
        <w:ind w:left="0" w:right="0" w:firstLine="708"/>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Послания от Детей Телоса</w:t>
      </w:r>
    </w:p>
    <w:p>
      <w:pPr>
        <w:pStyle w:val="Normal"/>
        <w:shd w:fill="FFFFFF" w:val="clear"/>
        <w:autoSpaceDE w:val="false"/>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13. Говорит Антарус, Синий Дракон</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 xml:space="preserve">14. Гипофиз и шишковидная железа </w:t>
      </w:r>
      <w:r>
        <w:rPr>
          <w:rFonts w:eastAsia="Times New Roman" w:cs="Times New Roman"/>
          <w:bCs/>
          <w:i/>
          <w:iCs/>
          <w:color w:val="000000"/>
          <w:sz w:val="24"/>
          <w:szCs w:val="24"/>
          <w:lang w:val="ru-RU" w:bidi="ar-SA"/>
        </w:rPr>
        <w:t>- Селестия</w:t>
      </w:r>
      <w:r>
        <w:rPr>
          <w:rFonts w:eastAsia="Times New Roman" w:cs="Times New Roman"/>
          <w:i/>
          <w:iCs/>
          <w:color w:val="000000"/>
          <w:sz w:val="24"/>
          <w:szCs w:val="24"/>
          <w:lang w:val="ru-RU" w:bidi="ar-SA"/>
        </w:rPr>
        <w:t xml:space="preserve"> и Анамар</w:t>
      </w:r>
    </w:p>
    <w:p>
      <w:pPr>
        <w:pStyle w:val="Normal"/>
        <w:shd w:fill="FFFFFF" w:val="clear"/>
        <w:autoSpaceDE w:val="false"/>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15. Дух Общины -</w:t>
      </w:r>
      <w:r>
        <w:rPr>
          <w:rFonts w:eastAsia="Times New Roman" w:cs="Times New Roman"/>
          <w:i/>
          <w:iCs/>
          <w:color w:val="000000"/>
          <w:sz w:val="24"/>
          <w:szCs w:val="24"/>
          <w:lang w:val="ru-RU" w:bidi="ar-SA"/>
        </w:rPr>
        <w:t xml:space="preserve"> Селестия</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 xml:space="preserve">16. Эмиссары Лемурии, пробудите Ваше Древнее Знание </w:t>
      </w:r>
      <w:r>
        <w:rPr>
          <w:rFonts w:eastAsia="Times New Roman" w:cs="Times New Roman"/>
          <w:i/>
          <w:iCs/>
          <w:color w:val="000000"/>
          <w:sz w:val="24"/>
          <w:szCs w:val="24"/>
          <w:lang w:val="ru-RU" w:bidi="ar-SA"/>
        </w:rPr>
        <w:t>- Хирам</w:t>
      </w:r>
    </w:p>
    <w:p>
      <w:pPr>
        <w:pStyle w:val="Normal"/>
        <w:shd w:fill="FFFFFF" w:val="clear"/>
        <w:autoSpaceDE w:val="false"/>
        <w:ind w:left="0" w:right="0" w:firstLine="708"/>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Вопросы от аудитории на Шасте</w:t>
      </w:r>
    </w:p>
    <w:p>
      <w:pPr>
        <w:pStyle w:val="Normal"/>
        <w:shd w:fill="FFFFFF" w:val="clear"/>
        <w:autoSpaceDE w:val="false"/>
        <w:ind w:left="0" w:right="0" w:firstLine="708"/>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r>
    </w:p>
    <w:p>
      <w:pPr>
        <w:pStyle w:val="Normal"/>
        <w:shd w:fill="FFFFFF" w:val="clear"/>
        <w:autoSpaceDE w:val="false"/>
        <w:rPr/>
      </w:pPr>
      <w:r>
        <w:rPr>
          <w:rFonts w:eastAsia="Times New Roman" w:cs="Times New Roman"/>
          <w:b/>
          <w:bCs/>
          <w:i/>
          <w:iCs/>
          <w:color w:val="000000"/>
          <w:sz w:val="24"/>
          <w:szCs w:val="24"/>
          <w:lang w:val="ru-RU" w:bidi="ar-SA"/>
        </w:rPr>
        <w:t xml:space="preserve">17. Заключительное послание в честь телосианцев – </w:t>
      </w:r>
      <w:r>
        <w:rPr>
          <w:rFonts w:eastAsia="Times New Roman" w:cs="Times New Roman"/>
          <w:bCs/>
          <w:i/>
          <w:iCs/>
          <w:color w:val="000000"/>
          <w:sz w:val="24"/>
          <w:szCs w:val="24"/>
          <w:lang w:val="ru-RU" w:bidi="ar-SA"/>
        </w:rPr>
        <w:t>Учитель</w:t>
      </w:r>
      <w:r>
        <w:rPr>
          <w:rFonts w:eastAsia="Times New Roman" w:cs="Times New Roman"/>
          <w:i/>
          <w:iCs/>
          <w:color w:val="000000"/>
          <w:sz w:val="24"/>
          <w:szCs w:val="24"/>
          <w:lang w:val="ru-RU" w:bidi="ar-SA"/>
        </w:rPr>
        <w:t xml:space="preserve"> Сен-Жермен</w:t>
      </w:r>
    </w:p>
    <w:p>
      <w:pPr>
        <w:pStyle w:val="Normal"/>
        <w:shd w:fill="FFFFFF" w:val="clear"/>
        <w:autoSpaceDE w:val="false"/>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Normal"/>
        <w:shd w:fill="FFFFFF" w:val="clear"/>
        <w:autoSpaceDE w:val="false"/>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Normal"/>
        <w:shd w:fill="FFFFFF" w:val="clear"/>
        <w:autoSpaceDE w:val="false"/>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Normal"/>
        <w:shd w:fill="FFFFFF" w:val="clear"/>
        <w:autoSpaceDE w:val="false"/>
        <w:rPr/>
      </w:pPr>
      <w:r>
        <w:rPr>
          <w:rFonts w:eastAsia="Times New Roman" w:cs="Times New Roman"/>
          <w:b/>
          <w:i/>
          <w:iCs/>
          <w:color w:val="000000"/>
          <w:sz w:val="24"/>
          <w:szCs w:val="24"/>
          <w:lang w:val="ru-RU" w:bidi="ar-SA"/>
        </w:rPr>
        <w:t xml:space="preserve"> </w:t>
      </w:r>
      <w:r>
        <w:rPr>
          <w:rFonts w:eastAsia="Times New Roman" w:cs="Times New Roman"/>
          <w:i/>
          <w:iCs/>
          <w:color w:val="000000"/>
          <w:sz w:val="24"/>
          <w:szCs w:val="24"/>
          <w:lang w:val="ru-RU" w:bidi="ar-SA"/>
        </w:rPr>
        <w:t>Вопросы и ответы</w:t>
      </w:r>
    </w:p>
    <w:p>
      <w:pPr>
        <w:pStyle w:val="Normal"/>
        <w:shd w:fill="FFFFFF" w:val="clear"/>
        <w:autoSpaceDE w:val="false"/>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shd w:fill="FFFFFF" w:val="clear"/>
        <w:autoSpaceDE w:val="false"/>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Заключительное слова Адама</w:t>
      </w:r>
    </w:p>
    <w:p>
      <w:pPr>
        <w:pStyle w:val="Normal"/>
        <w:autoSpaceDE w:val="false"/>
        <w:ind w:left="0" w:right="0" w:firstLine="708"/>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r>
    </w:p>
    <w:p>
      <w:pPr>
        <w:pStyle w:val="Normal"/>
        <w:autoSpaceDE w:val="false"/>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Ченнелинг Адама</w:t>
      </w:r>
      <w:r>
        <w:br w:type="page"/>
      </w:r>
    </w:p>
    <w:p>
      <w:pPr>
        <w:pStyle w:val="Normal"/>
        <w:autoSpaceDE w:val="false"/>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Посвящение</w:t>
      </w:r>
    </w:p>
    <w:p>
      <w:pPr>
        <w:pStyle w:val="Normal"/>
        <w:shd w:fill="FFFFFF" w:val="clear"/>
        <w:autoSpaceDE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shd w:fill="FFFFFF" w:val="clear"/>
        <w:autoSpaceDE w:val="false"/>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посвящаю эту работу великому делу возрождения лемурийского сознания на планете, сознания, сотворенного непосредственно великим Источником Любви зоны лет назад. Сознание пятого измерения, принесённое на Землю существами; составившими лемурийскую расу, в течение миллионов лет омывало Землю райскими волнами чистой благодати. Затем наступило время, когда человечество захотело получить опыт отделения от любви своего Источника.</w:t>
      </w:r>
    </w:p>
    <w:p>
      <w:pPr>
        <w:pStyle w:val="Normal"/>
        <w:shd w:fill="FFFFFF" w:val="clear"/>
        <w:autoSpaceDE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autoSpaceDE w:val="false"/>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м вам, читающим сейчас эту книгу и желающим раскрыть свои сердца навстречу этой любви, сознание и учения Лемурии предлагают те самые ключи и ту поддержку, которые необходимы всем нам, чтобы осознать свою личную и планетарную эволюцию.</w:t>
      </w:r>
    </w:p>
    <w:p>
      <w:pPr>
        <w:pStyle w:val="Normal"/>
        <w:shd w:fill="FFFFFF" w:val="clear"/>
        <w:autoSpaceDE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autoSpaceDE w:val="false"/>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также посвящаю эту работу великой богине Лемурии, моим возлюбленным Адама и Анамару, а также Высокому Лемурийскому Совету Телоса, от которых я получала так много любви и поддержки на протяжении веков. Я также выражаю свою глубокую признательность всем тем, кто был моими вечными друзьями и соратниками в долгом пути земной эволюции.</w:t>
      </w:r>
    </w:p>
    <w:p>
      <w:pPr>
        <w:pStyle w:val="Normal"/>
        <w:shd w:fill="FFFFFF" w:val="clear"/>
        <w:autoSpaceDE w:val="false"/>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autoSpaceDE w:val="false"/>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Благодарности</w:t>
      </w:r>
    </w:p>
    <w:p>
      <w:pPr>
        <w:pStyle w:val="Normal"/>
        <w:shd w:fill="FFFFFF" w:val="clear"/>
        <w:autoSpaceDE w:val="false"/>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ind w:left="0" w:right="0" w:firstLine="709"/>
        <w:jc w:val="both"/>
        <w:rPr/>
      </w:pPr>
      <w:r>
        <w:rPr>
          <w:rFonts w:eastAsia="Times New Roman" w:cs="Times New Roman"/>
          <w:color w:val="000000"/>
          <w:sz w:val="24"/>
          <w:szCs w:val="24"/>
          <w:lang w:val="ru-RU" w:bidi="ar-SA"/>
        </w:rPr>
        <w:t>Я хочу выразить свою глубокую благодарность, любящую поддержку и помощь, которые я получила от своих многочисленных друзей, всем членам Всемирного Фонда Телоса в Монреале, которые упорно работают в помощи расширения миссии Лемурии на нашей планете. Я также благодарю Бет Ирис и Кристину за их постоянную дружбу и помощь. Выражаю вам глубокую благодарность с любовью и признательностью. Мы совместно, шаг за шагом и действие за действием, закладываем фундамент для воссоздания того мира, в который мы хотим вернуться, и для возвращения нашей лемурийской семьи в нашу среду.</w:t>
      </w:r>
      <w:r>
        <w:rPr>
          <w:rFonts w:eastAsia="Times New Roman" w:cs="Times New Roman"/>
          <w:color w:val="auto"/>
          <w:sz w:val="24"/>
          <w:szCs w:val="24"/>
          <w:lang w:val="ru-RU" w:bidi="ar-SA"/>
        </w:rPr>
        <w:t xml:space="preserve"> </w:t>
      </w:r>
    </w:p>
    <w:p>
      <w:pPr>
        <w:pStyle w:val="Normal"/>
        <w:shd w:fill="FFFFFF" w:val="clear"/>
        <w:autoSpaceDE w:val="false"/>
        <w:ind w:left="0" w:right="0" w:firstLine="709"/>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r>
        <w:br w:type="page"/>
      </w:r>
    </w:p>
    <w:p>
      <w:pPr>
        <w:pStyle w:val="Normal"/>
        <w:shd w:fill="FFFFFF" w:val="clear"/>
        <w:autoSpaceDE w:val="false"/>
        <w:ind w:left="0" w:right="0" w:firstLine="709"/>
        <w:jc w:val="both"/>
        <w:rPr/>
      </w:pPr>
      <w:r>
        <w:rPr>
          <w:rFonts w:eastAsia="Times New Roman" w:cs="Times New Roman"/>
          <w:b/>
          <w:bCs/>
          <w:color w:val="000000"/>
          <w:sz w:val="24"/>
          <w:szCs w:val="24"/>
          <w:lang w:val="ru-RU" w:bidi="ar-SA"/>
        </w:rPr>
        <w:t>ПРЕДИСЛОВИ</w:t>
      </w:r>
      <w:r>
        <w:rPr>
          <w:rFonts w:eastAsia="Times New Roman" w:cs="Times New Roman"/>
          <w:b/>
          <w:bCs/>
          <w:color w:val="000000"/>
          <w:sz w:val="24"/>
          <w:szCs w:val="24"/>
          <w:lang w:val="en-US" w:bidi="ar-SA"/>
        </w:rPr>
        <w:t>E</w:t>
      </w:r>
    </w:p>
    <w:p>
      <w:pPr>
        <w:pStyle w:val="Normal"/>
        <w:shd w:fill="FFFFFF" w:val="clear"/>
        <w:autoSpaceDE w:val="false"/>
        <w:ind w:left="0" w:right="0" w:firstLine="709"/>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shd w:fill="FFFFFF" w:val="clear"/>
        <w:autoSpaceDE w:val="false"/>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Селестия, сестра Адама</w:t>
      </w:r>
    </w:p>
    <w:p>
      <w:pPr>
        <w:pStyle w:val="Normal"/>
        <w:shd w:fill="FFFFFF" w:val="clear"/>
        <w:autoSpaceDE w:val="false"/>
        <w:ind w:left="0" w:right="0" w:firstLine="709"/>
        <w:jc w:val="both"/>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 огромным восхищением и благодарностью мы поздравляем Аурелию Луизу, представляющую вам очередной из своих драгоценных томов по истории, энергии и миссии Лемурии. Аурелия была хранительницей этих энергий с незапамятных времён. Её сердечная привязанность и преданность своей лемурийской семье не имеет параллелей в физическом мире. Сегодня на всей планете ни один посланец Лемурии не сравнится с ней желанием делиться со всеми своей любовью и чистотой лемурийского столпа любви, лемурийского сердца. Через её сердце мы тянемся, чтобы прикоснуться к вашему сердцу.</w:t>
      </w:r>
    </w:p>
    <w:p>
      <w:pPr>
        <w:pStyle w:val="Normal"/>
        <w:shd w:fill="FFFFFF" w:val="clear"/>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этом, не знающем границ духе любви и сопричастности, я приглашаю вас сегодня собраться вместе с нами, когда вы читаете эти строки и соединяетесь с невидимыми словами, написанными между строк, обращенными к каждому из вас индивидуально, непосредственно к вашему сердцу. Сейчас через текст этого тома происходит священная передача пробуждения. Никогда ранее, за всю историю этой планеты, не было столь прекрасного и благодатного момента, раскрывающего чудесные возможности для вас и всех нас в Телосе, а также других лемурийских городах. Близко время, когда вы должны вспомнить всё, кем вы являетесь. Это также время, когда мы с вами должны торжественно отметить и возблагодарить за, почти наступившее, долгожданное "воссоединение".</w:t>
      </w:r>
    </w:p>
    <w:p>
      <w:pPr>
        <w:pStyle w:val="Normal"/>
        <w:shd w:fill="FFFFFF" w:val="clear"/>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предлагаем вам себя в качестве наставников и гидов в этом пробуждении. Все мы, говорящие с вами со страниц этой книги и посещающие вас в ваших сновидениях, медитациях и в часы бодрствования, находимся здесь в качестве членов, нежно любящей вас, большой семьи. Знайте, что мы поддерживаем вас, какую бы форму ни принимало ваше путешествие.</w:t>
      </w:r>
    </w:p>
    <w:p>
      <w:pPr>
        <w:pStyle w:val="Normal"/>
        <w:shd w:fill="FFFFFF" w:val="clear"/>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ждый шаг вашего пробуждения предоставляет вам возможность для непревзойдённой, в вашей эволюции, радости и понимания. Он открывает вам двери к вашему собственному мастерству и месту в постоянно расширяющемся свете энергий, направляющих Землю к её собственному пробуждению.</w:t>
      </w:r>
    </w:p>
    <w:p>
      <w:pPr>
        <w:pStyle w:val="Normal"/>
        <w:shd w:fill="FFFFFF" w:val="clear"/>
        <w:autoSpaceDE w:val="false"/>
        <w:ind w:left="0" w:right="0" w:firstLine="709"/>
        <w:jc w:val="both"/>
        <w:rPr/>
      </w:pPr>
      <w:r>
        <w:rPr>
          <w:rFonts w:eastAsia="Times New Roman" w:cs="Times New Roman"/>
          <w:color w:val="000000"/>
          <w:sz w:val="24"/>
          <w:szCs w:val="24"/>
          <w:lang w:val="ru-RU" w:bidi="ar-SA"/>
        </w:rPr>
        <w:t>Мы шлём всем вам наши сердца через соединённые руки Адама и Аурелии Луизы, выраженные подобным образом, как аспект</w:t>
      </w:r>
      <w:r>
        <w:rPr>
          <w:rFonts w:eastAsia="Times New Roman" w:cs="Times New Roman"/>
          <w:color w:val="auto"/>
          <w:sz w:val="24"/>
          <w:szCs w:val="24"/>
          <w:lang w:val="ru-RU" w:bidi="ar-SA"/>
        </w:rPr>
        <w:t xml:space="preserve"> </w:t>
      </w:r>
      <w:r>
        <w:rPr>
          <w:rFonts w:eastAsia="Times New Roman" w:cs="Times New Roman"/>
          <w:color w:val="000000"/>
          <w:sz w:val="24"/>
          <w:szCs w:val="24"/>
          <w:lang w:val="ru-RU" w:bidi="ar-SA"/>
        </w:rPr>
        <w:t>обоих царств, который может поддерживать вас на вашем пути. Мы шлём вам свою память и учения через объединенную мудрость Адама, Анамара, Селестии, Ангелины и прочих старейшин Телоса, а также существ, принадлежащих другим царствам планеты, с которыми мы тесно сотрудничаем. Мы делимся с вами радостью через смех детей и наше видение того, какой может быть жизнь на поверхности Земли через опыт и пример нашей жизни здесь, на внутренней стороне Земли. Мы шлём вам свои благословения из самой глубины наших душ и из Сердца нашей возлюбленной Лемурии.</w:t>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ждый раз, воплощаясь в Лемурии, на внутренней стороне Земли, или на её поверхности, вы выбираете себе миссию. Вы предлагаете себя слркению Всему. И данное воплощение предлагает вам величайшую миссию, "самое великое путешествие из всех". Никогда ранее творимое благо не превосходило настолько ожидания всех собравшихся здесь. Никогда ранее спектр измерений не смешивался и не порождал таких цветов, которые мы видим сейчас Никогда ранее завеса между вашим миром и нашим не была так тонка. Никогда ранее ощущаемая нами Любовь Божественного Источника не была так велика.</w:t>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всегда содержим вас в хранилище наших сердец, соединяясь с вами сейчас в игре чистого творчества и рассвета нового мира!</w:t>
      </w:r>
    </w:p>
    <w:p>
      <w:pPr>
        <w:pStyle w:val="Normal"/>
        <w:shd w:fill="FFFFFF" w:val="clear"/>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еннелинг от Бэт Ирис, инкарнированной в Телосе как Селестия, сестра Адама)</w:t>
      </w:r>
      <w:r>
        <w:br w:type="page"/>
      </w:r>
    </w:p>
    <w:p>
      <w:pPr>
        <w:pStyle w:val="Normal"/>
        <w:ind w:left="0" w:right="0" w:firstLine="709"/>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Когда Вы сопротивляетесь тому, </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что является лучшим для вашего пути</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Ваша душа просто позволит Вам</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Иметь ваш собственный путь</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Пока Вы не можете выдержать это больше</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Мы приглашаем Вас выбирать</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Более радостную судьбу</w:t>
      </w:r>
    </w:p>
    <w:p>
      <w:pPr>
        <w:pStyle w:val="Normal"/>
        <w:shd w:fill="FFFFFF" w:val="clear"/>
        <w:autoSpaceDE w:val="false"/>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Делая более мудрые выборы </w:t>
      </w:r>
    </w:p>
    <w:p>
      <w:pPr>
        <w:pStyle w:val="Normal"/>
        <w:shd w:fill="FFFFFF" w:val="clear"/>
        <w:autoSpaceDE w:val="false"/>
        <w:spacing w:before="100" w:after="100"/>
        <w:ind w:left="0" w:right="0" w:firstLine="709"/>
        <w:jc w:val="right"/>
        <w:rPr>
          <w:rFonts w:eastAsia="Times New Roman" w:cs="Times New Roman"/>
          <w:color w:val="000000"/>
          <w:sz w:val="24"/>
          <w:szCs w:val="24"/>
          <w:lang w:val="ru-RU" w:bidi="ar-SA"/>
        </w:rPr>
      </w:pPr>
      <w:r>
        <w:rPr>
          <w:rFonts w:eastAsia="Times New Roman" w:cs="Times New Roman"/>
          <w:color w:val="000000"/>
          <w:sz w:val="24"/>
          <w:szCs w:val="24"/>
          <w:lang w:val="ru-RU" w:bidi="ar-SA"/>
        </w:rPr>
        <w:t>Адама</w:t>
      </w:r>
    </w:p>
    <w:p>
      <w:pPr>
        <w:pStyle w:val="Normal"/>
        <w:shd w:fill="FFFFFF" w:val="clear"/>
        <w:autoSpaceDE w:val="false"/>
        <w:spacing w:before="280" w:after="280"/>
        <w:ind w:left="0" w:right="0" w:firstLine="709"/>
        <w:jc w:val="both"/>
        <w:rPr>
          <w:rFonts w:eastAsia="Times New Roman" w:cs="Times New Roman"/>
          <w:b/>
          <w:b/>
          <w:i/>
          <w:i/>
          <w:color w:val="000000"/>
          <w:sz w:val="32"/>
          <w:szCs w:val="32"/>
          <w:lang w:val="ru-RU" w:bidi="ar-SA"/>
        </w:rPr>
      </w:pPr>
      <w:r>
        <w:rPr>
          <w:rFonts w:eastAsia="Times New Roman" w:cs="Times New Roman"/>
          <w:b/>
          <w:i/>
          <w:color w:val="000000"/>
          <w:sz w:val="32"/>
          <w:szCs w:val="32"/>
          <w:lang w:val="ru-RU" w:bidi="ar-SA"/>
        </w:rPr>
        <w:t>Введение и приветствие от Адама</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ветствую вас, дражайшие братья и сестр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 огромной любовью и новым чувством дружбы я приветствую всех вас, кто приступает к чтению второго тома наших публикаций. В Лемурии и Телосе мы более чем удовлетворены ошеломляющим откликом и сердечным раскрытием, имевшими место в результате публикации первого тома. Как патриарх обширной лемурийской семьи, я приглашаю вас в объятия лемурийской Богини, сердце Любви и Сострадани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в Телосе хорошо знали, что по причине своего древнего наследия французское и испанское население этой планеты окажется очень восприимчивым к нашей информации. Огромный отклик, проявленный повсюду, где оказалась доступна наша информация, намного превзошел всякие первоначальные ожидания. Благодаря вашей любви и восприимчивости мы все вместе можем создать великолепные проявления позитивной трансформации, которая будет постоянно расширяться. Мудрость наших учений также будет очень полезна человечеству в ближайшие годы и ускорит вашу эволюцию.</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толь многие из вас раскрыли свои сердца для воспоминаний о своём древнем наследии, добровольно ускоряя рост сознания на этой планете и пролагая путь к нашему появлению среди ва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днако мы слышим, что многие из вас выражают огорчение и иногда даже нетерпение по поводу времени нашего появления. Мы отметили интенсивность вашего стремления к долгожданному воссоединению. Мы прекрасно понимаем, что вы испытываете, и заметили у многих из вас волны слёз во время чтения первого тома. Не сомневайтесь, что, когда вы плакали, мы утешали вас своей любовью и держали вас в своих объятиях. Мы много раз плакали вместе с вами, однако наши слёзы были слезами радости и предчувствия великого грядущего воссоединения. Сегодня я прошу вас быть в прекрасном настроении. По существу, прекрасный момент нашего появления уже начался, и многие наши люди в Телосе и других лемурийских городах в настоящее время физически живут среди вас, готовя путь для всех остальных.</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скольку в вашем мире всё ещё существует высокий уровень беспорядков и насилия, нашей команде, работающей на поверхности, не разрешается никому из вас раскрывать себя. Некоторые из вас уже встречались с ними физически, но они всегда сохраняли инкогнито. Я открываю вам, что несколько наших людей живут сейчас среди вас в разных странах мира, выполняя замечательную работу и подготавливая облегчённый приход вашего будущего. Однажды в скором времени будет мудро выпушен великий свет на виду у всех, чтобы все могли его засвидетельствовать и оценить. Даже наша контактёр Аурелия знает сейчас, что несколько месяцев назад принимала в своём доме неопознанных гостей из нашей "наземной команды" и что некоторые другие из наших людей тайно появлялись физически на её публичных мероприятиях. Это воистину начало нашего появления среди вас, друзья мои. Не отчаивайтесь, так как оно скоро наступит! Время вашего ожидания почти истекло, сейчас вы, так сказать, завершаете последнюю стадию подготовк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одолжая эту тему, я хочу устранить заблуждения некоторых из вас относительно нашего появления. Многие из вас ожидают, что мы явимся однажды все сразу, найдём путь к вашим домам, чтобы остаться у вас, и т.д. Это весьма сложно для всех заинтересованных сторон и вовсе не столь продуктивно, как вы могли подумать. Хотя в некоторых случаях такая возможность существует, но как исключение. Поймите также, что наше появление среди вас не будет происходить в вибрациях третьего измерения. После нашего выхода те из вас, кто не повысил свои вибрации до необходимого уровня, не увидят нас, в то время как это будет доступно для других.</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е появление будет постепенным в соответствии с вибрационным сдвигом на поверхности Земли и в вашей среде. Мы будем выходить волнами, малыми группами, по мере того как человечество будет повышать свою вибрацию. Сначала придут младшие члены, а мы, старейшины, появимся позднее Наш нынешний уровень выхода до сих пор был тайной и останется ею, по крайней мере, ещё несколько лет.</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надеемся, что к середине 2005 года некоторым из нас будет позволено вступить в личный контакт с избранными среди вас и проявить себя. Целью этого будет дать вам больше продвинутых учений на маленьких тайных собраниях. Критерии для тех, с кем будут установлены первые контакты, остаются теми же, что упомянуты в первом томе, и будут касаться божественного плана, или миссии каждого индивида, с кем установлен контакт. В свою очередь, те, с кем установлен контакт, должны будут хранить молчание о своём опыте общения с нами, пока не получат разрешения поделиться им.</w:t>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начала мы установим контакты с теми, кто посвятил свою жизнь служению человечеству, и уделили много времени и доходов расширению и успешной реализации нашего появления, а также подготовке пути. Сначала это будет происходить "только по приглашению" в соответствии с качеством раскрытия сердца и частотой любви/света, которую поддерживают те, кто считается кандидатом на первый контакт. Позже круг постепенно расширится, пока значительная часть населения не станет способной время от времени видеть нас и взаимодействовать с нами. Только те, кто находится в резонансе с лемурийским сознанием, будут иметь возможность видеть и общаться с нами в любое время.</w:t>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А тем временем, продолжайте раскрывать себя и своё сердце навстречу Божественному Сердцу Любви и Сострадания. Исследуйте материал, который мы предоставили вам, он содержит немало мудрости и ценных ключей, облегчающий ваш духовный рост и развитие. Найдите области сада вашего сознания, требующие прополки, и области, нуждающиеся в удобрении.</w:t>
      </w:r>
    </w:p>
    <w:p>
      <w:pPr>
        <w:pStyle w:val="Normal"/>
        <w:shd w:fill="FFFFFF" w:val="clear"/>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сли вы прочитаете этот материал только всего раз ради получения информации, он послужит лишь расширению вашего багажа знаний, но мало что даст вам в плане общей подготовки к вознесению в более высокое сознание. Если же вы предпочтёте исследовать его сознательно, с открытым разумом и сердцем, он привнесёт в вашу жизнь значительную личную трансформацию. С полным намерением и решимостью совершенствовать и повышать вибрацию своей души идите вперёд и воплощайте её в дела своей повседневной жизни. Ваши усилия вызовут поток позитивных изменений. Значительная часть материала, представленного в этой книге, касается не столько информации, сколько применения содержащихся в ней скрытых ключей к конечной трансформации, которая приведёт к тому, что вы будете жить и ходить среди нас как мастера, которыми вы и являетесь.</w:t>
      </w:r>
    </w:p>
    <w:p>
      <w:pPr>
        <w:pStyle w:val="Normal"/>
        <w:shd w:fill="FFFFFF" w:val="clear"/>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autoSpaceDE w:val="false"/>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Адама, ваш вечный отец</w:t>
      </w:r>
      <w:r>
        <w:br w:type="page"/>
      </w:r>
    </w:p>
    <w:p>
      <w:pPr>
        <w:pStyle w:val="Normal"/>
        <w:autoSpaceDE w:val="false"/>
        <w:spacing w:before="280" w:after="280"/>
        <w:ind w:left="0" w:right="0" w:firstLine="709"/>
        <w:jc w:val="center"/>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t>Часть Один</w:t>
      </w:r>
    </w:p>
    <w:p>
      <w:pPr>
        <w:pStyle w:val="Normal"/>
        <w:shd w:fill="FFFFFF" w:val="clear"/>
        <w:autoSpaceDE w:val="false"/>
        <w:ind w:left="0" w:right="0" w:firstLine="709"/>
        <w:jc w:val="center"/>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r>
    </w:p>
    <w:p>
      <w:pPr>
        <w:pStyle w:val="Heading1"/>
        <w:tabs>
          <w:tab w:val="left" w:pos="0" w:leader="none"/>
          <w:tab w:val="left" w:pos="397" w:leader="none"/>
        </w:tabs>
        <w:ind w:left="0" w:right="0" w:hanging="0"/>
        <w:rPr>
          <w:rFonts w:eastAsia="Times New Roman" w:cs="Times New Roman"/>
          <w:b/>
          <w:b/>
          <w:i/>
          <w:i/>
          <w:iCs/>
          <w:color w:val="auto"/>
          <w:sz w:val="24"/>
          <w:szCs w:val="24"/>
          <w:lang w:val="ru-RU" w:bidi="ar-SA"/>
        </w:rPr>
      </w:pPr>
      <w:r>
        <w:rPr>
          <w:rFonts w:eastAsia="Times New Roman" w:cs="Times New Roman"/>
          <w:b/>
          <w:i/>
          <w:iCs/>
          <w:color w:val="auto"/>
          <w:sz w:val="24"/>
          <w:szCs w:val="24"/>
          <w:lang w:val="ru-RU" w:bidi="ar-SA"/>
        </w:rPr>
        <w:t>Послания от Адамы</w:t>
      </w:r>
    </w:p>
    <w:p>
      <w:pPr>
        <w:pStyle w:val="Normal"/>
        <w:ind w:left="0" w:right="0" w:firstLine="709"/>
        <w:jc w:val="both"/>
        <w:rPr>
          <w:rFonts w:eastAsia="Times New Roman" w:cs="Times New Roman"/>
          <w:b/>
          <w:b/>
          <w:i/>
          <w:i/>
          <w:iCs/>
          <w:color w:val="auto"/>
          <w:sz w:val="24"/>
          <w:szCs w:val="24"/>
          <w:lang w:val="ru-RU" w:bidi="ar-SA"/>
        </w:rPr>
      </w:pPr>
      <w:r>
        <w:rPr>
          <w:rFonts w:eastAsia="Times New Roman" w:cs="Times New Roman"/>
          <w:b/>
          <w:i/>
          <w:iCs/>
          <w:color w:val="auto"/>
          <w:sz w:val="24"/>
          <w:szCs w:val="24"/>
          <w:lang w:val="ru-RU" w:bidi="ar-SA"/>
        </w:rPr>
      </w:r>
    </w:p>
    <w:p>
      <w:pPr>
        <w:pStyle w:val="Normal"/>
        <w:ind w:left="0" w:right="0" w:firstLine="709"/>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 xml:space="preserve">В каждом из вас таится </w:t>
      </w:r>
    </w:p>
    <w:p>
      <w:pPr>
        <w:pStyle w:val="Normal"/>
        <w:ind w:left="0" w:right="0" w:firstLine="709"/>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Божественная Искра.</w:t>
      </w:r>
    </w:p>
    <w:p>
      <w:pPr>
        <w:pStyle w:val="Normal"/>
        <w:ind w:left="0" w:right="0" w:firstLine="709"/>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 xml:space="preserve">Пригласите её, чтобы она </w:t>
      </w:r>
    </w:p>
    <w:p>
      <w:pPr>
        <w:pStyle w:val="Normal"/>
        <w:ind w:left="0" w:right="0" w:firstLine="709"/>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вновь зажгла пламя вашей души.</w:t>
      </w:r>
    </w:p>
    <w:p>
      <w:pPr>
        <w:pStyle w:val="Normal"/>
        <w:ind w:left="0" w:right="0" w:firstLine="709"/>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 xml:space="preserve">Вдохновите её, чтобы она питала </w:t>
      </w:r>
    </w:p>
    <w:p>
      <w:pPr>
        <w:pStyle w:val="Normal"/>
        <w:ind w:left="0" w:right="0" w:firstLine="709"/>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страстное стремление вашего</w:t>
      </w:r>
    </w:p>
    <w:p>
      <w:pPr>
        <w:pStyle w:val="Normal"/>
        <w:ind w:left="0" w:right="0" w:firstLine="709"/>
        <w:jc w:val="right"/>
        <w:rPr/>
      </w:pPr>
      <w:r>
        <w:rPr>
          <w:rFonts w:eastAsia="Times New Roman" w:cs="Times New Roman"/>
          <w:i/>
          <w:iCs/>
          <w:color w:val="auto"/>
          <w:sz w:val="24"/>
          <w:szCs w:val="24"/>
          <w:lang w:val="ru-RU" w:bidi="ar-SA"/>
        </w:rPr>
        <w:t xml:space="preserve"> </w:t>
      </w:r>
      <w:r>
        <w:rPr>
          <w:rFonts w:eastAsia="Times New Roman" w:cs="Times New Roman"/>
          <w:i/>
          <w:iCs/>
          <w:color w:val="auto"/>
          <w:sz w:val="24"/>
          <w:szCs w:val="24"/>
          <w:lang w:val="ru-RU" w:bidi="ar-SA"/>
        </w:rPr>
        <w:t>сердца на вашем пути домой.</w:t>
      </w:r>
    </w:p>
    <w:p>
      <w:pPr>
        <w:pStyle w:val="Normal"/>
        <w:shd w:fill="FFFFFF" w:val="clear"/>
        <w:autoSpaceDE w:val="false"/>
        <w:ind w:left="0" w:right="0" w:firstLine="709"/>
        <w:jc w:val="right"/>
        <w:rPr/>
      </w:pPr>
      <w:r>
        <w:rPr>
          <w:rFonts w:eastAsia="Times New Roman" w:cs="Times New Roman"/>
          <w:i/>
          <w:iCs/>
          <w:color w:val="auto"/>
          <w:sz w:val="24"/>
          <w:szCs w:val="24"/>
          <w:lang w:val="ru-RU" w:bidi="ar-SA"/>
        </w:rPr>
        <w:t xml:space="preserve">– </w:t>
      </w:r>
      <w:r>
        <w:rPr>
          <w:rFonts w:eastAsia="Times New Roman" w:cs="Times New Roman"/>
          <w:i/>
          <w:iCs/>
          <w:color w:val="auto"/>
          <w:sz w:val="24"/>
          <w:szCs w:val="24"/>
          <w:lang w:val="ru-RU" w:bidi="ar-SA"/>
        </w:rPr>
        <w:t>Адама</w:t>
      </w:r>
    </w:p>
    <w:p>
      <w:pPr>
        <w:pStyle w:val="Normal"/>
        <w:shd w:fill="FFFFFF" w:val="clear"/>
        <w:autoSpaceDE w:val="false"/>
        <w:ind w:left="0" w:right="0" w:firstLine="709"/>
        <w:jc w:val="both"/>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r>
    </w:p>
    <w:p>
      <w:pPr>
        <w:pStyle w:val="Normal"/>
        <w:shd w:fill="FFFFFF" w:val="clear"/>
        <w:autoSpaceDE w:val="false"/>
        <w:ind w:left="0" w:right="0" w:firstLine="709"/>
        <w:jc w:val="both"/>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t>Глава Один</w:t>
      </w:r>
    </w:p>
    <w:p>
      <w:pPr>
        <w:pStyle w:val="Normal"/>
        <w:shd w:fill="FFFFFF" w:val="clear"/>
        <w:autoSpaceDE w:val="false"/>
        <w:ind w:left="0" w:right="0" w:firstLine="709"/>
        <w:jc w:val="both"/>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r>
    </w:p>
    <w:p>
      <w:pPr>
        <w:pStyle w:val="Normal"/>
        <w:shd w:fill="FFFFFF" w:val="clear"/>
        <w:autoSpaceDE w:val="false"/>
        <w:ind w:left="0" w:right="0" w:firstLine="709"/>
        <w:jc w:val="both"/>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t>Новая Мечта для Планеты</w:t>
      </w:r>
    </w:p>
    <w:p>
      <w:pPr>
        <w:pStyle w:val="Normal"/>
        <w:shd w:fill="FFFFFF" w:val="clear"/>
        <w:autoSpaceDE w:val="false"/>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Вновь шлю своё сердечное приветствие вашему сердцу. Мне доставляет удовольствие ещё раз поговорить с вами. Тема, которую вы выбрали на этот раз, особенно ценна для моего сердца. Я очень хочу подчеркнуть для всех наших читателей, насколько важно, чтобы каждый, особенно работники света на этой планете, начали создавать в своих сердцах и душах картину нового мира, в котором вы хотите жить и частью которого вы хотите быть. Если вашим сердечным желанием является преодоление рутины условий современной жизни на поверхности Земли и переход к просветлённому счастливому образу жизни, то вы должны прямо сейчас отпустить старую парадигму, так долго удерживавшую вас в рабстве и страдании.</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Все вы слышали древнюю пословицу “если нет перспективы, люди гибнут”. Это древнее изречение весьма значимо и своевременно на перепутье, на котором прямо в настоящий момент находятся человечество и планета. Мы, живущие в Телосе и других подземных городах, в течение очень долгого времени сохраняли для вас видение этого нового мира. Поймите, пожалуйста, что мы просто не можем сделать за вас всё. Согласно божественного закона, люди, обитающие на поверхности Земли, должны внести свой вклад. Пришло время, когда вы должны начать ежедневно мечтать об этом совершенно сознательно и делать выбор в пользу нового мира во всех ваших надеждах, мыслях, чувствах и стремлениях.</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В начале прошлого века возлюбленный Мастер Сен-Жермен с огромной решимостью и преданностью обратился к Божеству и Галактической Федерации Света за могущественным руководством. Он просил о том, чтобы “пламя свободы” было ещё раз выпущено на Землю. Наконец, после длительных размышлений и многочисленных встреч с разнообразными советами Божественности, Галактической Федерацией вашей солнечной системы и несколькими планетарными советами, разрешение было выдано. Свобода – один из многочисленных атрибутов “фиолетового пламени преображения”.</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Без возвращения этого пламени на поверхность Земли у человечества не было бы возможности свободного выбора в пользу эволюции из его нынешнего состояния.</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течение длительного времени до настоящего момента пламя свободы, а также сопровождающие его все знания и мудрость были удержаны от населения поверхности Земли. Эта утрата свободы позволила ввести ограничения, которые вы испытываете во время своих воплощений. Потеря пламени была одной из основных причин страданий человечества. Оно было удалено с поверхности Земли во время окончательного затопления Атлантиды вследствие кармы человечества и злоупотребления этим священным пламенем. </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Я прошу вас почувствовать в своих сердцах любовь Сен-Жермена к человечеству и раскрыть себя в благодарности за его неустанную самоотдачу и служение всем вам. Чтобы гарантировать человечеству это наставление, ему пришлось сложить перед Божеством энергию своего достижения и жемчужины славы своей короны как залог на случай, если человечество ещё раз злоупотребит этим пламенем. Он так любил вас, что был готов пойти на этот риск.</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На вашу долю остаётся создать эту новую мечту.</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Что станет результатом вашего творчества?</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Дорогие мои, внесите свой вклад, активно творя новую мечту для планеты. Представьте себе тот тип общества, в котором вы хотите жить. Сейчас, когда освобождён факел свободы, вашей ответственностью и вашим выбором является создание нового мира, который вы хотите населять. Начните создавать в своих мечтах своё представление о земном рае и о том, как он должен проявиться. Не избегайте точности и конкретности и без колебаний включайте в свою мечту все чудесные её подробности. Все вы – Боги-сотворцы. Сейчас Земля движется в направлении совершенно нового измерения. Для вас создаётся новый мир, если вы хотите принять его, но он ещё не полностью завершён и не вполне конкретен. Он ожидает вашего собственного творческого вклада.</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У каждого есть своё собственное несколько отличное понимание. Когда все вы начнёте создавать эту мечту, ваши энергии смешаются и образуют новую замечательную реальность на нашей планете. Очень важно, чтобы вы не оставляли осуществление этой задачи исключительно существам Царств Света и нам, обитателям Телоса. Крайне важно ваше участие в этом в качестве со-творцов. В противном случае вы не сможете считаться полными мастерами и будете продолжать испытывать ограничения в своей жизни.</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Мы просим вас ежедневно уделять некоторое время в своих медитациях и письменных материалах описанию своего понимания Земного Рая. Определите, что это значит для вас, и начните формировать его в своих мечтах. Мечтайте о новой Земле в своих ночных сновидениях, а также в часы бодрствования. Воображение – это творческая искра, питающая ваше самовыражение. Оно связывает вас с мирами творения, с пластичной реальностью.</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Чем детальнее ваши мечты, тем в большей полноте они реализуются в жизни. Проявите столько творчества, сколько пожелаете. Чем более реалистичным будет ваше видение, чем больше энергии вы вложите в свои мечты и чем сильнее соединитесь в своём сердце с этими энергиями, чем скорее это видение Земного Рая начнёт проявляться на Земле. Многие из вас всё ещё слишком уступчивы.</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Некоторые из вас надеются, что придут звёздные братья и население внутренней стороны Земли и сотворят все чудеса за вас.</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Если бы мы так поступили, то чему бы научились вы? Будьте уверены, что этого не будет. Да, мы пришли, чтобы помочь вам и планете, но вы должны внести свой вклад. Вы должны сделать выбор в пользу эволюции своего сознания и сами проявлять всё более и более высокие уровни мастерства. В противном случае у нас не будет иного выбора, кроме как оставаться в мире невидимого.</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Земной рай – это сущность реальности пятого измерения. В четвёртом измерении жизнь намного легче, чем в третьем. Четвёртое измерение намного светлее и пластичнее, но оно ещё не представляет полноту реальности Земного Рая. Мы предлагаем вам начать с того, что вы понимаете под реальностью пятого измерения, даже если вы не вполне уверены, в чём она состоит. Делайте всё, что в ваших силах, и вскоре ваше сознание раскроется для более полного восприятия.</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Сознательные мечты будут способствовать развитию мысли, эволюции, которая, если вы позволите, приведёт вас в это новое измерение. Самое главное – начать процесс. Мать Земля создала свои мечты. Теперь она просит человечество помечтать вместе с Ней, представить себе все изменения, по которым вы стосковались.</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Задайте себе следующие вопросы. Какого рода жизнь я хочу иметь? Какой тип правительства мне нужен? В каком теле я хочу жить и как я хочу выглядеть? Какого рода товарообмен вы хотите видеть на вашей планете? Хотите ли вы всё ещё использовать деньги как средство для товарообмена или же предпочитаете более продвинутую бартерную систему? Можете ли вы придумать что-нибудь такое, что никогда никому не приходило в голову, как новый великолепный способ товарообмена? Какими вы представляете свои взаимоотношения в будущем? Какой станет Земля? Каким должен быть идеальный климат? На что будут похожи животные и каково будет их новое поведение в отношении людей? Нет пределов этому развёртывающемуся видению. Вы можете здорово развлечься, создавая свои собственные ментальные кинофильмы!</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Ваше воображение – это огромное хранилище воспоминаний обо всех местах, где вы когда-либо были, о многочисленных мирах, которые вы посетили за эоны времени.</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Ничто из того, что вы способны представить себе, не является иллюзией. Для большинства из вас эти образы будут воспоминанием о прошлом опыте, сохраняемом упорядоченным, а иногда и не вполне упорядоченным образом. Рассортируйте эти мысленные образы и используйте их все или часть для создания собственной картины новой реальности. Доберитесь до своих самых сокровенных желаний и до скрытых воспоминаниях о давно прошедших временах и мирах. Раскройте своё сознание всей полноте себя, и образы придут к вам. Прикоснитесь к своему глубинному Я, и к вам потекут образы и идеи.</w:t>
      </w:r>
      <w:r>
        <w:br w:type="page"/>
      </w:r>
    </w:p>
    <w:p>
      <w:pPr>
        <w:pStyle w:val="BodyText2"/>
        <w:ind w:left="0" w:right="0" w:firstLine="709"/>
        <w:jc w:val="right"/>
        <w:rPr>
          <w:rFonts w:eastAsia="Times New Roman" w:cs="Times New Roman"/>
          <w:color w:val="auto"/>
          <w:sz w:val="24"/>
          <w:szCs w:val="24"/>
          <w:lang w:val="ru-RU" w:bidi="ar-SA"/>
        </w:rPr>
      </w:pPr>
      <w:r>
        <w:rPr>
          <w:rFonts w:eastAsia="Times New Roman" w:cs="Times New Roman"/>
          <w:color w:val="auto"/>
          <w:sz w:val="24"/>
          <w:szCs w:val="24"/>
          <w:lang w:val="ru-RU" w:bidi="ar-SA"/>
        </w:rPr>
        <w:t>Мир предлагает себя вам.</w:t>
      </w:r>
    </w:p>
    <w:p>
      <w:pPr>
        <w:pStyle w:val="Normal"/>
        <w:ind w:left="0" w:right="0" w:firstLine="709"/>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И вы принимаете этот дар</w:t>
      </w:r>
    </w:p>
    <w:p>
      <w:pPr>
        <w:pStyle w:val="Normal"/>
        <w:ind w:left="0" w:right="0" w:firstLine="709"/>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С Божественной Любовью.</w:t>
      </w:r>
    </w:p>
    <w:p>
      <w:pPr>
        <w:pStyle w:val="Normal"/>
        <w:ind w:left="0" w:right="0" w:firstLine="709"/>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Ваше воображение – это путь</w:t>
      </w:r>
    </w:p>
    <w:p>
      <w:pPr>
        <w:pStyle w:val="Normal"/>
        <w:ind w:left="0" w:right="0" w:firstLine="709"/>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К той части вашей души, которая</w:t>
      </w:r>
    </w:p>
    <w:p>
      <w:pPr>
        <w:pStyle w:val="Normal"/>
        <w:ind w:left="0" w:right="0" w:firstLine="709"/>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Признаёт эту любовь и позволяет ей</w:t>
      </w:r>
    </w:p>
    <w:p>
      <w:pPr>
        <w:pStyle w:val="Normal"/>
        <w:ind w:left="0" w:right="0" w:firstLine="709"/>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Насыщать всё ваше существо.</w:t>
      </w:r>
    </w:p>
    <w:p>
      <w:pPr>
        <w:pStyle w:val="BodyText2"/>
        <w:ind w:left="0" w:right="0" w:firstLine="709"/>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Селестия</w:t>
      </w:r>
    </w:p>
    <w:p>
      <w:pPr>
        <w:pStyle w:val="BodyText2"/>
        <w:ind w:left="0" w:right="0" w:firstLine="709"/>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709"/>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r>
    </w:p>
    <w:p>
      <w:pPr>
        <w:pStyle w:val="Normal"/>
        <w:ind w:left="0" w:right="0" w:firstLine="709"/>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ГЛАВА 2</w:t>
      </w:r>
    </w:p>
    <w:p>
      <w:pPr>
        <w:pStyle w:val="Normal"/>
        <w:ind w:left="0" w:right="0" w:firstLine="709"/>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09"/>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Последние войны на этой планете </w:t>
      </w:r>
    </w:p>
    <w:p>
      <w:pPr>
        <w:pStyle w:val="Normal"/>
        <w:ind w:left="0" w:right="0" w:firstLine="709"/>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09"/>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t>Свеча надежды</w:t>
      </w:r>
    </w:p>
    <w:p>
      <w:pPr>
        <w:pStyle w:val="Normal"/>
        <w:ind w:left="0" w:right="0" w:firstLine="709"/>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иветствую вас, дорогие друзья, это Адама. </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так рад возможности ещё раз встретиться с вами. Этим вечером я хочу одарить ваши сердца “свечой надежды”. Я хочу дать вам расширенное представление о конфликтах, которые возможны или уже имеют место на вашей планете. Много наших из Телоса присоединяются ко мне, пока я говорю, чтобы охватить вас чудесным покрывалом любви, мира и защиты.</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огие люди на поверхности Земли живут в страхе и подавленности в связи с этими событиями, которые могут вызвать несправедливость и насилие против человечества. Вы спрашиваете, почему эти конфликты невозможно остановить в результате великих даров любви, молитв, медитаций и маршей мира, которые начали миллионы людей на планете. Вы удивлены тем, почему оказались недостаточными эти усилия столь многочисленных отважных душ, отдавших всё, чем они располагают, попытке обеспечить мир для Земли и её дорогих детей.</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ло не том, что вы как коллектив сделали недостаточно, поверьте мне!</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 сделали всё, что могли, и ваш Создатель услышал ваши молитвы. Он услышал ваши крики о помощи и засвидетельствовал ваши намерения жить на мирной планете. Никогда за всю историю Земли человечество не объединялось на столь широкой основе, чтобы потребовать мира на Земле. Все небеса наблюдали за вашими усилиями с трепетом и хвалой и энергично поддерживали их. Любовью и солидарностью, которые вы проявили, вы привлекли внимание миллиардов космических братьев из многочисленных вселенных и галактик, которые прибыли сюда в качестве наблюдателей. Теперь они как одна огромная группа “энергетически” присоединились к вам в вашем стремлении установить мир на этой планете.</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ы в Телосе проводили круглосуточные молитвенные бдения совместно со всеми вами. Мы приготовились помогать вашему безопасному переходу к следующей ступени вашего эволюционного процесса, который значительно облегчит вашу боль, ваши проблемы и тревоги.</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ймите, что на планете существует небольшая группа людей, считающих, что она “принадлежит” им. Они также нагло полагают, что могут делать всё, что пожелают, независимо от цены, которую придётся заплатить, и от того, сколько боли и страданий при этом причиняется человечеству и Земле. Чтобы поддерживать статус-кво контроля и манипуляции, им необходимо держать всех вас в рабстве любыми путями и прибегая к любым крайностям, которые вы им позволите. Они также хотят сохранить своё владение 90 процентами всех богатств планеты, в то время как остальное человечество должно удовлетвориться тем, что делят между собой ничтожные 10 процентов.</w:t>
      </w:r>
    </w:p>
    <w:p>
      <w:pPr>
        <w:pStyle w:val="Normal"/>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Дорогие мои, те, кто осуществляет контроль, следуют своей личной программе. Они более всего на свете нуждаются в этих конфликтах.</w:t>
      </w:r>
    </w:p>
    <w:p>
      <w:pPr>
        <w:pStyle w:val="Normal"/>
        <w:ind w:left="0" w:right="0" w:firstLine="709"/>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анен путь к власти. Те, чья цель – контроль над другими или прославление собственного положения в иерархии, алчность и злоупотребление ресурсами, не слышат зова Божественности, направляющему их к служению большему благу. Их деятельность происходит не из сердца единства, а из страха и разделения.</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 же, кто, напротив, считает целью власти повышение восприимчивости, присоединяются к Божественном у потоку. Они понимают, что, чем выше их постижение и восприятие всего сущего, тем больше их включённость в поток жизни Творца. Они знают, что, чем больше они разовьют своё сознание, тем в большей степени они реализуют своё истинное Божественное Я. С точки зрения истинного мастера, война более не является ни необходимым средством обучения, ни желательной благоприятной возможностью роста.</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конечном счете, мы воссоединимся с вами более осязаемым образом, и завершится долгая тёмная ночь, что столь продолжительное время разделяла нас. Мы совместно создадим новую мечту о чудесном мире, где будут править только любовь и милосердие. В скором времени те, кто удерживает бразды правления на планете, будут полностью устранены. Это время очень близко. Поймите: они сознают, что их время контроля близится к концу.</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ш Создатель уже вернул эту драгоценную планету в свои объятия, и теперь вы находитесь под юрисдикцией Великого Центрального Солнца. Эти правители очень хорошо знают, что из Великого Центрального Солнца был также издан декрет о прекращении их господства. Осознайте, что вследствие полного отчаяния они рассчитывают на то, что ещё может оставаться ничтожный шанс для успеха их последней попытки удержать тотальный мировой контроль и господство.</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t>Осознайте, что они готовы пожертвовать всем ради попытки ещё немного отсрочить тот день, когда их призовут к ответу.</w:t>
      </w:r>
    </w:p>
    <w:p>
      <w:pPr>
        <w:pStyle w:val="Normal"/>
        <w:ind w:left="0" w:right="0" w:firstLine="709"/>
        <w:jc w:val="both"/>
        <w:rPr>
          <w:rFonts w:eastAsia="Times New Roman" w:cs="Times New Roman"/>
          <w:b/>
          <w:b/>
          <w:i/>
          <w:i/>
          <w:color w:val="auto"/>
          <w:sz w:val="24"/>
          <w:szCs w:val="24"/>
          <w:lang w:val="ru-RU" w:bidi="ar-SA"/>
        </w:rPr>
      </w:pPr>
      <w:r>
        <w:rPr>
          <w:rFonts w:eastAsia="Times New Roman" w:cs="Times New Roman"/>
          <w:b/>
          <w:i/>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располагая никакими уликами, они обвиняют других в преступлениях, чтобы придать законность своим действиям. Не располагая поддержкой остального мира, они планируют продолжать осуществление своих планов. Знайте, мои драгоценные друзья, что это время безжалостного патриархального доминирования подходит к концу. Скоро ему придётся держать ответ за свои действия против человечества. Осознайте также, что их страхи намного превосходят ваши. Именно по этой причине они исполнены решимости разыграть свою последнюю карту. Больше их у них не осталось.</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ейчас пришло время для многих из ваших политических лидеров начать испытывать серьёзные ограничения своей власти и тирании. Божественные законы не допускают вмешательства в свободную волю. Духовная иерархия позволит событиям следовать нынешним курсом, пока не потребуется божественное вмешательство. Это вмешательство произойдёт тогда, когда остальное человечество осознает, что каждый момент оно делает выбор либо в пользу поддержки старой парадигмы, либо в пользу перехода к новой. Когда это равновесие наконец нарушится, повсеместно начнутся “чудеса”. В Царстве Света всё готово для оказания помощи вашим энергиям разными чудесными путями. Только вы можете принять решение и дать своё согласие.</w:t>
      </w:r>
    </w:p>
    <w:p>
      <w:pPr>
        <w:pStyle w:val="Normal"/>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Что бы в конечном счёте ни предприняли милитаристы, у них больше не достаточно энергии, которая могла бы поддержать их действия. Пребывайте в спокойствии, так как их военные планы не достигнут уровня полномасштабной мировой войны. Вы уже заложили фундамент для более значительного изменения сознания, чем то, на которое мы рассчитывали для данного момента. С каждым днём всё больше работников света пополняет ваши ряды. С каждым днём всё больше людей пробуждается навстречу своей природе и в конце концов предстаёт перед истиной о своём мире. Пришло ваше время, несмотря на то что события в мире, возможно, и не отражают этого положения вещей. Не отчаивайтесь, так как всё пребывает в союзе с вами и поддерживает ваше стремление к гармонии.</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Во времена Лемурии мы оказались в аналогичной ситуации во время длительного периода войн между Атлантидой и Лемурией.</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оеначальники не могли остановиться даже перед лицом угрозы уничтожения обоих континентов. Остальное принадлежит истории, и все вы знаете, что случилось. Вы знаете также, что победителей не было. Эта серия войн настолько ослабила оба континента, что 15 тысяч лет спустя они погибли. Многие из числа тех душ, что были ответственны за развязывание войн между Атлантидой и Лемурией и, в конечном счёте, за их уничтожение, – это те же души, которые сейчас пытаются повторить то же самое. </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Однако на сей раз положение изменилось. Пришло время вознесения вашей Матери Земли, и её пожелание будет удовлетворено. С этого момента и впредь она будет очищать себя. Она более не потерпит надругательства над своим телом и своими дорогими детьми. Мы просим вас позволить Ей совершить это очищение через преобразование Земли. В конце концов третье измерение перенесёт свою энергию в четвёртое измерение. Больше не будет того третьего измерения, которое известно вам сегодня. Ваши тела преобразятся в тела четвёртого измерения, а затем в тела пятого измерения. Эти тела будут значительно легче, но всё же будут восприниматься как физические. Сейчас вы находитесь как никогда близко к заре золотого века любви и истинного братства.</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Мы в Царствах Света можем заявить сейчас, что эти грядущие конфликты – последние, которые будут иметь место на этой планете. Тёмным силам известно, что они уже дожили до своего самого последнего часа, и колокола, призывающие к ответу, уже достаточно долго звенят в их ушах. Им известно, что их единственный выбор – либо настроиться на сознание любви, либо удалиться. Вы слышали выражение: “Зверь рычит громче всего, когда загнан в угол”. Работники Света в Соединённых Штатах и многих других странах мира связываются через Интернет и иными способами, образуя сеть света, единства и любви. Те, кто скрывается во тьме и маскирует свою деятельность, чувствуют эту сеть света, создаваемую по всей планете и вокруг неё.</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Ваш Свет стал для них источником величайшего страха.</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и хотят не просто контролировать нефтяные ресурсы планеты – они хотят уничтожить эту сеть света и любви, которую все вы создаёте совместными усилиями. Их основная программа – создание таких перемен на планете, которые позволят им полностью поработить род человеческий, заключив его в клетку страха. Они хотят удержать вас в рамках духовной нищеты и эмоционального выживания. До сих пор это им хорошо удавалось. Ваша жизнь на поверхности Земли полна опасностей. Они предполагают, что им потребуется всего несколько новых актов устрашения, чтобы страх полностью поглотил вас и чтобы они могли управлять вами ради “вашего собственного блага и безопасности”. </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Сохраняйте спокойствие и услышьте хорошую новость. Прежде чем вам воплотиться, ваш Создатель пообещал вам, что непосредственно в этой жизни вам будет позволено реализовать полноту своего Божественного Присутствия и Христовости. Вам будет позволено проявить на Земле, в вашем нынешнем воплощении, полноту вашей божественности и духовных даров, которые в течение долгого времени были скрыты от вас.</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Поймите, что существа, контролирующие вашу планету, намерены остановить просветление любой ценой, поскольку оно положит конец их господству. В то время как тёмные силы стремятся ввергнуть всех вас и планету в рабство и приверженность разделению и страху, их светлая противоположность будет вызывать пробуждение и просветление. Даже планетарные небесные тела выстроились, чтобы способствовать этому великому скачку сознания.</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Скоро мир увидит тех, кому предназначено сформировать новые правительства, новые коллективы. Они готовились к этому дню и уже живут среди вас. Не судите о них слишком резко и не создавайте ожидания относительно того, кем они будут, так как многие из тех, кто появится на сцене, могут удивить вас. Многие скрывали свою истинную сущность в тех самых группах, которые они стремятся заменить. Раскройте свои сердца, чтобы распознать тех, кто может стать вашими новыми лидерами. Все новые структуры будут формироваться ради блага коллектива, и это станет важным ключом к опознанию тех, кто готов раз и навсегда поддержать человечество. Даже государственные границы не смогут воспрепятствовать объединению тех, кто поддерживает истинные перемены.</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Следствием этих конфликтов будет ускорение на всей планете. Они будут способствовать пробуждению миллионов к новому осознанию своей божественности и к пересмотру новых ценностей в своей жизни. Массы откроют для себя новые цели и задачи, которые лучше соответствуют их божественной природе. Как следствие этих конфликтов, вы увидите, что миллионы людей пополняют ряды работников света и объединяются, чтобы построить прочный мир и создать новую реальность, основанную на божественных истинах.</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Эти конфликты также ускорят эрозию отживших патриархальных структур, которые более не служат вам. Будьте готовы к тому, что испытаете моменты скорби. Будьте настоящими свидетелями предстоящих страданий, так как это поможет значительно большему раскрытию ваших сердец, что необходимо для вашего перехода в более высокое измерение. Вы также очистите огромный объём накопленной кармы, освободив место для нового порядка и высочайшего осознания своего истинного божественного Я.</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О дети моего сердца, позвольте руке Бога сыграть в свою магию. Ваш Создатель очень внимательно наблюдает, защищая Землю и Её людей, которые предпочли остаться, чтобы встретить свою прекрасную новую судьбу. Вместо того, чтобы предаваться страху, отчаянию и безнадежности, зажгите свечу надежды в своём сердце. Знайте, что после войны вас ожидает совершенно новый мир. Чудеса прямо-таки ждут, когда вы их ухватите. На вас изольются дары любви и благодати от Творца и от вашей звёздной семьи никогда ранее не засвидетельствованным образом.</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Зажгите в своём сердце свечу уверенности в том, что Божественная воля победит и что победа гарантирована.</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Миллионы людей этой планеты объединились и выразили своё намерение выбрать мир, и потому так и будет. Вы организуете марши по планете, требуя мира, и потому так и будет. Вы стали центром внимания всего космоса, когда мы наблюдали, как вы с любовью, намерением и мужеством встали против тирании мирового правительства и сказали: “Всё, достаточно, ваше время вышло”. Творец и все ваши со-Творцы говорят с улыбкой: “Наконец они пробуждаются; пусть будет мир на Земле – и так будет”.</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По мере повышения вибрации на вашей планете будет возрастать и ваша ответственность. А мы, ваши лемурийские братья и сёстры, собираем свои команды здесь, на поверхности Земли, чтобы реализовать великие планы. Существует огромное множество команд во всех странах и уголках планеты. В конечном счёте мы сможем работать в добром согласии со всеми вами, кто желает служить вместе с нами большему благу, но вам ничего не навязывается. Ваше желание служить вместе с нами должно возгореться по зову вашего сердца.</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Если вы захотите принести пользу, в нашей миссии будут участвовать огромное количество людей. Многие замечательные возможности будут открыты для желающих работать рука об руку с нами. Вы прокладываете путь, ядро многочисленных малых групп, которые мы обнимаем, холим и лелеем здесь, в горе Шаста. Время радости, которое вы ждали, прямо за тучей, по ту сторону бури сфабрикованной войны. Если вы позволите этим тучам и бурям разыграть эту последнюю игру, эту последнюю иллюзию, вы никогда не пожалеете об этом.</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Храните горящую свечу надежды в вашем сердце, так как за бурей последуют радость, свобода и благодать.</w:t>
      </w:r>
    </w:p>
    <w:p>
      <w:pPr>
        <w:pStyle w:val="BodyText2"/>
        <w:ind w:left="0" w:right="0" w:firstLine="709"/>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Рассвет нового мира в единстве и любви, в котором более не будет насилия, сейчас непосредственно за горизонтом. Заботьтесь друг о друге в час нужды. Протяните руку помощи и утешения тем, у кого пока не было возможности узнать то, что уже знаете вы.</w:t>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709"/>
        <w:rPr>
          <w:rFonts w:eastAsia="Times New Roman" w:cs="Times New Roman"/>
          <w:color w:val="auto"/>
          <w:sz w:val="24"/>
          <w:szCs w:val="24"/>
          <w:lang w:val="ru-RU" w:bidi="ar-SA"/>
        </w:rPr>
      </w:pPr>
      <w:r>
        <w:rPr>
          <w:rFonts w:eastAsia="Times New Roman" w:cs="Times New Roman"/>
          <w:color w:val="auto"/>
          <w:sz w:val="24"/>
          <w:szCs w:val="24"/>
          <w:lang w:val="ru-RU" w:bidi="ar-SA"/>
        </w:rPr>
        <w:t>Станьте столпами мира для тех, кто в пребывает страхе, чтобы они могли опереться на вас в поисках утешения. И как другие опираются на вас, так и мы приглашаем вас опереться на нас, чтобы найти силу и поддержку. В грядущие дни мы будем рядом с вами, предлагая вам любовь и помощь.</w:t>
      </w:r>
      <w:r>
        <w:br w:type="page"/>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Всё священно.</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Об этом знают лесные создания,</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Знает Земля, знают моря, знают облака,</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Как знает сердце, исполненное любви.</w:t>
      </w:r>
    </w:p>
    <w:p>
      <w:pPr>
        <w:pStyle w:val="BodyText2"/>
        <w:ind w:left="0" w:right="0" w:firstLine="397"/>
        <w:jc w:val="right"/>
        <w:rPr/>
      </w:pPr>
      <w:r>
        <w:rPr>
          <w:rFonts w:eastAsia="Times New Roman" w:cs="Times New Roman"/>
          <w:i/>
          <w:iCs/>
          <w:color w:val="auto"/>
          <w:sz w:val="24"/>
          <w:szCs w:val="24"/>
          <w:lang w:val="ru-RU" w:bidi="ar-SA"/>
        </w:rPr>
        <w:t xml:space="preserve">– </w:t>
      </w:r>
      <w:r>
        <w:rPr>
          <w:rFonts w:eastAsia="Times New Roman" w:cs="Times New Roman"/>
          <w:i/>
          <w:iCs/>
          <w:color w:val="auto"/>
          <w:sz w:val="24"/>
          <w:szCs w:val="24"/>
          <w:lang w:val="ru-RU" w:bidi="ar-SA"/>
        </w:rPr>
        <w:t>Св. Катрина Сиенская</w:t>
      </w:r>
    </w:p>
    <w:p>
      <w:pPr>
        <w:pStyle w:val="Normal"/>
        <w:autoSpaceDE w:val="false"/>
        <w:ind w:left="0" w:right="0" w:firstLine="397"/>
        <w:jc w:val="both"/>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BodyText2"/>
        <w:ind w:left="0" w:right="0" w:firstLine="397"/>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ГЛАВА 3</w:t>
      </w:r>
    </w:p>
    <w:p>
      <w:pPr>
        <w:pStyle w:val="BodyText2"/>
        <w:ind w:left="0" w:right="0" w:firstLine="397"/>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Normal"/>
        <w:autoSpaceDE w:val="false"/>
        <w:ind w:left="0" w:right="0" w:firstLine="397"/>
        <w:jc w:val="both"/>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Связи между Канадой, Францией</w:t>
      </w:r>
    </w:p>
    <w:p>
      <w:pPr>
        <w:pStyle w:val="BodyText2"/>
        <w:ind w:left="0" w:right="0" w:firstLine="397"/>
        <w:rPr/>
      </w:pPr>
      <w:r>
        <w:rPr>
          <w:rFonts w:eastAsia="Times New Roman" w:cs="Times New Roman"/>
          <w:b/>
          <w:bCs/>
          <w:color w:val="auto"/>
          <w:sz w:val="24"/>
          <w:szCs w:val="24"/>
          <w:lang w:val="ru-RU" w:bidi="ar-SA"/>
        </w:rPr>
        <w:t>(особенно с Квебеком) и Бразилией</w:t>
      </w:r>
      <w:r>
        <w:rPr>
          <w:rFonts w:eastAsia="Times New Roman" w:cs="Times New Roman"/>
          <w:color w:val="auto"/>
          <w:sz w:val="24"/>
          <w:szCs w:val="24"/>
          <w:lang w:val="ru-RU" w:bidi="ar-SA"/>
        </w:rPr>
        <w:t xml:space="preserve"> </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Адама, Селестия и Высший Совет Телоса</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Какова связь между Францией, Квебеком и Бразилией?</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pPr>
      <w:r>
        <w:rPr>
          <w:rFonts w:eastAsia="Times New Roman" w:cs="Times New Roman"/>
          <w:color w:val="auto"/>
          <w:sz w:val="24"/>
          <w:szCs w:val="24"/>
          <w:lang w:val="ru-RU" w:bidi="ar-SA"/>
        </w:rPr>
        <w:t>Задолго до появления подземного города Телоса существовал треугольник Материнской энергии, который сейчас на поверхности Земли отождествляется с треугольником, образуемым Францией, Квебеком и Бразилией. Почти каждый ареал нашей планеты образует треугольник (</w:t>
      </w:r>
      <w:r>
        <w:rPr>
          <w:rFonts w:eastAsia="Times New Roman" w:cs="Times New Roman"/>
          <w:i/>
          <w:iCs/>
          <w:color w:val="auto"/>
          <w:sz w:val="24"/>
          <w:szCs w:val="24"/>
          <w:lang w:val="ru-RU" w:bidi="ar-SA"/>
        </w:rPr>
        <w:t>или триединство</w:t>
      </w:r>
      <w:r>
        <w:rPr>
          <w:rFonts w:eastAsia="Times New Roman" w:cs="Times New Roman"/>
          <w:color w:val="auto"/>
          <w:sz w:val="24"/>
          <w:szCs w:val="24"/>
          <w:lang w:val="ru-RU" w:bidi="ar-SA"/>
        </w:rPr>
        <w:t>) с двумя другими территориями. Эти решётки являются частью Священного Плана, который мы на внутренней стороне Земли используем для уравновешивания и гармонизации вибраций на поверхност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Каждая из этих стран, хотя мы на внутренней стороне Земли и не называем их так, несёт особую вибрацию, цвет, гармонику звука и планетарный код. Вместе эти три страны создают новую вибрацию и цвет, представляющий сигнатуру решётки внутри Земли, на её поверхности и на окружающих планету эфирных планах. Важно осознавать эту сигнатуру, так как она служит укрощению энергий данной конкретной решётки. Она также помогает гармонизировать взаимодействие данной решётки с энергиями других планетарных решёток. Сеть решёток взаимодействует с системой органических меридианов самой планеты.</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Пересекая эту сеть решёток изнутри планеты, мы можем измерить пульс Земли в категориях вибраций, свободно носимых на поверхности Земли. Эти решётки также помогают нам в важной работе по контролю над влияниями во всех разнообразных регионах внутренней стороны Земли. Это даёт нам возможность изменять ход многих потенциально катастрофических ситуаций, как созданных человеком, так и естественных по своей природе, которые имели бы место на поверхности Земли, если бы изнутри её не производилась соответствующая балансировка энергий.</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В категориях энергий каждой отдельной из этих трёх “стран”, на поверхности Земли вы могли бы различить их вибрации следующим образом.</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Франция</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Франция излучает очень яркий розовый цвет, кажущийся по краям почти белым, который имеет самый тёплый оттенок в сердце страны, в районе Парижа. Работники света, воплотившиеся во Франции в этот период планетарной трансформации, несут в себе чистые вибрации Сердца Лемурии. При том, что мы сознаём, что во всех регионах планеты находятся существа, несущие те же самые вибрации, в настоящее время необычно большое их количество предпочло воплотиться во Франции. Они также в огромных количествах воплотились в двух других упомянутых выше странах как дети лемурийской Богини, представляющей сознание сердца и любви Лемурии.</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Отчасти такой выбор был сделан вследствие той травмы, которая выпала на долю Франции на протяжении большей части предыдущих трёх столетий в форме нескольких серьёзных войн и революции, которая навсегда изменила правительственные структуры страны. В частности, устойчивые последствия того, что называют Второй мировой войной, вызвали необходимость значительного выравнивания энергий в этом регионе с энергиями еврейской расы. То понимание касательно еврейской расы, которого придерживалась значительная часть мира на всём протяжении существования данной цивилизации, неверна.</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Еврейская раса удерживала энергии Божественного Мужского Начала в сознании Земли с того момента, когда человечество впервые появилось на этой планете. Из этого не следует, что другие не несли планете энергии Христа, но еврейская раса, сохранявшаяся как истинная генетическая раса, существовала для того, чтобы поддерживать чистую искру Божественного Мужского Начала, которое вошло в Божественное Женское начало эоны тому назад. В этом смысле еврейская раса является неотъемлемой частью лемурийской самобытности, которая поддерживала в своей культуре эту связь с момента появления Божественного Источника на этой планете. Мы признаём, что вибрация, которую несла еврейская раса, сохранила свою подлинность на протяжении тысячелетий попыток исказить её. Это достигалось с помощью требования передачи родовой преемственности по материнской линии, чтобы удерживать структуру и чистоту ДНК расы.</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Как и в случае многих религий на поверхности Земли, современная догматика, выросшая вокруг еврейской религии, более не содержит исконную вибрацию, переданную от Бога эоны лет назад. Источник самой вибрации сохранился в сознании того существа, которым является ваша Мать Земля, и обеспечивает для неё непрерывность самобытности. Эта исконная вибрация содержится также в ДНК всех тех, кто имел воплощения в “еврейской” расе, в том числе в лемурийскую и атлантическую эпохи. Эта исконная вибрация присутствует также в той или иной степени во всех существах, кто в настоящее время воплощён на этой планете. Еврейский язык сохраняет также значительную часть исконной энергетической вибрации и был элементом многих учений и преданий, заново открытых в вашем недавнем прошлом. В настоящее время эти древние учения полностью исследованы и возвращены миру.</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Квебек</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Квебек также обладает глубокой связью с этой вибрацией. Цвета, исходящие из Квебека, демонстрируют сочетание цвета персика с изумрудно-зелёной сердцевиной в центре. Сердце Квебека находится в районе Монреаля, и в настоящее время многое делается для того, чтобы подготовить Монреаль к созданию центра распространения лемурийского учения целительской работы. Франко-говорящее население Квебека сохранило свой язык как сердечную связь с сердечной вибрацией Франции. Первоначально Квебек был создан как аванпост этой вибрации и как вершина треугольника, передающего энергии непосредственно к северному Полюсу планеты. Эта связь с полюсом также является элементом характеристики решётки, которая делает возможной передачу энергий из внутренней части Земли в этот треугольник, а оттуда в другие части общей решётк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Хотя религия этой провинции преимущественно католическая, Квебек, и особенно Монреаль, как и сама Франция, сохраняет важную связь также и с еврейской расой. Именно там предпочли воплотиться многие их тех, кто в прошлом веке в Германии подверглись преследованиям за своё еврейское происхождение, поэтому они смогли сохранить связь с сердечной вибрацией Лемурии, а также освободиться от травмы своего предыдущего воплощения в Германии. Целительные энергии провинции Квебек исключительно сильны, и многие из тех, кто тысячелетиями служил в качестве целителей или учителей этого искусства, собрались там сейчас, чтобы поделиться с миром своими знаниям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pPr>
      <w:r>
        <w:rPr>
          <w:rFonts w:eastAsia="Times New Roman" w:cs="Times New Roman"/>
          <w:color w:val="auto"/>
          <w:sz w:val="24"/>
          <w:szCs w:val="24"/>
          <w:lang w:val="ru-RU" w:bidi="ar-SA"/>
        </w:rPr>
        <w:t xml:space="preserve">Важное значение имеет также близость Квебека к Соединённым Штатам. Каждая из этих стран, или регионов, являющаяся частью этого триединства, непосредственно связана с другой страной, которая сохраняет идущую из прошлого колоссальную энергию разрушения, насилия и отделения от энергий Божественного Источника на правительственном и административном уровнях. Франция поддерживает такую связь с Германией, а Бразилия – с Аргентиной. В каждом из этих случаев женские сердечные энергии Франции, Квебека </w:t>
      </w:r>
      <w:r>
        <w:rPr>
          <w:rFonts w:eastAsia="Times New Roman" w:cs="Times New Roman"/>
          <w:i/>
          <w:iCs/>
          <w:color w:val="auto"/>
          <w:sz w:val="24"/>
          <w:szCs w:val="24"/>
          <w:lang w:val="ru-RU" w:bidi="ar-SA"/>
        </w:rPr>
        <w:t>(и других регионов Канады)</w:t>
      </w:r>
      <w:r>
        <w:rPr>
          <w:rFonts w:eastAsia="Times New Roman" w:cs="Times New Roman"/>
          <w:color w:val="auto"/>
          <w:sz w:val="24"/>
          <w:szCs w:val="24"/>
          <w:lang w:val="ru-RU" w:bidi="ar-SA"/>
        </w:rPr>
        <w:t xml:space="preserve"> и Бразилии существуют для того, чтобы скомпенсировать колоссальное недоверие к женскому началу искажённых патриархальных правительств Соединённых Штатов, Германии и Аргентины.</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Многие из тех, кто во время Второй мировой войны совершал значительные акты насилия в Германии, избежали возмездия в своих странах, уехав в Соединённые Штаты или Аргентину. Они способствовали порождению вибраций недоверия, насилия и хаоса. Это недоверие стало весьма существенным компонентом антисемитизма, как вы называете его в своих странах. Энергия антисемитизма и акты, которые было дозволено совершать ради него, представляют собой атаки на Божественное Мужское со стороны тех, кто страшится Божественного Женского.</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Фактически, эти три страны – Германия, Аргентина и Соединённые Штаты – образуют свой собственный треугольник энергий, который допускает распространение в этих странах значительной разбалансировки и дисгармонии. Их воссоединение с сердечными энергиями Лемурии облегчает решётка Франции, Квебека и Бразилии, которая была и остаётся нашим самым важным инструментом восстановления более высокого уровня гармонии в этих регионах.</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Преобладавшие в Германии, Аргентине и Соединённых Штатах энергии, направленные против евреев, свидетельствуют о высоком уровне балансировки, происходящей сейчас на нашей планете. Те, чей уровень недоверия самый высокий, перемещаются на самый высокий уровень страха, в то время как Божественный свет с каждым днём разгорается всё ярче. На самом деле те, кто ранее воплощался в качестве евреев, даже если в настоящее время они не принадлежат к еврейской расе, будут призваны к служению в качестве носителей этой вибрации. Она представляет истинную Божественную искру вдохновения, которая сейчас должна слиться с энергией богини этой планеты, воссоединиться с энергией Земли беспрецедентным с момента Её возникновения образом.</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Бразилия</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Бразилия обеспечивает связь с Южным Полюсом планеты. Испускаемые ею цвета очень приятны для глаза, они включают оттенки желтого, красного и голубого, а также все цвета спектра, существующего на поверхности Земли, которые могут породить эти три базовых цвета. Это является следствием высоко кристаллической природы Бразилии. Фактически она представляет собой один огромный, в высшей степени призматический порождающий кристалл. Бразилия является передатчиком сердечных и целительных энергий, исходящих из Франции, Квебека и северного полушария планеты в её южное полушарие.</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Работа, совершаемая в настоящее время в этих трёх странах, отражает огромное количество весьма высокоразвитых душ, которые сейчас воплотились в них, чтобы удерживать энергии этой очень важной решётки и служить её задачам. Через эту решётку сердечные энергии Лемурии проявляются в тех регионах на поверхности Земли, которые нуждаются в них более всего. Воистину справедливо разделяемое многими предчувствие того, что именно эти регионы будут первыми, с которыми вступят в контакт обитатели внутренней стороны планеты и Звёздные Братья. На самом деле, первая фаза проявления уже имела место благодаря тому, что в этих странах воплотилось или “вселилось” в других огромное количество существ. Сейчас дело только за тем, чтобы массы этих людей вошли в больший свет.</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Те, кто так жаждет вступить с вами в контакт, это, по существу, другие аспекты “вас” же в ином времени, пространстве и иных измерениях. Многие из вас являются продолжениями в физическом мире душ, живущих внутри Земли, в других галактиках и вселенных. Чем с бóльшим числом аспектов своих многомерных Я вы сможете вступить в общение и интегрироваться, тем скорее поверхностное измерение осознает и отразит это обстоятельство.</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Мы уже находимся вместе в вибрациях решётки, которую мы обсуждали, и сети решёток, осознающих вибрации сердца внутри и снаружи планеты. На самом деле, не существует различий между измерениями, когда вы путешествуете на энергиях этой решётки. Мы приглашаем вас подключаться к этой сети столь быстро и часто, как сможете, пока это не станет неотъемлемой частью вашей природы. Дети, приходящие в настоящее время в воплощение, несут в своей ДНК ключ к этой решётке и стремятся поделиться этим ключом со всеми живущими на поверхности Земли. Они создают гораздо более высокоразвитое потенциальное будущее для планеты, чем большинство из вас может позволить себе вообразить. Здесь мы находимся в служении Божественному Плану, который содержит больше магии, чем любой из вас способен представить себе. Наша любовь к вам всегда следует этим путём.</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Множество благословений всем вам, мы желаем вам много радости на новой фазе вашего путешествия к любви и свободе.</w:t>
      </w:r>
      <w:r>
        <w:br w:type="page"/>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 xml:space="preserve">Мир казался бы гораздо </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более мрачным местом,</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 xml:space="preserve">Если бы свет нашей </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любви друг к другу и к Богу</w:t>
      </w:r>
    </w:p>
    <w:p>
      <w:pPr>
        <w:pStyle w:val="BodyText2"/>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не наполнял бы каждый</w:t>
      </w:r>
    </w:p>
    <w:p>
      <w:pPr>
        <w:pStyle w:val="BodyText2"/>
        <w:ind w:left="0" w:right="0" w:firstLine="397"/>
        <w:jc w:val="right"/>
        <w:rPr/>
      </w:pPr>
      <w:r>
        <w:rPr>
          <w:rFonts w:eastAsia="Times New Roman" w:cs="Times New Roman"/>
          <w:i/>
          <w:iCs/>
          <w:color w:val="auto"/>
          <w:sz w:val="24"/>
          <w:szCs w:val="24"/>
          <w:lang w:val="ru-RU" w:bidi="ar-SA"/>
        </w:rPr>
        <w:t xml:space="preserve"> </w:t>
      </w:r>
      <w:r>
        <w:rPr>
          <w:rFonts w:eastAsia="Times New Roman" w:cs="Times New Roman"/>
          <w:i/>
          <w:iCs/>
          <w:color w:val="auto"/>
          <w:sz w:val="24"/>
          <w:szCs w:val="24"/>
          <w:lang w:val="ru-RU" w:bidi="ar-SA"/>
        </w:rPr>
        <w:t>шаг нашего пути.</w:t>
      </w:r>
    </w:p>
    <w:p>
      <w:pPr>
        <w:pStyle w:val="Normal"/>
        <w:autoSpaceDE w:val="false"/>
        <w:ind w:left="0" w:right="0" w:firstLine="397"/>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Normal"/>
        <w:autoSpaceDE w:val="false"/>
        <w:ind w:left="0" w:right="0" w:firstLine="397"/>
        <w:jc w:val="right"/>
        <w:rPr/>
      </w:pPr>
      <w:r>
        <w:rPr>
          <w:rFonts w:eastAsia="Times New Roman" w:cs="Times New Roman"/>
          <w:i/>
          <w:iCs/>
          <w:color w:val="auto"/>
          <w:sz w:val="24"/>
          <w:szCs w:val="24"/>
          <w:lang w:val="ru-RU" w:bidi="ar-SA"/>
        </w:rPr>
        <w:t xml:space="preserve">– </w:t>
      </w:r>
      <w:r>
        <w:rPr>
          <w:rFonts w:eastAsia="Times New Roman" w:cs="Times New Roman"/>
          <w:i/>
          <w:iCs/>
          <w:color w:val="auto"/>
          <w:sz w:val="24"/>
          <w:szCs w:val="24"/>
          <w:lang w:val="ru-RU" w:bidi="ar-SA"/>
        </w:rPr>
        <w:t>Анамар</w:t>
      </w:r>
    </w:p>
    <w:p>
      <w:pPr>
        <w:pStyle w:val="Normal"/>
        <w:autoSpaceDE w:val="false"/>
        <w:ind w:left="0" w:right="0" w:firstLine="397"/>
        <w:jc w:val="both"/>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r>
    </w:p>
    <w:p>
      <w:pPr>
        <w:pStyle w:val="BodyText2"/>
        <w:ind w:left="0" w:right="0" w:firstLine="397"/>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ГЛАВА 4</w:t>
      </w:r>
    </w:p>
    <w:p>
      <w:pPr>
        <w:pStyle w:val="BodyText2"/>
        <w:ind w:left="0" w:right="0" w:firstLine="397"/>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BodyText2"/>
        <w:ind w:left="0" w:right="0" w:firstLine="397"/>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Работа над магнитной решёткой</w:t>
      </w:r>
    </w:p>
    <w:p>
      <w:pPr>
        <w:pStyle w:val="BodyText2"/>
        <w:ind w:left="0" w:right="0" w:firstLine="397"/>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Адама, ты открыл нам, что участвуешь в работе над магнитной решёткой. Мы хотели бы знать, над какой решёткой ты работаешь и какова твоя роль в этой работе.</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Благословляю вас, мастера-учители, ибо вы поистине мастера, собравшиеся вместе в этом грандиозном эксперименте. Воистину впервые на этой планете настолько выросло сознание через одновременную интеграцию физического, эмоционального, ментального и духовного тел.</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Я занимаюсь энергетической решёткой на внутренней стороне планеты, действующей совместно с физической кристаллической структурой на поверхности планеты. Эта решётка связана с самой планетой. Энергии этой решётки выходят вовне и образуют эфирную решётку вокруг планеты. Она управляет повышением вибрации энергии и планетарным сдвигом. Этому способствуют также разнообразные активации, исходящие от астрологических конфигураций.</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Эта решётка также подключена к энергии знака Рыб и используется для удержания энергий Христа. В прошлом она использовалась для удержания энергий планетарной решётки, но сейчас она преобразована для того, чтобы начать сдвиг в энергии Водолея. Поскольку мы начинаем возвращаться к Великому Центральному Солнцу через повышение сознания, более нет необходимости удерживать здесь эти энергии. В настоящее время они преобразовываются в направлении более женственной вибрации Водолея. Из этого не следует, что утрачивается мужское. Это просто означает, что обе полярности реинтегрируются в уравновешенное состояние.</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Вибрация, исходящая от Лемурии, особенно из Телоса, сама по себе является генератором энергии вследствие её нахождения в горе Шаста, являющейся проекцией Великого Центрального Солнца на нашей планете. Именно в этой горе все энергии, изливаемые на нашу планету из галактического ядра и Млечного Пути, встречаются с планетарной решёткой, первой и основной точкой входа для этой планеты. Отсюда за считанные секунды эти энергии последовательно направляются во все прочие главные планетарные точки решётки, расположенные на горных вершинах. Из этих точек энергии распределяются по всей остальной части решётки. В каждой решётке есть несколько точек входа и выхода. Точки выхода соответствуют ареалам, где энергия распределяется по другим решёткам и прочим планетарным энергетическим каналам.</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Созданная лемурийским сознанием решётка отражается также и в каждом из вас. Она интегрируется в священную геометрию ваших тел, когда вы направляете свои устремления к высшему фокусу божественной цели. Сейчас на планете существует разделение энергий между личным и глобальным сознанием. Хотя на самом деле оба уровня сознания – одно и то же, на данный период между ними существует индивидуализация. Это даёт возможность каждому индивиду совершать вибрационный сдвиг через свободный выбор. Такое соглашение было достигнуто Высшим Советом Лемурии с тем, чтобы усилить на клеточном уровне истинную мерность сдвига и соединить её с коллективным сознанием человеческой расы.</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pPr>
      <w:r>
        <w:rPr>
          <w:rFonts w:eastAsia="Times New Roman" w:cs="Times New Roman"/>
          <w:color w:val="auto"/>
          <w:sz w:val="24"/>
          <w:szCs w:val="24"/>
          <w:lang w:val="ru-RU" w:bidi="ar-SA"/>
        </w:rPr>
        <w:t xml:space="preserve">До принятия этого решения предполагалось, что глобальный сдвиг мог иметь место в результате серии вливаний энергии в саму планету, а затем из планеты в вашу индивидуальность. Однако, как клетки планетарного тела, вы должны индивидуально заякорить и интегрировать эти вибрации, чтобы полностью осуществить эти уникальные изменения в человеческом сознании. Для каждого индивида матрица ДНК </w:t>
      </w:r>
      <w:r>
        <w:rPr>
          <w:rFonts w:eastAsia="Times New Roman" w:cs="Times New Roman"/>
          <w:i/>
          <w:iCs/>
          <w:color w:val="auto"/>
          <w:sz w:val="24"/>
          <w:szCs w:val="24"/>
          <w:lang w:val="ru-RU" w:bidi="ar-SA"/>
        </w:rPr>
        <w:t>(или кристаллическая решётка)</w:t>
      </w:r>
      <w:r>
        <w:rPr>
          <w:rFonts w:eastAsia="Times New Roman" w:cs="Times New Roman"/>
          <w:color w:val="auto"/>
          <w:sz w:val="24"/>
          <w:szCs w:val="24"/>
          <w:lang w:val="ru-RU" w:bidi="ar-SA"/>
        </w:rPr>
        <w:t xml:space="preserve"> изменится слегка иным образом. При этом она удержит полный спектр вибраций, необходимых для настоящего глобального сдвига. Когда вслед за этим энергии будут гармонизированы для всё бóльших и больших групп индивидов, завершивших свои индивидуальные изменения, произойдёт глобальный сдвиг в серии нарастающих волн.</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Этот сдвиг будет сопровождаться неким звуком, зарождающимся в эфирных сферах, но слышимым на этом плане. Мы называем его “песней души”. Арфы и лютни не способны издать звук столь прекрасный, как эта волна любви, исходящая из души и вызывающая вибрацию одновременно в сердце и в барабанной перепонке. У нас в Телосе есть трёхструнный инструмент, на котором играют, лаская струны указательным и средним пальцами, а не защипывая их. Эти прекрасные вдохновенные вибрации резонируют в том же диапазоне частот, что и песни душ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Когда решётка ускорит происходящие в каждом из вас изменения в матрице ДНК, это позволит вам услышать свою собственную песнь души. Все вы отзовётесь на свою уникальную песнь, которую мы поём вам в знак признания. Эти песни подобны прочим вашим титулам и именам, позволяющим опознать вас по вашей вибрации. Мы воистину воспеваем вас, когда вы находите свои песни. Мы украшаем ваши мечты напоминаниями в песнях, чтобы помочь вам на вашем пути. И наша любовь соединяется с вашей для блага всех.</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Какова твоя роль в работе решётки?</w:t>
      </w:r>
    </w:p>
    <w:p>
      <w:pPr>
        <w:pStyle w:val="Normal"/>
        <w:autoSpaceDE w:val="false"/>
        <w:ind w:left="0" w:right="0" w:firstLine="397"/>
        <w:jc w:val="both"/>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Моя работа связана с поддержанием этой решётки и питанием её более высокой вибрацией энергии четвёртого и пятого измерений, которая постепенно поднимается изнутри на поверхность. Мы работаем внутри планеты, помогая энергиям подниматься сквозь неё. Когда вы соединяетесь с Землёй на физическом или тонком плане, вы можете почувствовать эту энергию подобным же образом. Мы также освобождаем избыток энергии через северный и южный полюса и иные ключевые точк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Я выполняю функции администратора, архитектора решётки и организатора ввода и выпуска энергии. Поскольку сейчас структура решётки уже установлена на своё место, моя работа будет включать её модификацию в смысле повышения энергетических потоков. Решётка постоянно эволюционирует, и непрерывная работа продолжается!</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Существует огромное количество существ, также работающих с этими решётками. Ранее упоминались разнообразные решётки, но на самом деле это многомерные слои одной огромной решётки, которая в настоящее время интегрируется в целостность.</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В чём разница между решёткой Крайона и твоей решёткой?</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Это разные энергетические системы с различными компонентами монтажа решётки. Крайон работает прежде всего с магнитной энергией решётки, а мы – с кристаллической решёткой. Однако эта работа также представляет собой сотрудничество разных групп, трудившихся над этими энергиями в течение длительного периода времени, при этом каждая группа вносила свой вклад в строительство решётки. Новая решётка была создана в результате участия многочисленных и разнообразных энергий, таких как Элохимы, арктуриане, плеядиане, андромедиане, венериане и даже звёздные энергии и расы, которые невозможно с лёгкостью отождествить в вашей системе понятий. Поскольку все мы – части целого, эта решётка сейчас формируется как единое целое для служения человечеству и планете.</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В этих решетках, объединяемых в настоящее время в единое целое, есть много разных точек входа и выхода. Подобно тому как вы индивидуально делаете каждый свой уникальный вклад в совокупность энергий, в которых вы участвуете, создавая тем самым новый беспрецедентный результат, так же и эта решётка в конечном счёте создаёт новую энергетическую платформу вокруг планеты, которая удержит и пожнёт чудесные энергии, генерируемые для Земли и через неё. Эти энергии – не просто ажиотажные передачи, они будут формироваться и сохраняться вокруг планеты в непрерывном поступательном процессе.</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Планируется ли восстановить первозданное совершенство планеты, или же предстоит нечто большее?</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Без сомнения, планируется и ожидается, что здесь будет сотворено больше волшебства, чем любой из нас мог представить себе. Всё ещё остаётся открытым вопрос о том, как на самом деле будет развиваться планета. Всё зависит от того, какого масштаба изменения возможны в человеческом сознании как индивидуально, так и коллективно. Сколь значительную часть этого изумительного плана вы позволите раскрыть? Как много вы захотите со-творить вместе с нами? Насколько серьёзным окажется сопротивление, оказываемое значительно большему сдвигу женских энергий, который мы воспринимаем? Будете ли вы продолжать разрушать то, что мы активно стараемся перестроить? В этом отношении многое всё ещё остаётся под вопросом.</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Дело также в том, что вы предпочтёте сделать, чтобы поспособствовать этому процессу, и как вы собираетесь жить в качестве граждан этой планеты. Магнитная решётка сдвинулась, и кристаллическое ядро возрождено. Сейчас все мы ждём ускорения для следующей великой решётки, решётки человеческого сознания. Именно этого мы ожидаем от человечества, прежде чем сможем продолжить некоторые аспекты нашей работы. В предстоящие десять лет очень многое должно произойти в смысле поднятия энергий и сознания. Необходимо убедиться в том, что социумы объединяются и демонстрируют свою полную поддержку Земле.</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t>Что касается вашего появления на земной поверхности – собираетесь ли вы ждать значительного изменения в сознании, или же вы намерены прийти скорее?</w:t>
      </w:r>
    </w:p>
    <w:p>
      <w:pPr>
        <w:pStyle w:val="BodyText2"/>
        <w:ind w:left="0" w:right="0" w:firstLine="397"/>
        <w:rPr>
          <w:rFonts w:eastAsia="Times New Roman" w:cs="Times New Roman"/>
          <w:b/>
          <w:b/>
          <w:bCs/>
          <w:i/>
          <w:i/>
          <w:iCs/>
          <w:color w:val="auto"/>
          <w:sz w:val="24"/>
          <w:szCs w:val="24"/>
          <w:lang w:val="ru-RU" w:bidi="ar-SA"/>
        </w:rPr>
      </w:pPr>
      <w:r>
        <w:rPr>
          <w:rFonts w:eastAsia="Times New Roman" w:cs="Times New Roman"/>
          <w:b/>
          <w:bCs/>
          <w:i/>
          <w:iCs/>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У нас есть план нашего прихода на поверхность, но мы пока не можем раскрыть его. Наш план гибок и включает несколько возможностей, а которая из них осуществится, зависит от того, как будет меняться человечество. Мы хотели бы увидеть, что человечество начинает постоянно жить из сердца, а не нынешнее отношение “поживём – увидим”.</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Некоторые из тех, кто слышал о нас, предаются рациональным построениям, вместо того чтобы находить истину в глубине своих сердец, и приходят к решению поверить только в том случае, если увидят нас лицом к лицу. Наше появление обусловлено поднятием каждым человеком своего уровня вибрации любви и света, а также жизнью из сердца.</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Когда сердечная связь людей с нами станет более постоянной, мы будем присутствовать более постоянным образом. Разумеется, тем, кто придерживается выжидательной позиции, придётся ждать намного дольше, чтобы увидеть нас. В течение ещё довольно продолжительного времени ваше физическое присутствие среди нас будет допускаться “только по приглашению”. Как уже объяснялось, эти встречи не будут происходить в вибрациях третьего измерения. Поэтому ваша задача – повысить свои вибраци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Поскольку эти энергии продолжают распространяться по планете, вибрационный сдвиг скоро будет доступен многим из вас, кого привлекли к себе эти материалы. К настоящему моменту мы засвидетельствовали значительное раскрытие сердец, принятие и сердечное приглашение со стороны франкоязычного населения планеты благодаря публикации наших книг. Это вселяет в нас большую надежду на то, что скоро мы сможем начать небольшие подпольные встречи с теми, достиг необходимого для нашего присутствия уровня вибрации.</w:t>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BodyText2"/>
        <w:ind w:left="0" w:right="0" w:firstLine="397"/>
        <w:rPr>
          <w:rFonts w:eastAsia="Times New Roman" w:cs="Times New Roman"/>
          <w:color w:val="auto"/>
          <w:sz w:val="24"/>
          <w:szCs w:val="24"/>
          <w:lang w:val="ru-RU" w:bidi="ar-SA"/>
        </w:rPr>
      </w:pPr>
      <w:r>
        <w:rPr>
          <w:rFonts w:eastAsia="Times New Roman" w:cs="Times New Roman"/>
          <w:color w:val="auto"/>
          <w:sz w:val="24"/>
          <w:szCs w:val="24"/>
          <w:lang w:val="ru-RU" w:bidi="ar-SA"/>
        </w:rPr>
        <w:t>Мы просим вас отпустить свои старые извращённые вибрации третьего измерения и перейти с любовью и радостью к новым. Это ваш ключ.</w:t>
      </w:r>
      <w:r>
        <w:br w:type="page"/>
      </w:r>
    </w:p>
    <w:p>
      <w:pPr>
        <w:pStyle w:val="BodyText2"/>
        <w:ind w:left="0" w:right="0" w:firstLine="397"/>
        <w:jc w:val="right"/>
        <w:rPr>
          <w:rFonts w:eastAsia="Times New Roman" w:cs="Times New Roman"/>
          <w:color w:val="auto"/>
          <w:sz w:val="24"/>
          <w:szCs w:val="24"/>
          <w:lang w:val="ru-RU" w:bidi="ar-SA"/>
        </w:rPr>
      </w:pPr>
      <w:r>
        <w:rPr>
          <w:rFonts w:eastAsia="Times New Roman" w:cs="Times New Roman"/>
          <w:color w:val="auto"/>
          <w:sz w:val="24"/>
          <w:szCs w:val="24"/>
          <w:lang w:val="ru-RU" w:bidi="ar-SA"/>
        </w:rPr>
        <w:t>У сердца божественные инстинкты</w:t>
      </w:r>
    </w:p>
    <w:p>
      <w:pPr>
        <w:pStyle w:val="Normal"/>
        <w:shd w:fill="FFFFFF" w:val="clear"/>
        <w:autoSpaceDE w:val="false"/>
        <w:ind w:left="0" w:right="0" w:firstLine="709"/>
        <w:jc w:val="right"/>
        <w:rPr>
          <w:rFonts w:eastAsia="Times New Roman" w:cs="Times New Roman"/>
          <w:i/>
          <w:i/>
          <w:iCs/>
          <w:color w:val="000000"/>
          <w:sz w:val="28"/>
          <w:szCs w:val="28"/>
          <w:lang w:val="ru-RU" w:bidi="ar-SA"/>
        </w:rPr>
      </w:pPr>
      <w:r>
        <w:rPr>
          <w:rFonts w:eastAsia="Times New Roman" w:cs="Times New Roman"/>
          <w:i/>
          <w:iCs/>
          <w:color w:val="000000"/>
          <w:sz w:val="28"/>
          <w:szCs w:val="28"/>
          <w:lang w:val="ru-RU" w:bidi="ar-SA"/>
        </w:rPr>
        <w:t>Его надо просто отпустить в небо</w:t>
      </w:r>
    </w:p>
    <w:p>
      <w:pPr>
        <w:pStyle w:val="Normal"/>
        <w:shd w:fill="FFFFFF" w:val="clear"/>
        <w:autoSpaceDE w:val="false"/>
        <w:ind w:left="0" w:right="0" w:firstLine="709"/>
        <w:jc w:val="both"/>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r>
    </w:p>
    <w:p>
      <w:pPr>
        <w:pStyle w:val="Normal"/>
        <w:shd w:fill="FFFFFF" w:val="clear"/>
        <w:autoSpaceDE w:val="false"/>
        <w:ind w:left="0" w:right="0" w:firstLine="709"/>
        <w:jc w:val="both"/>
        <w:rPr>
          <w:rFonts w:eastAsia="Times New Roman" w:cs="Times New Roman"/>
          <w:b/>
          <w:b/>
          <w:i/>
          <w:i/>
          <w:iCs/>
          <w:color w:val="000000"/>
          <w:sz w:val="28"/>
          <w:szCs w:val="28"/>
          <w:lang w:val="ru-RU" w:bidi="ar-SA"/>
        </w:rPr>
      </w:pPr>
      <w:r>
        <w:rPr>
          <w:rFonts w:eastAsia="Times New Roman" w:cs="Times New Roman"/>
          <w:b/>
          <w:i/>
          <w:iCs/>
          <w:color w:val="000000"/>
          <w:sz w:val="28"/>
          <w:szCs w:val="28"/>
          <w:lang w:val="ru-RU" w:bidi="ar-SA"/>
        </w:rPr>
        <w:t>Глава Пять</w:t>
      </w:r>
    </w:p>
    <w:p>
      <w:pPr>
        <w:pStyle w:val="Normal"/>
        <w:shd w:fill="FFFFFF" w:val="clear"/>
        <w:autoSpaceDE w:val="false"/>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r>
    </w:p>
    <w:p>
      <w:pPr>
        <w:pStyle w:val="Normal"/>
        <w:ind w:left="0" w:right="0" w:firstLine="709"/>
        <w:jc w:val="both"/>
        <w:rPr/>
      </w:pPr>
      <w:r>
        <w:rPr>
          <w:rStyle w:val="Postbody1"/>
          <w:rFonts w:eastAsia="Times New Roman" w:cs="Times New Roman"/>
          <w:b/>
          <w:i/>
          <w:color w:val="auto"/>
          <w:sz w:val="28"/>
          <w:szCs w:val="28"/>
          <w:lang w:val="ru-RU" w:bidi="ar-SA"/>
        </w:rPr>
        <w:t xml:space="preserve">Последствия использования психоделических средств на духовное развитие. </w:t>
      </w:r>
    </w:p>
    <w:p>
      <w:pPr>
        <w:pStyle w:val="Normal"/>
        <w:ind w:left="0" w:right="0" w:firstLine="709"/>
        <w:jc w:val="both"/>
        <w:rPr>
          <w:rStyle w:val="Postbody1"/>
          <w:rFonts w:eastAsia="Times New Roman" w:cs="Times New Roman"/>
          <w:b/>
          <w:b/>
          <w:i/>
          <w:i/>
          <w:color w:val="auto"/>
          <w:sz w:val="28"/>
          <w:szCs w:val="28"/>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Примеры: марихуана и другие наркотики. Те же принципы в значительной мере приложимы ко всем прочим, вызывающим зависимость веществам, таким как алкоголь и табак.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shd w:fill="FFFFFF" w:val="clear"/>
        <w:autoSpaceDE w:val="false"/>
        <w:ind w:left="0" w:right="0" w:firstLine="709"/>
        <w:jc w:val="both"/>
        <w:rPr/>
      </w:pPr>
      <w:r>
        <w:rPr>
          <w:rStyle w:val="Postbody1"/>
          <w:rFonts w:eastAsia="Times New Roman" w:cs="Times New Roman"/>
          <w:i/>
          <w:color w:val="auto"/>
          <w:sz w:val="24"/>
          <w:szCs w:val="24"/>
          <w:lang w:val="ru-RU" w:bidi="ar-SA"/>
        </w:rPr>
        <w:t>Аурелия - Адама, существует ли групповое сознание, связанное с использованием таких веществ, как марихуана и пейоте в качестве средств релаксации или инструментов духовного развития, а также с зависимостью от них? Пожалуйста, опиши, какое влияние эти вещества оказывают на тех, кто их употребляет.</w:t>
      </w:r>
    </w:p>
    <w:p>
      <w:pPr>
        <w:pStyle w:val="Normal"/>
        <w:shd w:fill="FFFFFF" w:val="clear"/>
        <w:autoSpaceDE w:val="false"/>
        <w:ind w:left="0" w:right="0" w:firstLine="709"/>
        <w:jc w:val="right"/>
        <w:rPr>
          <w:rStyle w:val="Postbody1"/>
          <w:rFonts w:eastAsia="Times New Roman" w:cs="Times New Roman"/>
          <w:i/>
          <w:i/>
          <w:iCs/>
          <w:color w:val="000000"/>
          <w:sz w:val="28"/>
          <w:szCs w:val="28"/>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Для начала я хотел бы поговорить об общем применении веществ, используемых для отдыха и развлечения. Если вы не против, немножко истории для вступления. Когда эти священные растения были изначально сотворены Творцом, они обладали замечательной целью поднятия энергии и созна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чрезвычайно далёкие времена, в самом начале их использования, растения, вызывающие изменение сознания, помогали людям раскрывать восприятие своих божественных качеств, своего божественного Присутствия и Присутствия Создателя. Эти растения использовались также для улучшения телепатических способностей, а также таких способностей, как яснослышание, ясновидение, психометрия и других аналогичных духовных дарован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Эти духовные раскрытия способствовали непосредственной связи людей с царством ангелов, с духами природы, с животным царством и существами другой стороны завесы. Улучшенные энергии, предоставляемые священными растениями, облегчали также возможность межпространственных путешествий. Создание духовных путей было основной целью использования этих растительных субстанций. Так обстояло дело в начале творения до “падения в сознании”, имевшего место в четвёртом золотом век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Исконные священные растения способствовали духовной эволюции человечества в начальный период жизни на нашей планете и в течение миллионов лет до наступления четвёртого золотого века. На протяжении очень продолжительного периода эволюции жизни на Земле люди черпали энергии этих растений изредка и сознательно, с огромным почтением и священным чувством. Они съедали небольшую часть листа, только что сорванного с растения, в зависимости от желаемого опыта. Существовало значительное разнообразие таких растений, и каждое из них давало собственный уникальный духовный дар. Этими растениями никогда не злоупотребляли, и их употребление не приводило к наркотической зависимост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Детям в раннем возрасте давали полное представление о применении священных растений, и потому никогда не возникало проблем их использования для иных целей, нежели те, для которых они предназначались. Священные растения имели частоты пятого и более высоких измерений. Люди не курили, чтобы вдыхать эти вещества через лёгкие, как это делается в наше время с аналогами исконных растений, каковые, кстати, вовсе не те же самые растения. Съедался только кусочек листа или целый лист в зависимости от вида, так как этого количества было вполне достаточно для достижения желаемого результата. Люди весьма почтительно обращались с этими растениями, прося у их Дэвов разрешения причаститься качеств каждого конкретного вид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Эти растения в изобилии произрастали во многих местах, и почти при каждом доме были священные участки для выращивания в небольших количествах нескольких видов таких растений. Они считались пищей для души столь же важной, как пища для тела. Священные растения несли очень высокие вибрации. При употреблении внутрь они делились атрибутами своих вибраций, возвышавшими тело и раскрывавшими сознание для более высокого понимания и опыта. Так называемая “трава”, которую нынешнее поколение курит или употребляет иным образом в надежде установить связь с более высоким аспектом себя или получить опыт реальности иных измерений, никоим образом не являются теми же самыми растениями, что первоначально использовались для духовных целей. В вашей реальности третьего измерения более не существует тех первозданных растений, хотя несколько видов сохранились во внутренней стороне Земл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Воплощённые существа, практикующие тёмные искусства, это те, кто первыми генетически изменили исконные растения.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Чтобы понять, что случилось с этим даром, который человечество использовало так вольно в течение весьма продолжительного времени, необходимо вернуться назад к началу тёмных веков, когда люди отдали свои способности на службу более низким вибрациям и силам, отличным от их собственного Божественного Присутствия. Одна за другой цивилизации этой планеты постепенно забыли о своём первозданном состоянии единства с божественным и открыли себя манипулирующим и контролирующим энергиям тени. </w:t>
      </w:r>
    </w:p>
    <w:p>
      <w:pPr>
        <w:pStyle w:val="Normal"/>
        <w:ind w:left="0" w:right="0" w:firstLine="709"/>
        <w:jc w:val="both"/>
        <w:rPr/>
      </w:pPr>
      <w:r>
        <w:rPr>
          <w:rStyle w:val="Postbody1"/>
          <w:rFonts w:eastAsia="Times New Roman" w:cs="Times New Roman"/>
          <w:color w:val="auto"/>
          <w:sz w:val="24"/>
          <w:szCs w:val="24"/>
          <w:lang w:val="ru-RU" w:bidi="ar-SA"/>
        </w:rPr>
        <w:t xml:space="preserve">Воплощённые существа, практиковавшие тёмные искусства и достигшие огромного знания в других сферах бытия до своего прихода на Землю, стали чёрными магами древности. Они были первыми, кто генетически в корне изменили первоначальные растения с целью осуществления большего контроля над людьми, притупляя их духовные способности и восприятие. Это заняло длительный период времени, и исконные растения были понемногу уничтожены или подверглись возраставшему понижению частоты вибрации. Эти растения, доступные сегодня как “ психоделические растения”, несут негативно изменённые вибрации лишь отдалённо напоминающие вибрации исконных растен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ещества, к которым испытывают наркотическую зависимость молодые, а также многие взрослые люди на Земле, это вещества, увлекающие их на низшие уровни астрального плана. Там они попадают в плен к астральным сущностям, которым для своего выживания нужны их энергии, что и является основной причиной наркозависимости. Те, кто непрерывно предаётся использованию этих веществ, вырабатывают в своём эмоциональном теле и других тонких телах искажённые энергии. Эти сущности обладают собственным сознанием. Они реальные и живые. Пребывая в низкоэнергетическом сознании, которое становится всё более и более агрессивным, они стремятся завладеть энергиями человека, использующего наркотические средства. При продолжительном использовании наркотических средств в энергополе людей, давших приют этим сущностям, их количество увеличивается и сила возрастает.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Эти сущности с низковибрационным сознанием располагают столь малым количеством собственного света и энергий, что им приходится, для того чтобы выжить, “зацепиться” за “готовое” к тому человеческое существо и вызывать пристрастия в его эмоциональном теле. Эти пристрастия являются фундаментальной причиной наркозависимости, создаваемой сущностями астрального плана, которым необходимо высасывать ваш свет и энергии, как средство, обеспечивающее их собственное выживание. Можно сказать, что Ваша зависимость является их “дозой”. Концепция того, каким образом возникает множество разновидностей и уровней зависимости, понимается недостаточно хорошо. В противном случае очень немногие из вас проявляли бы интерес к принятию веществ, вызывающих зависимость, пусть даже обычных коммерческих сигарет и алкогол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Со временем вибрации сохранившихся растений были модифицированы до такой степени, что то, что у вас осталось на сегодня, это горстка изменяющих сознание растений с низкой вибрацией. Вместо того, чтобы переносить людей в царства Света в их путешествиях между измерениями, негативные свойства ваших современных растений увлекают их в низкие вибрации астрального плана, где свет очень тускл, а сознание очень искажено. Чёрные маги искусно изменили вибрации первозданных растений, чтобы вызвать разрывающий эффект в душе и увеличить отдаление от Источник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Большая часть людей использующих наркотики это те, кто сознательно или бессознательно ощущают, что утратили связь со своим Высшим Я. Они стремятся соединиться на эмоциональном уровне с большей частью самих себя. Зависимость возникает на почве этого естественного желания души, которое никогда не может исполниться через подобного рода практики. Наркоманы вдыхают или принимают всё больше и больше изменяющих сознание веществ в отчаянном стремлении воссоединиться с частью самих себя, в надежде заполнения вакуума и пустоты, которые они испытывают в своих жилах.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Употребление наркотических средств иллюстрирует попытку найти вовне Любовь, которую можно обнаружить только в своём Я через любовь к Творцу, пульсирующую в вашем сердц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Ещё раз повторяю, что изменяющие состояние ума и души вещества, находящиеся на поверхности Земли, могут лишь усилить опустошённость и одиночество души, стремящейся к самореализации вне своего Я.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Если полагаться на низковибрационные субстанции для достижения изменённого состояния сознания или для воссоединения с божественным, то результатом бывает только ещё большая иллюзия и самообман. Понимаете ли вы это?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ыращиваемые травы и химические вещества, производимые в настоящее время в целях изменения сознания, совершенно неестественны для души, физического тела, разума и эмоционального тела. Они вызывают в этих телах изменения, исправление которых может потребовать очень продолжительного времени, даже несколько жизне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Там, где раньше была любовь, невинность и чистота, когда священные растения сохраняли свою исконную природу, теперь пребывает негативность в форме огромного группового сознания наркотических сущностей, несущих разрушение самой ткани жизни и сознания. Вряд ли сейчас найдётся такое место, которое было бы свободным от вибраций этих сущностей. Это ещё один заговор тёмных братьев, чья программа предусматривает остановку или замедление эволюции всего нынешнего поколения. Имеется огромная группа сущностей, поджидающих свою “добровольную добычу”, которые скапливаются в местах, где собираются люди, чтобы надышаться этими веществами или принять их внутрь.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Если вы понаблюдаете с наших позиций, вы узнаете без тени сомнения, что любой, предающийся употреблению этих веществ, призывает легионы этих сущностей. Они цепляются и мучают вас эмоционально, чтобы побудить к ещё большему злоупотреблению. Они подобны голодным вампирам, соревнующимся за свою дозу наркотика. Зависимость порождается не столько самим растением, сколько сущностями, навязывающими себя тем, кто его использует. Это основная причина мучений наркотической зависимост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На что похожи эти сущности?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Я опишу их вам. Они похожи на плотный дым и могут достигать шести, десяти, двенадцати или двадцати футов в длину, напоминая по форме змею. Они растут и увеличиваются в размерах по мере того, как поглощают все тела – физическое, эмоциональное, ментальное и духовное. Затрагивается в основном эмоциональное тело, когда астральные сущности, воплощающие эту вибрацию, запечатлевают в нём страстное желание принимать всё больше и больше наркотиков.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Употребление наркотиков и зависимость от них приводит в большинстве случаев к изменениям личности и портит характер. Душа всё в большей и большей степени утрачивает связь с целью своего воплощения и с истинным Я. Тем, кто проводит свою жизнь в этом изменённом состоянии сознания, может потребоваться ещё несколько инкарнаций, чтобы вернуться к тому состоянию, которым они обладали до того, как пристрастились к наркотикам. Они, несомненно, испытают регресс в своей личной эволюции. Независимо от того насколько духовными считают себя эти люди, предаваясь этой зависимости, мы утверждаем, что они находятся во власти грандиозной иллюзи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Можешь ли ты более подробно рассказать о том, как использование наркотиков влияет на наши тела – физическое, эмоциональное, ментальное, духовное, а также аурическое поле?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Влияние на эмоциональное тело.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Начнём с четырёх тел. В наибольшей степени затрагивается эмоциональное тело. Эти сущности вовлекают людей в наркотическую зависимость главным образом, создавая чувство голода или жадного желания приёма, вызывающих наркотическую зависимость веществ, в основном в солнечном сплетении и эмоциональном теле. Хорошо документировано, что замедляется рост и созревание эмоционального тела у тех, кто принимает эти субстанции. Они могут оставаться неуравновешенными и эмоционально незрелыми долгие годы и даже до конца своего воплощения. Если вы видите мужчину или женщину, которые в возрасте за тридцать или сорок лет остаются на пятнадцати или двадцатилетнем уровне зрелости, знайте, что что-то приостановило рост их эмоциональных тел. Обычно эмоциональное тело перестаёт созревать в том возрасте, когда начинается приём этих веществ.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Эта эмоциональная незрелость порождает неполноценность развития характера тех, кто прибегает к наркотикам. Вместо раскрытия качеств божественности, наркозависимость вынуждает многих прибегать к разного рода манипуляциям, предательству и ложным способам приобретения денег, чтобы получить следующую дозу. Находятся даже такие, кто пойдёт на убийство или проституцию, чтобы добыть средства для удовлетворения своей зависимости. Наркозависимость нередко уничтожает или снижает качества души, и цели воплощения не достигаютс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Каждый в той или иной мере хочет эволюционировать и стать божественным существом, которым он и является. Такова ваша природа и она ваша по праву рождения. Те, кто употребляет наркотики или аналогичные вызывающие зависимость вещества, ищут за пределами самих себя то, что можно найти только в глубинах своей души. Злоупотребление наркотиками свидетельствует о нежелании пройти нормальные каналы обучения через ежедневные уроки жизни, способствующие эволюции. Истинно, что не существует внешних коротких путей к просветлению, всё внутри вас.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По мере повышения вибрации планеты молодёжь мира и в том числе те, кто использует наркотики, окажутся перед серьёзным выбором и обязательствами по отношению к своей душе, своей эволюции и предопределённым задачам своего воплощения. Скоро им придётся сделать выбор и либо порвать с наркотиками, либо оказаться перед необходимостью покинуть текущее воплощение, проводя время на астральном плане с теми энергиями, с которыми они заигрывали. В принципе этот выбор предстоит всем, кто желает нестись на волне вознесения и кто решил воссоединиться со своим Божественным 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Влияние на ментальное тело.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ментальном теле наркотики воздействуют на характер и уровень честности, а также значительно искажают жизненную мотивацию. Вместо того чтобы жить ради достижения высоких целей, жизнь нередко превращают в одержимость и погоню за добычей денег любыми возможными путями для покупки ещё большего количества этих веществ. Поддерживая это состояние сознания, наркоман отупляет и затуманивает свой разум. Наркомания может нередко вызывать генетические последствия в двух или трёх поколениях потомства, которые могут выражаться различными физическими, эмоциональными или ментальными слабостями. Дети, рождающиеся в семьях, генетически унаследовавших подобные проблемы, могут оказаться душами, которые приняли решение родиться в подобного рода ситуации, чтобы завершить карму, привнесённую из прошлых воплощений, когда они предавались злоупотреблению наркотиками или иным видам зависимост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Влияние на физическое тело.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а физическом плане наркотики и любые, вызывающие зависимость пристрастия, понижают вибрации тела. Некоторые люди генетически очень сильны и не кажутся физически затронутыми. У большинства наркозависимых людей негативному воздействию подвергаются мозг и эмоциональное тело. Тем не менее, необходимо помнить, что те, кто длительное время злоупотреблял наркотическими и аналогичными им веществами и не смог выполнить контракт данного воплощения, скорее всего, утратят право на здоровое тело в следующей инкарнации. Все вы знаете, насколько болезненным и мучительным бывает такой опыт!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евозможно сознательно и беззаботно подавлять своё тело различными злоупотреблениями в одном воплощении и наслаждаться обладанием здорового и сильного тела в следующем. Согласно божественному закону если вам предоставлено сильное и здоровое тело, но вы им злоупотребляете, то карма вернётся к вам в следующей же жизни. Именно по этой причине ваши дети рождаются с многочисленными болезнями, а вы удивляетесь, почему так происходит. Что они сделали, чтобы заслужить такое? На человеческом уровне вы никогда не сможете понять, поскольку не знаете всей истории. Даже если бы вы заглянули в астрологические хроники или хроники акаши, человеческое сознание смогло бы воспринять лишь малую часть целостной картины.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целом люди, испытывающие наркотическую зависимость, не проявляют тенденцию питать своё тело пищей, которая необходима для его сбалансированности и жизненности. Вызванные же в теле нарушения равновесия, не стимулируют этих людей к изменению своего образа жизни. Они, по меньшей мере, плохо питаются, что является частью синдрома самоотрицания и ненависти к себе. Это значит, что они не ценят себя как божественных существ, а также не ценят благоприятную возможность в этой жизни. Тело нуждается в том, чтобы его несколько раз в день кормили естественной и питательной пищей, сохраняющей как можно больше жизненной силы. Суррогатная пища быстрого приготовления, лишённая питательных веществ, стала основной диетой огромного большинства наркоманов.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Влияние на эфирное тело.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а эфирном плане наркотики разрывают значительную часть защитных оболочек души, называемых тонкими телами. Тому, кто в одной жизни злоупотребляет постоянным потреблением марихуаны, ЛСД или других аналогичных психоделических наркотиков, может потребоваться от трёх до пяти и даже больше воплощений, чтобы вернуться к первоначальному состоянию. Наркозависимость может причинить колоссальный ущерб эфирным телам. С физической точки зрения не всегда ясно, какой ущерб нанесён невидимым телам. Мы говорим не о тех, кто просто несколько раз попробовал наркотики ради эксперимента и перестал их употреблять. Это не может нанести большого ущерба. Мы говорим о регулярном употреблении в течение продолжительного периода времен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Многие из вас употребляли наркотики в течение периода от пяти до десяти лет или даже дольше. В наше время, в силу Божественной Милости, предлагаемой всему человечеству вашим небесным Отцом, ещё не поздно отказаться от зависимостей и начать духовное, эмоциональное и физическое очищение. Все могут получить значительное исцеление по Милости Божьей. Но если случится так, что душа покинет это воплощение до того, как произойдёт исцеление, то многие могут взять с собой этот дефект в следующую инкарнацию со всеми вытекающими последствиями, но без полного понимания того, почему у них проблемы с физическим телом.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Аурелия - Каково влияние на аурическое поле?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Когда мы с наших позиций глядим на человека, как на дитя любви, света и невинности, аурическое поле демонстрирует прекрасные эманации всех семи цветов радуги и золотого света. Он лучится тонами разной интенсивности, и в аурическом поле видны прекрасные геометрические узоры цветов высокой вибрации. Причина этого состоит в том, что прекрасные цвета Бога отражаются полным спектром радуг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Когда вы смотрите на поле ауры потребителя марихуаны или иных наркотиков, вы видите очень искажённые узоры красного цвета гнева и зелёные оттенки порока, не представляющие гармонию и любовь. Кроме того, вся аура окружена множеством черных и коричневых пятен. Чаще всего красивые, первоначальные, геометрические узоры ауры больше уже не видны. У неё грязный оттенок, так как цвета сильно искажены. Вы увидите также скопления сущностей, напоминающих свернувшихся кольцом змей из дыма, которые обмотались вокруг всех частей тела. Эти сущности и их низкочастотные энергии сдавливают солнечное сплетение и сердце. Созерцание эфирного тела и аурического поля потребителей психоделических наркотиков не доставляет особого удовольствия. Если бы мы могли показать потребителям наркотиков их аурическое поле в сравнении с тем, что было описано выше, то вероятно 90 процентов или больше, немедленно прекратило бы приём наркотиков.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Сейчас, когда Земля готовится войти в свою частоту вознесения, наша ДНК изменяется в направлении изначального тела света, имеющего 12 и более нитей. Как эта новая ступень эволюции человека, в которую мы вступаем, влияет на людей, использующих наркотики?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К сожалению, они не развиваются в положительную сторону. Потребление наркотиков делает невозможным позитивные изменения, так как основным фактором клеточного изменения являются вибрации любви и усилие, которое совершает человек, чтобы повысить собственную вибрацию. Как можно повышать свои вибрации, если вы создаёте, питаете и поддерживаете легионы негативных сущносте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Пользующиеся наркотиками, постоянно понижают свои вибрации, чтобы поддержать цикл питания своих сущностей, что само по себе, если над этим задуматься, представляет собой акт ненависти к самому себе. Поддерживаемый наркоманами низкий уровень вибраций не приводит к повышению частоты их собственных вибраций любви и света, препятствуя, таким образом, изменению их ДНК в направлении более высокого эволюционного статус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Поддерживаемый Вами коэффициент любви и света является определяющим фактором естественной и автоматической активации вашей ДНК. Эта активация не имеет отношения к тому, когда Вы платите кому-то для активации ДНК, что часто представляет собой церемонию выражения намерений. Если частота света и любви не повышается и не поддерживается получателем, немногое можно достичь.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ктивация вашего светового тела определяется и ускоряется тем объёмом любви и света, который вы способны удерживать в своей повседневной жизни. Это включает любовь к своему Я, любовь к собственному телу и к целям своей инкарнации, а также все прочие виды любв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Влияет ли запрет на марихуану в некоторых местах на её вибрацию? Например, существует ли сознание страха, ассоциируемое с запретом на неё?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Да, безусловно. Само растение марихуана при правильном использовании обладает некоторым позитивным применением. Речь идёт о том, чтобы отпустить страх и зависимость и найти для каждой вещи её законное место. Марихуана – это разновидность конопли. Ваши власти запретили её и для них это фактор страха. Коноплю можно использовать многими позитивными способами на благо человечества. Вместо этого она используется негативным образом в попытке обратить вспять эволюцию души целого поколе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Сам факт запрета марихуаны создаёт ещё больший интерес и её особую привлекательность в глазах молодых, а также многих взрослых людей. Запретность не просто порождает страх, она также питает сущности и сознание страха в человеческом эго и в масштабах планеты. Для многих людей, живущих с комплексами страха в своём подсознании, совершение чего-либо, вызывающего страх, является стимулом для энергетических центров тела и соответственно стимулирует в них энергию сущностей страха, создавая иллюзию эмоционального и ментального возбужде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Поймите, что наркотические сущности питаются вибрацией модифицированных растений, а сущности страха питаются и получают энергию от энергии страха. Испытывать страх и порождать вибрации страха также стало формой зависимости для значительной части населения. Почему, на ваш взгляд, так много людей получает удовольствие от фильмов ужасов и насилия? Почему так популярен этот вид развлечений? Основная причина состоит в том, что эмоции, сопровождающие созерцание подобных сцен, подпитывают сущностей страха, осуществляющих внутреннее программирование тех, кто смотрит и наслаждается стимулирующими ощущениями. Те, кто не достиг мира со своим сердцем и Божественным Присутствием, ещё не постиг истинного смысла Любви и Мир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Огромное большинство населения нашей планеты запрограммировано на эмоциональную активацию страхом. Это элемент очень древнего программирования, которое в настоящее время должно быть устранено всеми, кто предан идее просветления. В новом мире, к которому стремится человечество и планета в своём сознании и эволюции, нет места для подобных вибраций. Те, кто всё ещё предпочитает нести в себе эти вибрации, будут остановлены. Вход им будет воспрещён до тех пор, пока они не выучат свой урок. Сознание пятого измерения ни от кого не примет такого багаж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Таким образом, запрещение наркотиков не очень-то способствует решению проблемы. Те, кто намерены пользоваться наркотиками, найдут способ достать их, поскольку они легко доступны. Подпольный способ распространения наркотиков и запреты на них подталкивают, применяющих их, к лживости и бесчестности по отношению к самим себе и к другим. Это говорится не с целью критики или осуждения властей. Они занимаются проблемой наркомании оптимальным, в их понимании, образом. Потребители наркотиков вырабатывают привычку к скрытности и подозрительности и живут двойной жизнью. Это поведение, безусловно, не ведёт к формированию такого типа личности и характера, которые необходимы для вознесения и эволюции в высшее сознани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Детям Света, Любви и невинности нечего скрывать.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Жизнь на этой планете развивается в направлении сознания тотальной осведомлённости и открытости, когда всё будет известно и ничто не будет сокрыто. Знаете ли вы, что в высших царствах никто не может ничего скрыть от другого, так как всё в любое время может быть увидено и узнано через аурическое поле, через ваш тон, вашу вибрацию и излучаемые вами цвета? Мы можем видеть всё в аурическом поле любого человека на поверхности Земли, на которого мы захотим посмотреть, а также в нашем собственном сообществе Света. Очень скоро нигде на планете не останется тайн.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еужели, друзья мои, вы всерьёз полагаете, что действительно можете что-нибудь скрыть в своём стремлении к секретности? Так вот, правда в том, что не можете. Возможно, что вам на некоторое время удастся скрыть что-то от своих человеческих собратьев, но вы просто не сможете скрыть никакую тайну, мысль, никакое чувство или намерение от нас, обитателей Царства Света, находящихся в любом месте выше сознания третьего измере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Даже деревья, духи природы и животные способны с лёгкостью читать ваши сердца, ваши намерения, ваше прошлое и будущее. Если бы вы в достаточной мере обладали телепатическими способностями или если бы они могли разговаривать с вами на понятном вам языке, вы были бы изрядно удивлены их мудростью и знаниями. Скоро, когда вы эволюционируете, это положение изменится для вас. Когда человечество откроет свои сердца для безусловной любви и принятия других, для вас также откроется этот вид общения со всей жизнью, которым постоянно пользуются все существа просветлённых цивилизаций. Вы также будете наслаждаться этим новым волшебством, никогда и ничего не будете бояться, и познаете мир лишенный страх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екоторым из вас мои слова могут показаться резкостью или даже преувеличением. Но поверьте мне, всё, что я описал, стало реальностью для слишком многих драгоценных душ. Разумеется, не все те, кто употреблял марихуану, испытают все описанные выше симптомы. Но я приложил все усилия к тому, чтобы показать вам, куда в конечном счете приводит употребление марихуаны, когда постоянно игнорируется ориентация на задачи воплоще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Могут ли люди сделать что-нибудь, чтобы исцелить себя от злоупотребления марихуаной или подобными веществами? Какие средства исцеления ты мог бы порекомендовать?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Дорогие мои, мы бы хотели иметь волшебный напиток или чудесный ответ на этот вопрос. Появляются вибрационные средства исцеления, которые в будущем будут полезны целителям и консультантам. Некоторые из них уже используются в ограниченном масштабе, ускоряя очищение и перестройку эфирных тел. В руках практикующего специалиста, ориентированного на Божественное, они очень помогут всем, кто желает проработать и очистить все искажённые энергии. Они также окажут огромную помощь всем воплощающимся детям, подвергающимся колоссальному стрессу в ваших обществах на поверхности Земли. Эти дети не только зависят от запрещённых веществ, изменяющих сознание, но им также докторами скармливаются аналогичные вещества под маской лечения синдромов ADD (Attention Deficit Disorder/Синдром Нехватки Внимания) и других психических заболеван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Очень грустно видеть, что во многих странах тёмные силы подтолкнули детей, рождённых как индиго или фиолетовые души, к склонности употребления вызывающих привыкание веществ или к зависимости от них. Цель этого зловещего плана – ослепить их души и не позволить им внести предусмотренный для них вклад мудрости для этой планеты, а также в ускорение их собственной эволюции. Это ловушка, в которую попадает слишком много молодёжи планеты. Почти все эти драгоценные души пришли сюда в этот переходный для Земли момент с грандиозными миссиями. Мы знаем, что в нужный момент подавляющее большинство этих драгоценных детей пробудится, но для тех, кто этого не сделает, злоупотребление наркотиками и наркозависимость будет означать снижение сознания и значительное отставание на пути эволюци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Что станет особенно важным в изменении ситуации, так это правильная информация и знание истины. Давление со стороны «своих» в вашем обществе всегда играло весьма негативную роль. Чтобы не выглядеть «не таким, как все» или чтобы почувствовать себя «принятым» другими, необходимо отказаться от своих способностей и ценностей. Я говорю вам:- «Осмельтесь быть «другими». Это признак зрелости и независимост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Осознайте, что никто лучше, чем бывший потребитель наркотиков, не сможет убедить других избегать этой привязанности.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Уже близко время, когда воплощённые на этой планете души предстанут перед выбором либо «отказаться от употребления травы», либо оставить нынешнее воплощение и перейти в иную сферу эволюции менее развитую, чем эта, где они могли бы продолжить усвоение уроков. Мы надеемся, что многие, представ перед необходимостью сделать окончательный выбор, сделают его правильно. Да, вы живёте в обществе, эволюционирующем на планете «свободного выбора», где люди могут свободно проживать свой опыт и экспериментировать с выбором. Помните, что любой ваш выбор в повседневной жизни, а также все намерения, которые вы храните в своём сердце и разуме, имеют огромные последствия для вашего настоящего и будущего.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Мы просим вас молиться об этих драгоценных детях, о милосердии и божественном вмешательстве. Мы просим тех, кто прочитает этот материал или услышит о нём, охватить молодёжь мира вихрем любви синего и фиолетового пламени ради её защиты, а также просить для них защиты со стороны Архангелов. Это очень, очень важные духовные инструменты. Если вы знаете кого-нибудь, кто употребляет наркотики или людей открытых для представлений о высшем сознании, передайте им эту информацию или столько, сколько, по вашему мнению, они способны понять. Поделитесь с ними своей мудростью. Информация и знание – вот некоторые из лучших инструментов изменения сознания. Вы можете не вмешиваться ни в чью свободную волю, но можете предложить дар знания. Вы дадите такому человеку возможность сделать «просветлённый» выбор, возможно, впервы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Множество людей ошибочно полагают, что, принимая наркотики, они находятся на пути к высокой духовности.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Те, кто полагают, что, принимая наркотики, находятся на пути к высокой духовности, поскольку испытали опыт изменённой реальности, не отдают себе отчёта в том, что эти проживания уносят их на низшие уровни астрального плана. То, что они испытывают, это далёкие отголоски радости и экстаза эфирных планов, обители высшего сознания. Существует очень явное различие между астральными планами и царствами света. Эфирный план или царство света начинает в некоторой степени проживаться на высших уровнях четвёртого измерения и в значительно более полной степени – в пятом измерении и выш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стральный план справедливо называют планом дуальности, относительности и духовной бессознательности, где мало или вовсе нет света и где по сравнению с царствами света всё, что можно увидеть и воспринять, искажено и фрагментировано. На астральном плане истина и божественность более не воспринимаются. Он также считается эмоциональным планом, гигантским резервуаром не исполненных желаний и негативных эмоций человечества, порождённых в ситуации отделённости от Бога. Вы можете считать его местом величайшей иллюзии, так как этот план способен обманчиво имитировать не осуществлённые желания и эмоции. Чаще всего он предстаёт иллюзией мира, содержащего уровни красоты и удовольствия, которые могут стать очень соблазнительными для души, но не согласованными с её путём. Он проецирует все заблуждения человеческого сознания временами очень хорошо замаскированные, создавая иллюзию чего-то значительно лучшего, чем оно есть на самом деле. Астральный план всегда неискренен, искажён, обманчив и соблазнителен.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Существуют разные уровни астрального плана: от высших уровней иллюзии до низших, которые вы называете «дном канавы». Пока астральный план не будет полностью очищен от человеческого негативизма, желаний и эмоций, тамошние вибрации не поднимут никого сколько-нибудь высоко на волнах света и даже не приблизят к эфирному плану. Поэтому употребление наркотиков никогда не сможет привести к проживанию света, если только не используются надлежащим образом подходящие вещества, несущие необходимые вибрации. Однако в вашем современном мире у вас более нет доступа к этим прежним растениям, которые, дорогие мои, находятся на грани исчезновения и очень редки на поверхности Земл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этом поколении дети младшего возраста обладают блестящим умом и экстрасенсорными способностями. Они знают, когда им говорят правду и когда лгут. Они рождаются с иными уровнями восприятия, чем у большинства из вас. Многие из них, читая информацию в этой публикации, смогут определить её истинность и полностью её принять. К сожалению, мало написано о духовных последствиях злоупотребления наркотиками. Имелось несколько просвещённых публикаций на эту тему, но большая часть информации не достигла вас либо подверглась подавлению.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этой информации нуждаются дети любого возраста во всём мире. Пожалуйста, рассказывайте, это крайне важно. Многие родители настроены слишком благодушно в отношении своих детей и не достаточно подготовлены для исполнения функций родителей. Очень часто они слишком заняты собой и текущими требованиями жизни. В целом дети не получают от своих родителей духовной мудрости, необходимой в юном возрасте, чтобы вырасти и созреть в качестве божественных существ, получая опыт воплоще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а этой планете полностью уничтожены правильные учения истинной мудрости. Именно поэтому так много новой информации изливается сейчас по многим каналам из разных измерений и звёздных систем, а также от Земли и многих царств природы, чтобы помочь человечеству найти путь назад к Истоку и Единству. Те, кто уничтожили Александрийскую Библиотеку во времена раннего христианства, сыграли важную роль в том, чтобы удержать человечество в невежестве. В этой библиотеке находилось значительно больше 400.000 книг, содержащих огромный объём истинного знания мудрости, накопленного в течение эонов времени и посвящённого просветлению человечества. После того, как эта библиотека была сожжена дотла, человечество вступило в очередной «тёмный век», длившийся много столет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Те, кто дирижировал уничтожением этого бесценного собрания духовной мудрости и знания планеты, были сначала горды и довольны собой. Обуреваемые жаждой власти и контроля, они убедили себя, что совершили акт милосердия в отношении человечества. Они стремились ещё раз загасить свет на планете, лишив человечество учений, которые должны были показать ему путь к жизни в любви, милосердии и спасению души. Уничтожение этих бесценных документов стало огромной потерей и задержкой в эволюции на поверхности планеты и уж точно не божественной акцией. Те, кто ответственен за уничтожение этих сокровищ, были орудием зловещей силы. Они по сей день пожинают карму своих действ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Прокомментируй, пожалуйста, влияние наркотиков на чакры. Раскрываются ли они при употреблении наркотиков?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Это не совсем то, что на самом деле происходит. В действительности чакры закрываются для света, когда их разрывают. Продолжительное употребление наркотиков скорее вызывает постепенное ослабление, износ или расстройство системы чакр. Чакры больше не могут нести столько света, и в них начинает отпечатываться негативность. Именно поэтому я говорил, что может потребоваться целых десять жизней, чтобы залечить разбалансировку. Я не имею в виду, что каждому потребуется десять воплощений, но для многих это может быть так. Когда в чакровой системе запечатлевается колоссальная негативность астрального плана и свет становится совсем тусклым, целительные силы, устраняющие нарушения балансировки, более не присутствуют в чакрах.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нескольких последующих воплощениях такая душа нередко рождается с серьёзными физическими или эмоциональными нарушениями. При наличии правильного действия, любви к себе и готовности совершенствовать себя с каждым новым воплощением, свет в чакрах начнёт восстанавливаться и, в конце концов, начнётся процесс исцеления. В итоге душа окажется там, где она начинала свой эволюционный путь в этом самом воплощении. Это похоже на то, как если бы сделать множество шагов назад на своём эволюционном пути, а затем опять вернуться на своё исходное место. Это совершенно не нужная задержка, которой можно избежать.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Когда душа рождается, имея столько света, сколько его имеют современные дети, и добровольно избирает затуманить её и отказаться от своих задач и судьбы ради ублажения себя зависимостью любого типа, в следующем воплощении ей не будет предоставлен тот же уровень благодати. Таким душам на протяжении нескольких воплощений придётся проживать жизнь без утешения прекрасным светом, которым они сейчас располагают, пока не выучат свои уроки. Поэтому сказано, что души, предающиеся употреблению наркотических средств, начинают исполненный страдания путь продолжительностью в несколько воплощен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урелия – Адама, Сейчас время великой благодати для каждого жителя Земли. Какие благоприятные возможности открываются для людей, которые уже отвернулись от этого вида искажений и стремятся скорее войти в свет?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ы знаете, что наркозависимость и использование наркотических средств было введено на вашей планете, как заговор тёмных сил. Они, как никогда ранее, исполнены решимости остановить распространение света и удержать как можно больше людей от лёгкого достижения дверей вознесения в этой жизни. Драгоценные дети могли бы сделать это так быстро и безболезненно! Они родились, обладая всеми инструментами, необходимыми для достижения просветления и духовной свободы.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Сейчас так много детей-наркоманов нуждается в беспрецедентно масштабной помощи со стороны взрослых, обладающих большей мудростью и пониманием, ибо целое поколение просветлённых существ находится под угрозой на этой планете.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овая энергия, изливающаяся в настоящее время на Землю, не будет поддерживать такое изменение сознания. Этим детям будет предоставлена возможность и период благодати для восстановления и полного исцеления с тем, чтобы стать способными войти в новый мир вместе со всем человечеством. Однако детям необходимо понимать, что они нуждаются в наставлении со стороны взрослых, лучше осознающих ответственность за окончательный выбор, который никто за них не сделает. Те, кто предпочтёт уйти, осознают, когда окажутся по ту сторону завесы, что отказались от великолепной возможности. Они не только пропустят величественное празднество, запланированное на 2012 год для всего возносящегося человечества, но и упустят гораздо больше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наше время, дорогие мои, знание и понимание – самые важные инструменты. Предложение этих даров каждому, кто не имел возможности получить эту мудрость, от тех, кто занимался их воспитанием, воистину является великим актом любви и сострада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Есть ли у вас в Телосе эти первозданные растения и находите ли вы им применение?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В Телосе сохранились многие первозданные растения, и, разумеется, у нас есть растения, способствующие духовному развитию. Естественно мы их не курим. К тому же мы в них не нуждаемся. Наш нынешний уровень духовного сознания намного превосходит ту пользу, которую любые из этих растений могли бы принести каждому из нас. Мы используем их как декоративные растения, так как некоторые из них изумительно красивы. Мы их выращиваем только ради их красоты и изящества, как и многие другие виды. Не забывайте, что эти растения тоже сдали экзамен на право стать видом пятого измерени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недалёком будущем мы сможем помочь некоторым из вас в открытии и “правильном использовании” некоторых видов сохранённых нами растений. Безусловно, что они не будут предназначены для продажи на ваших рынках и не предназначены для тех, кто в настоящее время занимается употреблением модифицированных аналогов этих растений.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То, что целое поколение на планете поглощено этим наркотическим сознанием, безусловно, является весьма печальным положением дел. Осознайте, что конечной целью тёмных сил является устранение этого поколения “духовности” и насколько это возможно, порабощение его. Допустите ли вы это или пробудитесь к осознанию истины о том, кем вы являетесь и почему вы здесь?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урелия - В настоящее время существует и другое использование марихуаны, а именно, её нормативное использование в медицине. Имеет ли значение, как она используется? Всегда ли она будет причинять такой ущерб?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Совсем другое дело, когда марихуана используется разумно в медицинских целях. В больницах немало страдающих от жестоких болей людей, телам которых уже нанесён значительный урон. Они принимают седативные препараты, такие как морфин и димедрол, представляющие собой тип веществ, предназначенных для устранения или снижения боли. Эти вещества также вызывают привыкание, изменяют сознание и понижают вибрации человека до уровня астрального плана. Марихуана не более разрушительна, пожалуй, даже менее разрушительна, чем упомянутые выше средства, и в течение некоторого времени может эффективно использоваться против бол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ходе эволюции каждая воплощённая душа должна в конце концов научиться самостоятельно исцелять себя. Это часть “учебной программы мастера”, которую вы пришли сюда освоить. Многие души сделали выбор в пользу ухода из воплощения в течение ближайших нескольких лет, не имея никакого понятия о самоисцелении. Скорее всего, они перейдут на другую планету для продолжения своей эволюции и останутся там, пока не научатся исцелять все свои нарушения здоровья. В настоящее время есть несколько планет готовых приютить такие души, где их иными способами научат тому, чему они не хотели учиться на земле. Это нормально для них, поскольку в их распоряжении вечность, чтобы эволюционировать так, как они хотят. Их свободный выбор всегда уважаетс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Марихуана, применяемая в течение непродолжительного времени по медицинскому предписанию против боли, например в течение двух недель после операции, не причинит того ущерба, о котором я говорил выше. Мы имеем в виду много лет бессмысленного приёма наркотика как образ жизни, как способ уклониться от усвоения урока, обязанностей и испытаний, избранных на данное воплощение. Среди воплощённых есть люди, употреблявшие наркотики много лет и порвавшие с ними. Сейчас они исцеляются и получают много благодат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урелия - Можешь ли ты сказать, как исцелить себя?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Есть люди, резко порвавшие со своей зависимостью с твёрдой волей и решимостью исцелиться. Они получают немалую благодать и поддержку Свыше. Для них важно ежедневно призывать целительный свет своих душ и воссоединяться со своим Вечным Я, великим “Я ЕСМЬ”. Возвращение к естественной здоровой диете будет способствовать поддержанию большей их сбалансированности и значительно облегчит этот процесс. Активная медитация и использование семи священных целительных пламён привнесёт много благодати в их жизнепоток.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 настоящее время благодать на этой планете распределяется замечательным образом между всеми, кто искренне и всем сердцем предан исцелению себя на всех уровнях своего существа. Как только человек, много лет употреблявший наркотические средства, принимает твёрдое решение быть верным жизни и воздерживаться от наркотиков, на помощь ему приходят ангелы и божественная благодать.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Сейчас у вас на Земле буквально не осталось времени. Вы должны спросить себя:- “Действительно ли я хочу продлить свои проблемы и уроки ещё на десять или больше воплощений где-нибудь в другом месте, живя в страдании и разрыве со своим истинным Я? Или же я хочу вознестись теперь же, вместе с планетой и остальным человечеством, чтобы испытать великолепие духовной свободы со всей радостью и волшебством, которые навсегда изменят мой жизненный опыт?”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Хотите ли вы сделать это сейчас же, в течение ближайших нескольких лет, или же вы намерены ждать следующего цикла вознесения, возможно, ещё через десять тысяч лет и на другой планете, возможно, в гораздо более мрачных обстоятельствах?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Что можно сказать для некурящих?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Те, кто не вдыхает эту энергию через лёгкие, но вследствии общения пребывает в этой вибрации, тоже понизят уровень своих вибраций, по крайней мере временно.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Если вы видели тёмную сторону самих себя, и приложили много усилий, чтобы исцелиться, вы знаете, как это было трудно и тяжело. Вы упорно работали, чтобы справиться со своими проблемами и нарушениями, и вам известны встреченные вами трудности. По сравнению с некурящим большинством, ваш вибрационный багаж был невелик. Сегодня вы удивительным образом повышаете свои вибрации и раскрываете свои сердца. Ваши нити ДНК эволюционируют, так как ваши намерения чисты и сфокусированы.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Вам понятен путь самоисцеления, который потребуется пройти тем, кто пока полностью отвергает то, что от них требуется для выполнения задач своей судьбы на данное воплощение?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Пожалуйста, что ты можешь сказать о важности нахождения в Божественной настройке на нынешние энергии вознесения, в которые мы сейчас погружаемся, и о влиянии употребления марихуаны на выравнивание Я ЕСМЬ?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Те, кто считает, что раскроются скорее и достигнут большего духовного прогресса с помощью марихуаны, пребывают в тотальной иллюзии. У некоторых произошло частичное открытие третьего глаза в результате использования наркотических средств. Однако это не является настоящим ясновидением, которое достигается дисциплиной души на пути вознесения и просветления. Дорогие мои, не существует коротких дорожек. Каждый, без исключения, должен выполнять свою духовную домашнюю работу в вибрациях любви и света, решая все свои эмоциональные проблемы и очищая свой кармический багаж.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Кроме того, те, кто раскрыл в некоторой степени свои экстрасенсорные восприятия с помощью наркотиков, должен быть готов примириться с утратой своих способностей, так как это раскрытие не соответствовало истинному ясновидению, а было скорее погружением в низшие вибрации. Истинное раскрытие должно исходить от благодати вашего Божественного Я, когда вы готовы или когда это является частью вашего предопределённого пути. Позвольте мне сообщить вам, что почти 50 процентов развивших в себе способности ясновидения, не обладают этим даром по божественному назначению, и для многих эти способности лишь умножают разделение и иллюзии. Я прошу всех, кто читает этот материал, быть осторожным и прибегать к своей способности распознавания. Не попадитесь в ловушку. Помните, что когда вы полагаетесь исключительно на внешние средства для достижения духовности, вы получаете то, что не является истинными духовными способностями, а лишь тенью “настоящей истины”, которая остаётся сокрытой в глубинах священного сердца.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i/>
          <w:color w:val="auto"/>
          <w:sz w:val="24"/>
          <w:szCs w:val="24"/>
          <w:lang w:val="ru-RU" w:bidi="ar-SA"/>
        </w:rPr>
        <w:t xml:space="preserve">Аурелия - Не хотел бы ты ещё что-нибудь добавить? </w:t>
      </w:r>
    </w:p>
    <w:p>
      <w:pPr>
        <w:pStyle w:val="Normal"/>
        <w:ind w:left="0" w:right="0" w:firstLine="709"/>
        <w:jc w:val="both"/>
        <w:rPr>
          <w:rStyle w:val="Postbody1"/>
          <w:rFonts w:eastAsia="Times New Roman" w:cs="Times New Roman"/>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Адама - Если бы не вмешательство и не этот великолепный новый свет, столь щедро изливаемый сейчас Создателем на вашу планету, Землю, человечество вскоре ожидал бы иной сценарий будущего. Ваше современное поколение было бы полностью духовно уничтожено, Земля ещё раз подверглась бы огромным разрушениям и испытала бы значительное отставание в реализации своего конечного предназначения. Именно поэтому появилось так много новых материалов, получаемых через ченелинг и доступных повсюду. Они размещаются в Интернете, где многие добровольные и преданные работники Света бесплатно делятся значительным объёмом идущей от сердца информации в помощь другим.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b/>
          <w:i/>
          <w:color w:val="auto"/>
          <w:sz w:val="24"/>
          <w:szCs w:val="24"/>
          <w:lang w:val="ru-RU" w:bidi="ar-SA"/>
        </w:rPr>
        <w:t xml:space="preserve">Есть ещё немало людей, считающих, что вознесутся все, без всяких вопросов и со всем грузом своих нерешённых человеческих проблем. </w:t>
      </w:r>
    </w:p>
    <w:p>
      <w:pPr>
        <w:pStyle w:val="Normal"/>
        <w:ind w:left="0" w:right="0" w:firstLine="709"/>
        <w:jc w:val="both"/>
        <w:rPr>
          <w:rStyle w:val="Postbody1"/>
          <w:rFonts w:eastAsia="Times New Roman" w:cs="Times New Roman"/>
          <w:b/>
          <w:b/>
          <w:i/>
          <w:i/>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Позвольте мне сказать, что это, безусловно, будет не так. Истинно, что в конечном счете вознесутся все, но это может быть не в этой жизни и не на этой планете. Я ещё раз повторяю важное послание для молодёжи всего мира, а также для людей не столь юного возраста - “Прекратите употребление наркотиков или вам придётся уйти с этой планеты. Прошло время потакания своим слабостям”.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Не избежать ответственности тем, кто, забыв о своём предназначении, прибегает к наркотикам и другим вызывающим привыкание веществам вроде алкоголя, сигарет и прочего, и тем самым разрушает свои чакры, ухудшая собственное здоровье и гася свой прекрасный свет. Если вы захотите, то ещё есть время исцелиться прямо сейчас. В наше время Божественная благодать предлагает изумительное окно благоприятной возможности.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 xml:space="preserve">Сущность того, что мы все ищем, – это божественная любовь и свобода от боли и страданий. Путь к цельности становится значительно легче, когда вашим спутником является любовь к себе. Благодарю вас за вашу озабоченность и любовь. Было огромным удовольствием пообщаться с вами сегодня. Я всех вас очень люблю. </w:t>
      </w:r>
    </w:p>
    <w:p>
      <w:pPr>
        <w:pStyle w:val="Normal"/>
        <w:ind w:left="0" w:right="0" w:firstLine="709"/>
        <w:jc w:val="both"/>
        <w:rPr>
          <w:rStyle w:val="Postbody1"/>
          <w:rFonts w:eastAsia="Times New Roman" w:cs="Times New Roman"/>
          <w:color w:val="auto"/>
          <w:sz w:val="24"/>
          <w:szCs w:val="24"/>
          <w:lang w:val="ru-RU" w:bidi="ar-SA"/>
        </w:rPr>
      </w:pPr>
      <w:r>
        <w:rPr/>
      </w:r>
    </w:p>
    <w:p>
      <w:pPr>
        <w:pStyle w:val="Normal"/>
        <w:ind w:left="0" w:right="0" w:firstLine="709"/>
        <w:jc w:val="both"/>
        <w:rPr/>
      </w:pPr>
      <w:r>
        <w:rPr>
          <w:rStyle w:val="Postbody1"/>
          <w:rFonts w:eastAsia="Times New Roman" w:cs="Times New Roman"/>
          <w:color w:val="auto"/>
          <w:sz w:val="24"/>
          <w:szCs w:val="24"/>
          <w:lang w:val="ru-RU" w:bidi="ar-SA"/>
        </w:rPr>
        <w:t>Я Адама, предлагающий вам утешение и помощь.</w:t>
      </w:r>
      <w:r>
        <w:rPr>
          <w:rStyle w:val="Postbody1"/>
          <w:rFonts w:eastAsia="Times New Roman" w:cs="Times New Roman"/>
          <w:color w:val="auto"/>
          <w:lang w:val="ru-RU" w:bidi="ar-SA"/>
        </w:rPr>
        <w:t xml:space="preserve"> </w:t>
      </w:r>
      <w:r>
        <w:br w:type="page"/>
      </w:r>
    </w:p>
    <w:p>
      <w:pPr>
        <w:pStyle w:val="Normal"/>
        <w:ind w:left="0" w:right="0" w:firstLine="709"/>
        <w:jc w:val="both"/>
        <w:rPr/>
      </w:pPr>
      <w:r>
        <w:rPr>
          <w:rFonts w:eastAsia="Times New Roman" w:cs="Times New Roman"/>
          <w:b/>
          <w:color w:val="auto"/>
          <w:sz w:val="24"/>
          <w:szCs w:val="24"/>
          <w:lang w:val="ru-RU" w:bidi="ar-SA"/>
        </w:rPr>
        <w:t>Глава 6</w:t>
      </w:r>
    </w:p>
    <w:p>
      <w:pPr>
        <w:pStyle w:val="Heading"/>
        <w:ind w:left="0" w:right="0" w:firstLine="720"/>
        <w:jc w:val="both"/>
        <w:rPr>
          <w:rFonts w:ascii="Times New Roman" w:hAnsi="Times New Roman" w:eastAsia="Times New Roman" w:cs="Times New Roman"/>
          <w:b/>
          <w:b/>
          <w:bCs/>
          <w:i/>
          <w:i/>
          <w:iCs/>
          <w:color w:val="000000"/>
          <w:sz w:val="24"/>
          <w:szCs w:val="24"/>
          <w:lang w:val="ru-RU" w:bidi="ar-SA"/>
        </w:rPr>
      </w:pPr>
      <w:r>
        <w:rPr>
          <w:rFonts w:eastAsia="Times New Roman" w:cs="Times New Roman" w:ascii="Times New Roman" w:hAnsi="Times New Roman"/>
          <w:b/>
          <w:bCs/>
          <w:i/>
          <w:iCs/>
          <w:color w:val="000000"/>
          <w:sz w:val="24"/>
          <w:szCs w:val="24"/>
          <w:lang w:val="ru-RU" w:bidi="ar-SA"/>
        </w:rPr>
      </w:r>
    </w:p>
    <w:p>
      <w:pPr>
        <w:pStyle w:val="Normal"/>
        <w:ind w:left="0" w:right="0" w:firstLine="720"/>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Воля Бога, Энергия Первого Луча.</w:t>
      </w:r>
    </w:p>
    <w:p>
      <w:pPr>
        <w:pStyle w:val="Normal"/>
        <w:ind w:left="0" w:right="0" w:firstLine="720"/>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ind w:left="0" w:right="0" w:firstLine="720"/>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Адама и Учитель Эль Мория</w:t>
      </w:r>
    </w:p>
    <w:p>
      <w:pPr>
        <w:pStyle w:val="Normal"/>
        <w:ind w:left="0" w:right="0" w:firstLine="720"/>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r>
    </w:p>
    <w:p>
      <w:pPr>
        <w:pStyle w:val="Normal"/>
        <w:ind w:left="0" w:right="0" w:firstLine="720"/>
        <w:jc w:val="both"/>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t>Адама рассказывает о Голубом Луче/Пламени, Луче Воли Бога. Он объясняет духовные подарки, получаемые при покорности Божественной Воле, и предлагает необыкновенные медитации, которые дают великое понимание слова покорность.</w:t>
      </w:r>
    </w:p>
    <w:p>
      <w:pPr>
        <w:pStyle w:val="Normal"/>
        <w:ind w:left="0" w:right="0" w:firstLine="720"/>
        <w:jc w:val="both"/>
        <w:rPr>
          <w:rFonts w:eastAsia="Times New Roman" w:cs="Times New Roman"/>
          <w:bCs/>
          <w:i/>
          <w:i/>
          <w:iCs/>
          <w:color w:val="000000"/>
          <w:sz w:val="24"/>
          <w:szCs w:val="24"/>
          <w:lang w:val="ru-RU" w:bidi="ar-SA"/>
        </w:rPr>
      </w:pPr>
      <w:r>
        <w:rPr>
          <w:rFonts w:eastAsia="Times New Roman" w:cs="Times New Roman"/>
          <w:bCs/>
          <w:i/>
          <w:iCs/>
          <w:color w:val="000000"/>
          <w:sz w:val="24"/>
          <w:szCs w:val="24"/>
          <w:lang w:val="ru-RU" w:bidi="ar-SA"/>
        </w:rPr>
      </w:r>
    </w:p>
    <w:p>
      <w:pPr>
        <w:pStyle w:val="Normal"/>
        <w:ind w:left="0" w:right="0" w:firstLine="720"/>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Аурелия Луиза</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Я очень взволнована, поскольку я знаю, что на планете происходит что-то величественное. Я знаю также, что энергии меняются очень быстро и завеса между различными измерениями становится тоньше. Вознесенные Учителя стали ближе и все больше и больше контактируют с нами, много больше, чем тысячу лет назад. Я сравниваю, какой была жизнь, когда я была ребенком, с тем, что мы имеем сейчас. Мне кажется, что над горизонтом появилась светлая полоска. Даже если ее закрывают темные облака, все чувствуют, что-то поменялось. Вот этим мне хотелось бы с вами поделиться.</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Завеса приоткрывается, примите все, что увидите, здесь много волшебного. Те из нас, кто контактирует с существами, живущими по ту сторону завесы, пришли сюда, чтобы показать путь всем, кто жаждет создать лучший мир. Хотя, ваша жизнь - это ваш особый Путь и, даже если вам предлагают помощь, только вы сами может пройти его до конца.</w:t>
      </w:r>
    </w:p>
    <w:p>
      <w:pPr>
        <w:pStyle w:val="Normal"/>
        <w:spacing w:before="280" w:after="280"/>
        <w:ind w:left="0" w:right="0" w:firstLine="709"/>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Следующие 10 лет будут самыми важными и решающими для планеты. Они определят, кем вы станете и куда пойдете в вашем космическом будущем</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Планета и человечество достигли конца главного космического цикла. Земля и люди, кто выберет Ее путь, передвинутся в новый цикл световой эволюции. И вы, как душа, эволюционирующая на Ее теле, стоите перед выбором, какого вы еще не делали. Выбором между тем, чтобы перейти вместе с Землей в ее новую реальность любви и света, или остаться в третьем измерении для нового круга инкарнаций. Все зависит от вас, хотите вы жить в новом мире здесь, на Земле, или перейти на другую трехмерную планету в другой галактике, продолжая жизнь похожую на ту, что имеете сейчас.</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Земля действительно заслужила прекрасного вознесения. Ее выпускной последний звонок уже звенит к новому космическому циклу. Она проявила безграничное терпение и снисхождение по отношению к человечеству, чего нельзя сказать о самом человечестве. Вопрос, который стоит сейчас перед каждым из вас: Выбираю ли я идти вместе с Землей на следующий уровень, или я хочу остаться?</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Я постоянно слышу от людей, что они настолько заняты, что как только они хотят сделать что-то для своей духовной и исцеляющей работы, так находятся более важные дела, которые отодвигает ее «на потом». «Ну хорошо, я сделаю это завтра или в следующем месяце, или в следующем году, когда что-то изменится к лучшему или у меня появится больше времени. Тогда я займусь собой». Как вы не понимаете, что время не ждет и мы сейчас на пороге перемен?</w:t>
      </w:r>
    </w:p>
    <w:p>
      <w:pPr>
        <w:pStyle w:val="Normal"/>
        <w:spacing w:before="280" w:after="280"/>
        <w:ind w:left="0" w:right="0" w:firstLine="709"/>
        <w:jc w:val="both"/>
        <w:rPr/>
      </w:pPr>
      <w:r>
        <w:rPr>
          <w:rFonts w:eastAsia="Times New Roman" w:cs="Times New Roman"/>
          <w:iCs/>
          <w:color w:val="000000"/>
          <w:sz w:val="24"/>
          <w:szCs w:val="24"/>
          <w:lang w:val="ru-RU" w:bidi="ar-SA"/>
        </w:rPr>
        <w:t>То, что нам говорят наши Вознесенные Мастера, Адама, Сананда, Майтрейя, Архангел Михаил, Сен Жермен и другие, это то, что сейчас, на настоящий момент самое важное!</w:t>
      </w:r>
      <w:r>
        <w:rPr>
          <w:rFonts w:eastAsia="Times New Roman" w:cs="Times New Roman"/>
          <w:i/>
          <w:iCs/>
          <w:color w:val="000000"/>
          <w:sz w:val="24"/>
          <w:szCs w:val="24"/>
          <w:lang w:val="ru-RU" w:bidi="ar-SA"/>
        </w:rPr>
        <w:t xml:space="preserve"> </w:t>
      </w:r>
      <w:r>
        <w:rPr>
          <w:rFonts w:eastAsia="Times New Roman" w:cs="Times New Roman"/>
          <w:bCs/>
          <w:iCs/>
          <w:color w:val="000000"/>
          <w:sz w:val="24"/>
          <w:szCs w:val="24"/>
          <w:lang w:val="ru-RU" w:bidi="ar-SA"/>
        </w:rPr>
        <w:t>Я повторяю, нет ничего важнее, чем ваша персональная духовная работа. Все остальное является отвлечением от вашей главной цели текущего воплощения.</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Позитивные перемены, которых вы так ждете, могут появиться только как результат вашей духовной работы. Вы достигли самой низкой точки, обойти ее нет возможности. Ничто не изменится в вашей жизни до тех пор, пока вы не измените себя, это ваша работа. Это то, зачем вы пришли сюда, и если вы не хотите этого делать, то никто больше за вас этого не сделает.</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Да, мы понимаем, что в вашей жизни у вас много долгов, но с другой стороны, что вам действительно засчитается в следующие несколько лет, это не то что вы сделали, а кем вы стали!</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Подумайте об этом. То, что мы делаем, приходит и уходит, но то, чем мы становимся, как божественные сущности, выявляя нашу божественность в веренице человеческих опытов, остается с нами навсегда.</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Хммм... Пришел Адама. Он терпеливо ждет, когда я закончу говорить. Возможно, он удивляется, кто из нас приглашен сегодня говорить, он или я. (Смеется!)</w:t>
      </w:r>
    </w:p>
    <w:p>
      <w:pPr>
        <w:pStyle w:val="Normal"/>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Адама</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ветствую вас, мои дорогие друзья! Сегодня я говорю с вами из моего дома в Телосе, но одновременно присутствую в этом зале. Сегодня с нами мой молчаливый партнер, наш дорогой друг Эль Мория. Мы оба хотим выразить вам нашу безграничную любовь.</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не хотелось бы поговорить о Воле Бога, как пути «смирения». Вы знаете, что «вначале было Слово». Это самый первый шаг, первая инициация, которую необходимо привести к исполнению для того, чтобы двигаться вперед. Если вы не подчиняетесь «Великой воле», Воле вашего собственного «Божественного Источника», как вы можете определить, куда и как вам идти. Если вы не подчиняетесь тому, что заставляет вас искать обратный путь «домой», путь к дому вашего божественного совершенства, радости, благодати и независимости, вы теряете божественность. И как потом вы собираетесь вернутьс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мите Волю Бога, не того, что «живет на небесах», как вы ошибочно представляете. А того, что живет в вашей душе, потому что Бог – это вы, вы им всегда были, хоть и забыли на время воплощения в трехмерном мире в физическом теле. Ваша божественная сущность - всезнающая, вездесущая и всемогущая, и может исполнить все ваши мечты. Вы забыли, что вы не более чем выражение этого великого Я ЕСТЬ, воплощенного в человеческий опыт. Вы пришли сюда с целью достигнуть душевного совершенства и расширить свою собственную божественность до всеобщего Божественного Мастерства и Мудрости. Вы здесь, чтобы найти настоящее просветление и духовную свободу. Вы здесь для того, чтобы стать неограниченным во всех существующих планах.</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акова программа любви Личности, и эта Личность не кто иной, как вы сами. Вы слишком увлечены вашими земными заботами, и не пытаетесь искать задач вашего воплощения. Для многих из вас предмет вашего духовного пути и душевной эволюции оставлен «на потом».</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то ж, дорогие друзья, если вы сознательно отодвигаете настоящие цели вашего воплощения, предпочитая временные человеческие радости, ваша жизнь начинает отражать совсем не то, что вы представляли себе перед инкарнацией. Когда вы возвращаетесь обратно и просматриваете только что прожитую жизнь, вы испытываете глубокое разочарование. И тогда возникает непомерная тяга получить еще один шанс, вернуться в новой инкарнации, чтобы выполнить душевные стремления, отвергнутые в прошлой жизн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 это то, как работает нескончаемый цикл инкарнации души, который повторяется снова и снова, одна инкарнация за другой. Ваша Божественная Сущность, с огромным терпением и сочувствием дарит вам тысячи и тысячи возможностей новых воплощений. Как много вас, каждый раз приходящих сюда, игнорируют причины своих инкарнаций.</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оходит одна жизнь за другой, а вы так и не находите целей вашего воплощения, потому встречаете такое огромное количество трудностей. Вы будете воплощаться снова и снова, пока, наконец, не покоритесь стремлениям своей души. Ваша Божественная сущность наблюдает ваши страдания, поиски, бесконечные труды, замечает вашу боль, разочарования, страхи, слезы, ваш стыд и ужас; она свидетель вашей великой мудрости, которая была добыта в результате всех этих инкарнаций, для себя лично и для Создателя в целом; и желает теперь вернуть вас домой, к свободе, любви, силе, единству, ко всему тому, что вы есть как божественная сущность.</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на жаждет вернуть вас домой, но она не может принудить вас сделать это, для этого необходима ваша готовность, намерение и сотрудничество. Для этого необходимо принять все части вашего существа, что вы отвергли и возненавидели в процессе бесконечных инкарнаций. Ваше Высшее Я просит вас сейчас покоряться пути, что был проложен до вас, принять все обстоятельства день за днем, с любовью и доверием. Принимая с любовью ваш путь, вы увидите дорогу к «солнцу своей сущности», вашему божественному совершенству.</w:t>
      </w:r>
    </w:p>
    <w:p>
      <w:pPr>
        <w:pStyle w:val="Normal"/>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Вот почему покорность Воле вашей собственной божественности является милосердным подарком самому себе.</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будущем вы будете удивляться, почему вы так долго не возвращались «домой». В один прекрасный день вы вдруг поймете, что на самом деле вы не страдали, вы сами выбирали те или иные ситуации. Сопротивление Любви, сформировало все ваши страдания и те уроки, которые вы должны были выучить. Примите теперь такой образ жизни, который соединит вашу сущность в единое целое, взамен того, что разъединял вас на части, время пришло.</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вы покоряетесь, капитуляция касается только вашего человеческого эгоизма, так называемого, кастрированного эго, и вы начинаете возвращаться к своему первозданному сознанию вашей божественной природы. Если вы принимаете процесс очищения и оздоровления с абсолютным доверием, без суждений и страхов, вы проходите его быстро и безболезненно чем, если вы будете постоянно бороться и сопротивляться ему. Первый шаг – самый трудный. Поверьте, стоит сделать первый шаг и все остальное окажется гораздо легче.</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сли вы сопротивляетесь тому пути, что является наилучшим для вас, ваша душа просто предложит вам другой, ваш собственный, временный, до тех пор, пока вы не поймете, что это не то, что вам нужно. Время не является составляющей сущности души, но мы, Вознесенные Учителя, знаем, что вы достаточно долго страдали на этой планете. Мы приглашаем вас выбрать более счастливую судьбу.</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В Телосе наблюдается большой интерес на реакцию тысяч людей, прочитавших нашу первую книгу. Многие из вас, если не все, испытали чудесное раскрытие сердца. Мы видели слезы надежды, которые текли по вашим щекам, когда вы читали про нашу жизнь в Телосе и Лемурии. Вы поняли, что другой образ жизни не только возможен на этой планете, но и может быть создан в результате глубоких перемен путем принятия любви к себе и духовной мудрости.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Это то, к чему мы призываем вас сегодня и чему мы готовы оказать поддержку. Мы уже проложили эту дорогу для самих себя, и готовы открыть ее для вас, идите по нашим следам, мы готовы держать вас за руку. И раз мы здесь с вами, ваша дорога будет гораздо проще, чем она была для нас. Для тех из вас, кто желает присоединиться к нам, путь любви и покорности Воле Бога – ключ к вашему возвращению домой.</w:t>
      </w:r>
    </w:p>
    <w:p>
      <w:pPr>
        <w:pStyle w:val="Normal"/>
        <w:spacing w:before="280" w:after="280"/>
        <w:ind w:left="0" w:right="0" w:firstLine="709"/>
        <w:jc w:val="both"/>
        <w:rPr>
          <w:rFonts w:eastAsia="Times New Roman" w:cs="Times New Roman"/>
          <w:b/>
          <w:b/>
          <w:bCs/>
          <w:i/>
          <w:i/>
          <w:color w:val="000000"/>
          <w:sz w:val="24"/>
          <w:szCs w:val="24"/>
          <w:lang w:val="ru-RU" w:bidi="ar-SA"/>
        </w:rPr>
      </w:pPr>
      <w:r>
        <w:rPr>
          <w:rFonts w:eastAsia="Times New Roman" w:cs="Times New Roman"/>
          <w:b/>
          <w:bCs/>
          <w:i/>
          <w:color w:val="000000"/>
          <w:sz w:val="24"/>
          <w:szCs w:val="24"/>
          <w:lang w:val="ru-RU" w:bidi="ar-SA"/>
        </w:rPr>
        <w:t>Мы достигли уровня божественной благодати только потому, что давным-давно мы «уступили» Воле Бога. После этого наша жизнь начала постепенно меняться, и это же случится с вам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То, что нам пришлось сделать, мы сделали под давлением сложных и мучительных обстоятельств, гораздо более болезненных, чем вы переживаете сейчас. Разрешите рассказать вам о нашем вознесении 12000 лет назад. Вы, возможно, удивитесь, узнав, что до разрушения нашего континента, все мы так же работали над теми же задачами и такими же методами, какие встают перед вами сейчас.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ой ночью мы потеряли все, что мы имели, все, что было связано с Лемурией, и что наиболее мучительно, мы были разлучены со всеми нашими любимыми. Наша прекрасная страна, все, чего мы достигали годами, все, что было связано с нашей повседневной жизнью, вдруг исчезло без следа.</w:t>
      </w:r>
    </w:p>
    <w:p>
      <w:pPr>
        <w:pStyle w:val="Normal"/>
        <w:spacing w:before="280" w:after="280"/>
        <w:ind w:left="0" w:right="0" w:firstLine="709"/>
        <w:jc w:val="both"/>
        <w:rPr>
          <w:rFonts w:eastAsia="Times New Roman" w:cs="Times New Roman"/>
          <w:b/>
          <w:b/>
          <w:bCs/>
          <w:i/>
          <w:i/>
          <w:color w:val="000000"/>
          <w:sz w:val="24"/>
          <w:szCs w:val="24"/>
          <w:lang w:val="ru-RU" w:bidi="ar-SA"/>
        </w:rPr>
      </w:pPr>
      <w:r>
        <w:rPr>
          <w:rFonts w:eastAsia="Times New Roman" w:cs="Times New Roman"/>
          <w:b/>
          <w:bCs/>
          <w:i/>
          <w:color w:val="000000"/>
          <w:sz w:val="24"/>
          <w:szCs w:val="24"/>
          <w:lang w:val="ru-RU" w:bidi="ar-SA"/>
        </w:rPr>
        <w:t>Все, что осталось, это «мы сами», наш божественный аспект, который мы были вынуждены принять, чтобы получить снова «все» от нашего Создател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Телос был в самой начальной стадии развития и не представлял собой прекрасного города, каким он стал теперь. Эта была просто огромная пещера, которую мы пытались обустроить как город, чтобы спасти небольшой процент наших людей и то, что осталось от нашей культуры. Город Телос был очень примитивным подобием того великолепия, что было у нас, и то чем он стал теперь.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ймите, в ту ночь, мы были вынуждены принять жизнь, которая была гораздо труднее той, что мы имели раньше, с совершенно другими стандартами, и это продолжалось достаточно долгое время, мы вынуждены были строить новую жизнь для себя. С величайшим бесстрашием и решительностью мы продолжали строить наш город не только для нас самих, но и как точку контакта будущих поколений. Потеряв все, кроме самих себя, мы упорно работали не одно столетие, залечивая раны наших потерь, создавая нечто новое и долговременное. Чтобы рассказать обо всех трудностях, что нам пришлось преодолеть, придется написать не одну книгу.</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е возвращение домой, мои дорогие друзья, было не таким простым, как вы можете подумать. Вы все сейчас на улице с «зеленым светом», в отличие от нас. Мы просим вас, не бойтесь идти по жизни, просто покоритесь обстоятельствам. Примите с «пониманием и одобрением» те события, что происходят сейчас на вашей планете. Они происходят с целью освобождения вас от цепей, которые вы сами создали. Просто откройте сердце любви и «доверьтесь», ваш переход в Световую реальность, как это было с нами, не произойдет без вашего сознательного желания и усилий. Будьте уверены, что награда будет необыкновенной для всех, кто выдержит испытание до конца.</w:t>
      </w:r>
    </w:p>
    <w:p>
      <w:pPr>
        <w:pStyle w:val="Normal"/>
        <w:spacing w:before="280" w:after="280"/>
        <w:ind w:left="0" w:right="0" w:firstLine="709"/>
        <w:jc w:val="both"/>
        <w:rPr>
          <w:rFonts w:eastAsia="Times New Roman" w:cs="Times New Roman"/>
          <w:b/>
          <w:b/>
          <w:bCs/>
          <w:i/>
          <w:i/>
          <w:color w:val="000000"/>
          <w:sz w:val="24"/>
          <w:szCs w:val="24"/>
          <w:lang w:val="ru-RU" w:bidi="ar-SA"/>
        </w:rPr>
      </w:pPr>
      <w:r>
        <w:rPr>
          <w:rFonts w:eastAsia="Times New Roman" w:cs="Times New Roman"/>
          <w:b/>
          <w:bCs/>
          <w:i/>
          <w:color w:val="000000"/>
          <w:sz w:val="24"/>
          <w:szCs w:val="24"/>
          <w:lang w:val="ru-RU" w:bidi="ar-SA"/>
        </w:rPr>
        <w:t>Воля Бога – энергия первого луча, резонирует с голубой вибрацией.</w:t>
      </w:r>
    </w:p>
    <w:p>
      <w:pPr>
        <w:pStyle w:val="Normal"/>
        <w:spacing w:before="280" w:after="280"/>
        <w:ind w:left="0" w:right="0" w:firstLine="709"/>
        <w:jc w:val="both"/>
        <w:rPr/>
      </w:pPr>
      <w:r>
        <w:rPr>
          <w:rFonts w:eastAsia="Times New Roman" w:cs="Times New Roman"/>
          <w:color w:val="000000"/>
          <w:sz w:val="24"/>
          <w:szCs w:val="24"/>
          <w:lang w:val="ru-RU" w:bidi="ar-SA"/>
        </w:rPr>
        <w:t>Это прекрасный переливчатый чистый и яркий оттенок голубого цвета. Его частота оживляет, очищает, придает силы. Он соединен с тем, что мы называем «Бриллиантовое сердце». Покорность божественной Воле,</w:t>
      </w:r>
      <w:r>
        <w:rPr>
          <w:rFonts w:eastAsia="Times New Roman" w:cs="Times New Roman"/>
          <w:color w:val="000000"/>
          <w:sz w:val="24"/>
          <w:szCs w:val="24"/>
          <w:lang w:val="en" w:bidi="ar-SA"/>
        </w:rPr>
        <w:t xml:space="preserve"> </w:t>
      </w:r>
      <w:r>
        <w:rPr>
          <w:rFonts w:eastAsia="Times New Roman" w:cs="Times New Roman"/>
          <w:color w:val="000000"/>
          <w:sz w:val="24"/>
          <w:szCs w:val="24"/>
          <w:lang w:val="ru-RU" w:bidi="ar-SA"/>
        </w:rPr>
        <w:t>как</w:t>
      </w:r>
      <w:r>
        <w:rPr>
          <w:rFonts w:eastAsia="Times New Roman" w:cs="Times New Roman"/>
          <w:color w:val="000000"/>
          <w:sz w:val="24"/>
          <w:szCs w:val="24"/>
          <w:lang w:val="en" w:bidi="ar-SA"/>
        </w:rPr>
        <w:t xml:space="preserve"> </w:t>
      </w:r>
      <w:r>
        <w:rPr>
          <w:rFonts w:eastAsia="Times New Roman" w:cs="Times New Roman"/>
          <w:color w:val="000000"/>
          <w:sz w:val="24"/>
          <w:szCs w:val="24"/>
          <w:lang w:val="ru-RU" w:bidi="ar-SA"/>
        </w:rPr>
        <w:t xml:space="preserve">бриллиант, имеет много граней. Архангел Михаил является Ангелом Голубого Луча, а Учитель Эль Мория управляет Голубым Лучом, он Хранитель Бриллиантового Сердца Воли Бога.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Голубой Луч – луч божественной власти и руководства, луч поддержки через сказанные или несказанные слова. Вот почему он соединен с горловой чакрой. Этот луч наименее используемый человечеством. Каждый раз, когда вы не произносите слов любви и сострадания, вы неправильно используете голубой луч. Каждый раз, когда вы пытаетесь контролировать или манипулировать кем-то для своих собственных целей, вы неправильно используете энергию голубого луча. Имейте в виду, неправильное использование этой энергии часто формирует очень коварные пути. Это коварство, фактически, заключается в том, что вы даже не сознаете этого, пока не начнете пропускать через свое сердце каждое ваше слово, действие, желание.</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Этот Луч поможет вам достичь того уровня сознания, который позволит присоединиться к другим мастерам. Мастер Эль Мория известен как духовный сторонник строгой дисциплины, и его дисциплина отражает огромную любовь, которую его душа содержит для каждого из вас.</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Лучи – это часть вашего обучения, которыми вы должны овладеть в этой фазе вашей эволюции. Вы должны научиться работать одинаково со всеми Божественными атрибутами всех семи лучей, а затем другими пятью, неизвестными вам пока, Лучами. Все Лучи одинаково важны, нет более важных или менее важных лучей. Все они должны быть освоены, сбалансированы и поняты одинаково.</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разные периоды вашей жизни вы работаете с разными лучами. Старайтесь составить единую картину и постичь мудрость каждого Луча. Вы были созданы под одним из Лучей, и этот луч остается с вами навсегда. Его называют монадическим. Но, если вы были созданы как, предположим, душа голубого луча или душа желтого или зеленого лучей, не значит, что вы все свои жизни будете работать в этом луче. В каждой своей жизни вы работаете над овладением двумя лучами, и балансировкой всех вместе. Вы будете заниматься этим, пока не освоите и не сбалансируете энергию всех лучей и пока не пройдете все необходимые инициации для перехода в более высокую световую реальность.</w:t>
      </w:r>
    </w:p>
    <w:p>
      <w:pPr>
        <w:pStyle w:val="Normal"/>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Люди приходят на Земной план с одной единственной целью - овладеть духовным мастерством.</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Без упорной работы этого никогда не случится. Вот почему вы воплощаетесь такое большое количество раз. Не думайте, что можно достигнуть полного духовного мастерства, просто пожелав этого или ощутив. Так это не работает. Совершенство и очищение души достигается через серии воплощений в третьем измерении. Тех из вас, кто живет иллюзией, что звездные братья придут вас спасти, и что вам не придется выполнять всей духовной работы для эволюции вашего сознания, ждет великое разочарование. Тем, кто думает, что они просто будут взяты в световую реальность бессознательно, я хочу сказать, меняйте свои мысли. Звездным братьям не позволено явиться и спасти вас. И нет в этом необходимости, потому что вы уже создали жизненную реальность, в которой сейчас и находитесь, для заключительной цели роста вашей души.</w:t>
      </w:r>
    </w:p>
    <w:p>
      <w:pPr>
        <w:pStyle w:val="Normal"/>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Каждый раз, когда вы воплощаетесь на Земле, вы это делаете по собственной воле. Вас никогда никто не принуждает к очередному рождению.</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ждый раз вы выбираете цели и события, которые вам необходимы для эволюции сознания вашей души и достижения более высокого духовного мастерства. Когда вы находитесь «по ту сторону» между воплощениями и вам становится ясно, что вы не доделали в прошлой жизни, вы хотите и выбираете вернуться обратно. Вы действительно хотите достичь и завершить все поставленные цели. Вы просите о новых и новых возможностях, снова и снова, пока не почувствуете, что, наконец, закончили эту фазу эволюци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ждый раз, когда вы приходите сюда в физическом теле, завеса опускается, и вы чувствуете себя в капкане, отрезанными ото всего, полностью погруженными в мир иллюзий. Жизнь на этой планете известна как многие циклы тяжелой работы человечества, поскольку уровень сознания людей, живущих на поверхности Земли, упал до самого низкого уровня плотности, искажения и отлучения от божественных принципов. На этой планете человечество было отделено насколько возможно от высшего знания, и уроки, которые были получены и выучены в результате этого, наработанный опыт и знания, принесенный Единому, оказались необыкновенным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ейчас все постепенно меняется с помощью гигантских и беспримерных усилий сущностей световой реальности, звездных братьев, и цивилизаций, существующих на Земле в более высоких измерениях. Ваше обособление в третьем измерении – эксперимент, который должен был показать, как душа будет вести себя абсолютно оторванная от своей Божественной природы. Все, кто находится здесь в физическом теле, добровольно согласились принять участие в этом космическом эксперименте, иначе вы бы не смогли здесь оказатьс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Великий эксперимент, в котором вы с таким энтузиазмом решили принять участие, и который привлек сущностей из разных миров и галактик, имеет свое начало и свой конец, и начался миллионы лет назад. Этот эксперимент помог людям Земли в формировании сильных и бесстрашных душ. И поэтому души Земли сейчас могут быть подняты на более высокий уровень божественности. Вам предназначено продемонстрировать это всей Вселенной и стать учителями для новой цивилизации. </w:t>
      </w:r>
    </w:p>
    <w:p>
      <w:pPr>
        <w:pStyle w:val="Normal"/>
        <w:spacing w:before="280" w:after="280"/>
        <w:ind w:left="0" w:right="0" w:firstLine="709"/>
        <w:jc w:val="both"/>
        <w:rPr/>
      </w:pPr>
      <w:r>
        <w:rPr>
          <w:rFonts w:eastAsia="Times New Roman" w:cs="Times New Roman"/>
          <w:color w:val="000000"/>
          <w:sz w:val="24"/>
          <w:szCs w:val="24"/>
          <w:lang w:val="ru-RU" w:bidi="ar-SA"/>
        </w:rPr>
        <w:t>Как только вы покоритесь Воле Бога, вашим предназначением станет быть среди наиболее востребованных душ в этой и во всех других галактиках. Планета Земля, которая перенесла столько боли и темноты, скоро будет поднята на более высокий уровень любви и света, как образец того, чего можно достичь в учении. По правде говоря, нет второго такого места как планета Земля. Вы можете гордиться тем, что вы жители Земли. Вы страдали достаточно и</w:t>
      </w:r>
      <w:r>
        <w:rPr>
          <w:rFonts w:eastAsia="Times New Roman" w:cs="Times New Roman"/>
          <w:color w:val="000000"/>
          <w:sz w:val="24"/>
          <w:szCs w:val="24"/>
          <w:lang w:val="en" w:bidi="ar-SA"/>
        </w:rPr>
        <w:t xml:space="preserve"> </w:t>
      </w:r>
      <w:r>
        <w:rPr>
          <w:rFonts w:eastAsia="Times New Roman" w:cs="Times New Roman"/>
          <w:color w:val="000000"/>
          <w:sz w:val="24"/>
          <w:szCs w:val="24"/>
          <w:lang w:val="ru-RU" w:bidi="ar-SA"/>
        </w:rPr>
        <w:t xml:space="preserve">теперь вам пора домой. Мы испытываем необыкновенное волнение, предвкушая, как мы вас встретим и заключим в свои объятия. </w:t>
      </w:r>
    </w:p>
    <w:p>
      <w:pPr>
        <w:pStyle w:val="Normal"/>
        <w:spacing w:before="280" w:after="280"/>
        <w:ind w:left="0" w:right="0" w:firstLine="709"/>
        <w:jc w:val="both"/>
        <w:rPr>
          <w:rFonts w:eastAsia="Times New Roman" w:cs="Times New Roman"/>
          <w:b/>
          <w:b/>
          <w:bCs/>
          <w:i/>
          <w:i/>
          <w:color w:val="000000"/>
          <w:sz w:val="24"/>
          <w:szCs w:val="24"/>
          <w:lang w:val="ru-RU" w:bidi="ar-SA"/>
        </w:rPr>
      </w:pPr>
      <w:r>
        <w:rPr>
          <w:rFonts w:eastAsia="Times New Roman" w:cs="Times New Roman"/>
          <w:b/>
          <w:bCs/>
          <w:i/>
          <w:color w:val="000000"/>
          <w:sz w:val="24"/>
          <w:szCs w:val="24"/>
          <w:lang w:val="ru-RU" w:bidi="ar-SA"/>
        </w:rPr>
        <w:t>По мере очищения от боли и душевных травм прошлого многие из вас обнаружат у себя недостаток доверия Богу и Духу. И тогда «покорность» Божественной Воле может показаться устрашающей.</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чувствуете, что вы были преданы и покинуты в вашей действительности и других воплощениях, и что вы входите в какое-то страшное место. Это центральная точка того, что было частью первородного падения сознания. Ваше первоначальное разъединение с Божественным Источником создало боль. Боль создала тот мир, в котором вы теперь живете. Разделение было необходимо для того, чтобы проявилась индивидуальность, как неотъемлемая часть эксперимента. Как познать Бога и Себя, при этом не зная того, что нет ничего непонятного в Боге. Поэтому то, что вначале проявляется как небольшие страхи и сомнения, становится недостаточной верой в Бога и в себ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аша задача сегодня состоит в том, чтобы снова поверить в Свою божественность, сменить образ мыслей, которые явились результатом разделения с Богом на столь длительное время. Вселенная представляет собой приятное и доброжелательное создание, она может выполнить любые ваши желания, как только вы начнете «доверять». «Падение» началось с того, что несколько воплощенных душ начали задаваться вопросом, действительно ли Бог всегда будет предоставлять все то, что ты просишь у него. После нескольких миллионов лет того, как ваш Создатель предоставлял вам все, в чем вы нуждались, люди начали думать, а что случится, если вдруг это прекратится. Они позволили себе «падение в сознание», а что если Бог прекратит обеспечивать их всем, что им необходимо, и им придется самим заботиться о себе. Эта разрушающая концепция, которой вначале придерживались несколько человек, затем распространилась в массы.</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едоверие породило страх, который затем становился все больше и больше, пока все человечество отвергло божественность своего происхождения. Остальное вам известно из истори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корность Воле Бога представляет собой возрождение души. Что вам необходимо восстановить в себе в первую очередь - это недостаток доверия. Для этого нужны бесстрашие и решимость. Выход из портового дока, который хорошо известен, в глубокие воды неизвестности, является первым шагом к доверию. Позвольте вашему сердцу услышать зов вашей души, и вы узнаете то, какой путь вы должны выбрать. Вы узнаете, что является вашей настоящей целью, с которой вы пришли на эту планету, в период ее ускорения и развити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вы выбираете «не доверять», Бог предлагает вам другие задачи и все, выходящие из этого последствия, чтобы вы могли поучиться уму разуму на них.</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Благоговейное почтение, которое испытывают люди, доверяя Богу, сигнализирует вашему Высшему Я, что вы хотите вернуться домой, совершить вознесение и добиться мастерства. Это предполагает чистоту ваших помыслов. В процессе очищения, ваше Высшее Я покажет все сомнения и затемнения, что вы создали в течение многих лет. Все они должны быть рассмотрены для того, чтобы предоставить вам возможность сделать новый выбор любви и доверия, без страха.</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что нужно, - сбалансировать и понять, все остатки старой кармы, которые необходимо очистить, все это будет представлено вам. Принять этот опыт вначале будет сложно. Вы можете думать, «я принял на себя обязательство начать доверять Богу, а моя жизнь стала еще тяжелее». И тогда вы снова выбираете «падение» в сознание, назад, в новый цикл недоверия Богу. Ваш путь заключается в том, чтобы принять все, что бы вам ни было предложено, стать свидетелем определенных событий, какими бы трудными они вам ни показались. Не важно, что случается в вашей жизни, даже если жизнь временно становиться труднее, верьте, что вы на новом верном пути и энергия его скоро проявится. Если сравнить многие миллионы лет, которые вы прожили, выражая недоверие Богу, эта дорога возвращения домой очень коротка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Подумайте об Иове из вашего Ветхого Завета. Его несколько раз испытывали, но он продолжал доверять. И когда он был готов доказать Богу, что он все еще может ему доверять, несмотря на то, что он все потерял, включая здоровье, жену и детей, он получил обратно все и даже больше, чем он имел. Но вначале ему пришлось совершить путешествие сквозь черную ночь своей души. И вам придется сделать это!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звольте себе пройти этот процесс, сквозь черную ночь души. В конце концов, вы увидите все, что было спрятано в тени так долго, не судите ни о чем, и не привязывайтесь ни к чему, потому что в этой ночи вы обнаружите так же и все ваши достоинства. Вы вновь откроете все ваши способности в новом божественном качестве и восстановите полностью все ваши потери. Вы снова будете доверять вашему Создателю, и ваша покорность всеобщей любви будет вашим спасением, а не потерей надежды.</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человечество в настоящее время проходит этот этап эволюции. Не может быть стыда или изменения курса, поскольку все вы имеете одинаковые результаты. Ваше настоящее может выглядеть по-разному, но вы все идете одной дорогой. Недостаток доверия и изоляция от Источника, создало этот длинный, длинный путь страдания. Теперь настало время воскресить себя полностью любя и доверяя.</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вы, наконец, скажете: «Я позволяю себе отойти от моих собственных неверных представлений и страхов и доверяю процессу, не важно насколько болезненным он будет», вы делаете этот первый, самый трудный шаг. Когда вы смело посмотрите на ваши несчастья и раздражения, это станет не так болезненно, как вам казалось раньше. Вы начнете понимать Вселенную и вашу жизнь с новым состраданием и мягкостью, и борьба, которая управляла всей вашей жизнью, ослабеет.</w:t>
      </w:r>
    </w:p>
    <w:p>
      <w:pPr>
        <w:pStyle w:val="Normal"/>
        <w:spacing w:before="280" w:after="280"/>
        <w:ind w:left="0" w:right="0" w:firstLine="709"/>
        <w:jc w:val="both"/>
        <w:rPr>
          <w:rFonts w:eastAsia="Times New Roman" w:cs="Times New Roman"/>
          <w:b/>
          <w:b/>
          <w:bCs/>
          <w:i/>
          <w:i/>
          <w:color w:val="000000"/>
          <w:sz w:val="24"/>
          <w:szCs w:val="24"/>
          <w:lang w:val="ru-RU" w:bidi="ar-SA"/>
        </w:rPr>
      </w:pPr>
      <w:r>
        <w:rPr>
          <w:rFonts w:eastAsia="Times New Roman" w:cs="Times New Roman"/>
          <w:b/>
          <w:bCs/>
          <w:i/>
          <w:color w:val="000000"/>
          <w:sz w:val="24"/>
          <w:szCs w:val="24"/>
          <w:lang w:val="ru-RU" w:bidi="ar-SA"/>
        </w:rPr>
        <w:t>Однажды, победив свои страхи, все откроется вам, и вы сможете делать все без каких- либо ограничений.</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Ничто не сможет вас более удерживать. Вы будете знать абсолютно определенно, что та Вселенная, которой вы боялись такое долгое время, может дать вам все, что вы желаете, и все, что вам нужно. То, что вы называете первородным грехом, я называю отказ от веры в Бога, это последняя вещь которую вам необходимо побороть.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на совпадает с историей Адама и Евы, которая является метафорой, описывающей недостаток доверия Богу, которая привела к разъединению.</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а, история Адама и Евы, это лишь история, записанная с малым пониманием ее сути. Хотя аллегории в ваших Заветах могут содержать какую-то часть правды, определенно, это не относится к этой. История Адама и Евы, и выпадение человечества из божественности, является на самом деле достаточно сложной вещью. В один прекрасный день все настоящие записи вашей истории станут доступны человечеству, и вы, наконец, сможете многое понять. Эта история лишь слабое и неточное представление о том, что произошло.</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то действительно отражено в этой истории, так это то, что люди перестали доверять Создателю и начали его бояться. У Аурелии есть книга «Сыны Бога» Кристины Мерсер. История женщины, которая решила доверять Богу, не зависимо оттого, что с ней происходит. Ее вера подвергалась многим испытаниям, пройдя через которые, она решила никогда более не жаловаться ни на что. Она продолжала верить, хотя жизнь ее была тяжелой. Даже тогда, когда она была подвергнута наиболее тяжким испытаниям, она продолжала доверять Воле Бога. Счастливый конец не заставил себя ждать, она сбалансировала огромное количество кармы, так что одно необыкновенное событие последовало за другим, и она получила в сто раз больше того, что потеряла.</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о время своих испытаний, она все время благодарила Бога за все те трудности, что он ей преподносил, понимая, что эти испытания ведут ее к чему-то гораздо большему и важному, и так оно и было! Она смогла вознестись в своем физическом теле несколько лет назад, в то время, когда еще никто на планете не был способен это сделать, когда энергии планеты еще не способствовали этому так активно, как сейчас.</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Эта маленькая книга произвела на Аурелию огромное впечатление в то время, когда она испытывала трудности в жизни. Она прочла эту книгу за ночь, книгу, которую она купила в магазине старой книги за два доллара. Ее реакция была... хммм. «Я думаю, что моя ситуация, которая не так тяжела, как ее, может быть исправлена тем же способом, какой использовала она». Она поняла, что ее страх и обиды на жизненные ситуации гораздо больше, хотя сами эти ситуации не настолько тяжелые, что испытала Кристина.</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на прочитала эту книгу дважды и решила применять «принцип благодарности» как можно чаще. Ее жизнь улучшилось почти сразу, всего за несколько месяцев, она стала счастливее, чем была. Ее сердце стало свободным от тяжести и ее финансовая ситуация улучшилась.</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нига Кристины стоит того, чтобы заплатить за нее золотом такого же веса, за описание того, как Кристин преодолевала каждый свой страх. То, как эта женщина преодолела свои страхи за себя и свою жизнь, - великолепный пример для каждого.</w:t>
      </w:r>
    </w:p>
    <w:p>
      <w:pPr>
        <w:pStyle w:val="Normal"/>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Теперь я хочу объяснить вам цели ваших испытаний.</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ймите, что Бог испытывает вас не для того, чтобы держать вас в страхе. Когда вы открываете себя, покоряясь, чтобы вернуться к вашей прежней духовной свободе, вы не ощущаете воздействия внешних сил, и не чувствуете себя некомфортно. Испытания выступают как приглашение к очищению от негатива, накопленного в прошлом. Вы выбрали исцеление ради духовного роста, поэтому вам предоставляются такие условия, чтобы вы могли «перемолоть все в муку».</w:t>
      </w:r>
    </w:p>
    <w:p>
      <w:pPr>
        <w:pStyle w:val="Normal"/>
        <w:spacing w:before="280" w:after="280"/>
        <w:ind w:left="0" w:right="0" w:firstLine="709"/>
        <w:jc w:val="both"/>
        <w:rPr>
          <w:rFonts w:eastAsia="Times New Roman" w:cs="Times New Roman"/>
          <w:b/>
          <w:b/>
          <w:i/>
          <w:i/>
          <w:color w:val="000000"/>
          <w:sz w:val="24"/>
          <w:szCs w:val="24"/>
          <w:lang w:val="ru-RU" w:bidi="ar-SA"/>
        </w:rPr>
      </w:pPr>
      <w:r>
        <w:rPr>
          <w:rFonts w:eastAsia="Times New Roman" w:cs="Times New Roman"/>
          <w:b/>
          <w:i/>
          <w:color w:val="000000"/>
          <w:sz w:val="24"/>
          <w:szCs w:val="24"/>
          <w:lang w:val="ru-RU" w:bidi="ar-SA"/>
        </w:rPr>
        <w:t>Как только вы войдете а состояние «полного доверия», Вселенная отреагирует немедленно, начнет предоставлять вам все необходимое.</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 самом деле Бог совсем не желает вас испытывать. Бог любит вас и любовь его безусловная. Как только вы открываете себя с покорностью, о которой мы говорим, Вселенная начинает предоставлять вам возможности и ситуации, необходимые для того, чтобы сбалансировать и исцелить вас навсегда. С огромным удивлением, вы вскоре обнаружите, как быстро Вселенная отвечает на ваши запросы, если вы покоряетесь Божественной Воле.</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хочу рассказать еще об одной вещи, перед тем как мы перейдем к медитации. В тот момент, когда вы примите истинное и непреклонное обязательство перед своим Божественным Присутствием полностью отдать себя процессу изменения и преобразования, ваше Присутствие направит Вас самым быстрым и самым безболезненным из возможных способов обретения объекта ваших желания и откроет перед вами любые двер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ткрыть себя для Воли Бога можно только через смирение. И воля Бога то, что необходимо вам, чтобы пройти дорогу домой. Души на этой планете должны понять, что перед тем, как они могут быть взяты специальными мастерами для инициации и развития, они вначале должны пройти первое испытание Учителя Эль Мории, который тестирует на покорность Воле Бога. Если вы действительно решили взять на себя обязательство вознесения и вашего духовного возрождения, но при этом не желаете покоряться Воле Бога, как вы собираетесь пройти все остальные испытания? Все остальные Учителя не смогут работать с вами до тех пор, пока вы не поймете всех аспектов Голубого Луча. И только тогда, когда вы подготовите себя для других Учителей, вы будете с радостью и «рекомендацией» переданы им.</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надеюсь, вы поняли, о какой покорности я говорю. Это то, что наиболее важно сейчас для вас. Ничего не бойтесь – это ключ ко всему. Чем больше и больше людей начнет избавляться от своих страхов, тем легче будет другим идти за ними по этому пути. Если вы хотите знать, как вы можете помочь своей планете, наиболее важная вещь - это избавиться от страха, покориться с Любовью тому, что происходит вокруг вас, и перестать судить. Чем больше вы будете практиковать, тем быстрее придет успех, тем большую смелость будут иметь те, кто пойдет за вами, чем сильнее намерение вы сформируете для себя самого, тем больше вы поможете всему человечеству. Самое лучшее, что вы можете сделать для планеты, в первую очередь – это очистить себя.</w:t>
      </w:r>
    </w:p>
    <w:p>
      <w:pPr>
        <w:pStyle w:val="Normal"/>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Медитация</w:t>
      </w:r>
    </w:p>
    <w:p>
      <w:pPr>
        <w:pStyle w:val="Normal"/>
        <w:spacing w:before="280" w:after="280"/>
        <w:ind w:left="0" w:right="0" w:firstLine="709"/>
        <w:jc w:val="both"/>
        <w:rPr>
          <w:rFonts w:eastAsia="Times New Roman" w:cs="Times New Roman"/>
          <w:bCs/>
          <w:i/>
          <w:i/>
          <w:color w:val="000000"/>
          <w:sz w:val="24"/>
          <w:szCs w:val="24"/>
          <w:lang w:val="ru-RU" w:bidi="ar-SA"/>
        </w:rPr>
      </w:pPr>
      <w:r>
        <w:rPr>
          <w:rFonts w:eastAsia="Times New Roman" w:cs="Times New Roman"/>
          <w:bCs/>
          <w:i/>
          <w:color w:val="000000"/>
          <w:sz w:val="24"/>
          <w:szCs w:val="24"/>
          <w:lang w:val="ru-RU" w:bidi="ar-SA"/>
        </w:rPr>
        <w:t>Путешествие в Храм Воли Бога в Телосе</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Телосе есть Храм, посвященный Воле Бога. Такой же Храм есть в Дарджелинге, в Индии, около Тибета. Учитель Эль Мория является покровителем и той и другой обители, как в Дарджелинге, так и на Горе Шаста. Многие ваши души посещают эти храмы ночью, когда ваше тело спит, чтобы учиться работать с Первым лучом, учиться покоряться Воле Бога. В Дарджелинге находится Храм Воли Бога, который существует уже многие миллионы лет в своем первозданном виде, он был построен задолго до Храма в Телосе. Оба храма существуют в пятом измерении, потому они не видимы для вашего физического зрения. Сегодня, я бы хотел пригласить вас посетить Храм Воли Бога в Телосе сознательно.</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прошу вас сосредоточиться на сердечной чакре и сделать несколько глубоких вдохов. Сознательно попросите ваше Высшее Я взять вас в путешествие в Телос.</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Постарайтесь увидеть себя прибывающим в храм в вашем эфирном теле в сопровождении одного из Наставников. Посмотрите на невероятно огромный опалесцентно - голубой, достаточно высокий, в форме шестигранной пирамиды, Храм. Как только вы подойдете к нему, вы почувствуете, что все вокруг пронизано прекрасной голубой энергией, освежающей и успокаивающей. Позвольте себе подняться по перламутровой лестнице к главному входу в Храм. Обратите внимание на фонтаны, почувствуйте необыкновенный легкий голубой туман, висящий вокруг них. Вокруг фонтанов в белых и золотых вазах, в изобилии и разнообразии растет множество голубых цветов, в том числе и незабудки. Пройдите теперь в храм, где три ангела голубого пламени ждут вас. Они будут сопровождать вас дальше. </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к только вы войдете в огромный холл, обратите внимание на прозрачную комнату в центре зала, в которой лежит огромный голубой алмаз, самый большой алмаз, какой вы когда - либо видели, от четырех с половиной до пяти с половиной метров высотой. Ваши гиды позовут вас пройти в эту священную комнату. Алмаз имеет несколько тысяч граней, каждая из них представляет определенный аспект Бриллиантового Сердца Божественной Воли. Этот бриллиант ничем не отличается от того, что живет в твоем сердце, и придет время, когда все грани его будут восстановлены и начнут работать. Твое Бриллиантовое Сердце и твое божественное сердце представляют одно и тоже, они являются составляющими друг друга. Они имеют определенное число ячеек, каждая из которых сообщается с гранями твоего собственного бриллианта.</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священной палате Божественной Воли ты увидишь, приветствующего тебя, Учителя Эль Морию, с пронизывающими карими глазами, который очень похож на мастера по дзен – буддизму.J Он одет в голубой плащ, частично закрытый белой люминесцентной пелериной, и тюрбан из голубовато- белой и золотой материи. Он приветствует и приглашает тебя в Его бриллиантовое сердце, и предлагает сесть на одну из скамеек «голубого пламени». Теперь он просит тебя сосредоточиться на энергии бриллиантового сердца и вдыхать эту энергию. Чем больше энергии ты сможешь вобрать, тем больше принесешь обратно своему физическому телу. Голубой луч один из лучей, что дают энергию лучу Любви. Каждый луч несет Любовь вместе с энергиями, присущими каждому отдельному лучу.</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еред священным Бриллиантом ты можешь открыть, все грани своего собственного бриллианта, который живет в твоем сердце, наполненном страхами, и отпустить эти страхи. Создайте сильное намерение избавиться от страхов, что живут в вашем сердце, позвольте Священному Бриллианту, притянуть и впитать их, очистить и исцелить. Как только, дорогие мои, вы очистите ваше сердце от страхов, вы получите необыкновенное облегчение и оздоровление всей вашей жизни.</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нечно, за один визит вам будет сложно избавиться от всех ваших страхов. Поэтому мы приглашаем вас вернуться в этот Храм в Телосе, или посетить Храм в Дарджелинге, приходите до тех пор, пока желаете более глубокого исцеления. Внутреннее очищение достаточно длительный процесс. Продолжайте работать над собой до тех пор, пока не спадут все завесы. Тогда вы поймете, что сделали свою работу хорошо.</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соединитесь со своим Высшим Я, что находится прямо над вами. Ваше настоящее Божественное Я, неограниченное существо, которым вы на самом деле являетесь, ждет, когда вы, наконец, избавитесь от всех своих страхов и болей. Соединитесь со своим Божественным Я. Создайте намерение: вы принимаете на себя обязательство в том, что вы отказываетесь от всех ваших страхов, и желаете восстановить свою целостность, соединившись со своим Высшим Я.</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важно, что случится в твоей жизни завтра, это только зеркальное отражение твоих страхов или остатки старых предрассудков, что ты все еще несешь в себе, их важно выявить, и от них пора избавиться. По мере очищения к тебе придет понимание, что страха как такового нет, есть иллюзия страха.</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дыхай глубоко энергию голубого пламени, впитывай через легкие и сердце. Делай это сознательно, если хочешь принести эту энергию всему физическому телу. Также помни, что все аспекты твоего Я, во всех измерениях, и все сущности Световой реальности помогают тебе в этом непростом возвращении домой, к твоей божественной сути. Ты никогда не одинок, вся наша любовь и поддержка в твоем распоряжении. Поверь, что ты можешь это сделать, если ты решил, что это твой путь.</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чувствуй спокойствие Голубого Пламени. Он обладает особым свойством, утоляющим и сокращающим твои страдания.</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 сейчас мы с Учителем Эль Морией хотим преподнести подарок всем, сидящим перед бриллиантом в нашем Храме. Мы собираемся наложить маленький безупречно совершенный эфирный бриллиант, излучающий искры голубого огня, в божественную ячейку вашего сердца, прямо на энергии вашего собственного божественного сердца.</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тот бриллиант будет отражать для вас божественное совершенство бриллиантового сердца, которое вы стремитесь приобрести. С этим подарком, Его совершенство, Бриллиантовое Сердце, будет откликаться вам сразу же, как только вы захотите поработать с ним. Мы приглашаем вас начать вдыхать энергии голубого луча каждый день во время ваших медитаций, и работать с этими энергиями любыми путями, какие приемлемы для вас. Во время медитаций, просите ваше Высшее Я показать вам ту грань бриллианта, которая все еще приносит боль и несбалансированные стороны, которые требуют исцеления и очищения. Эфирный бриллиант, который вы только что получили, будет отражать все, что вам необходимо открыть и исцелить в вашем сердце. Он поможет вам пойти по пути примирения с радостью и милосердием. Он живой и трепещущий. Он отражает люминесцентный переливающийся голубой цвет.</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должайте вдыхать его энергии с признательностью и отрешенностью ото всего. Будьте решительны, ступив на этот путь, и не бойтесь обращаться за помощью к вашим Наставникам. Оставайтесь в этой энергии еще немного и будьте благодарны той милости, что вы сейчас удостоились. (Пауза)</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вы закончите, вернитесь в свое тело, не забудьте о подарке, что вы получили. Чем больше сознания вы проявите, и чем больше вы будете работать с бриллиантовым сердцем, тем больше его энергии осветит вашу жизнь. Этот подарок или инструмент для работы, что мы дали вам, не поможет вам, если он будет лежать без дела. Помните, то, что вы не используете, вы теряете. Бриллиантовое сердце имеет свойство внушать веру в себя. Поверьте в себя и избавьтесь от своих страхов, и тогда вы сможете принять Волю Бога безоговорочно и с радостью.</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Учителя Голубого Луча готовы вам помочь. Когда вы будете готовы, откройте глаза. Мы приглашаем вас возвращаться в это необыкновенное исцеляющее место, медитируйте вместе с нами в Храме Воли Бога и продолжайте делать гигантские шаги вперед, к вашей духовной свободе.</w:t>
      </w:r>
    </w:p>
    <w:p>
      <w:pPr>
        <w:pStyle w:val="TextBody"/>
        <w:spacing w:before="280" w:after="280"/>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 вами говорил Адама, Верховный Жрец Телоса.</w:t>
      </w:r>
      <w:r>
        <w:br w:type="page"/>
      </w:r>
    </w:p>
    <w:p>
      <w:pPr>
        <w:pStyle w:val="TextBody"/>
        <w:spacing w:before="280" w:after="280"/>
        <w:ind w:left="0" w:right="0" w:firstLine="709"/>
        <w:jc w:val="both"/>
        <w:rPr/>
      </w:pPr>
      <w:r>
        <w:rPr>
          <w:rStyle w:val="Postbody1"/>
          <w:rFonts w:eastAsia="Times New Roman" w:cs="Times New Roman"/>
          <w:b/>
          <w:bCs/>
          <w:color w:val="auto"/>
          <w:sz w:val="28"/>
          <w:szCs w:val="28"/>
          <w:lang w:val="ru-RU" w:bidi="ar-SA"/>
        </w:rPr>
        <w:t>Глава 7</w:t>
      </w:r>
    </w:p>
    <w:p>
      <w:pPr>
        <w:pStyle w:val="Normal"/>
        <w:spacing w:before="280" w:after="280"/>
        <w:ind w:left="0" w:right="0" w:firstLine="709"/>
        <w:jc w:val="both"/>
        <w:rPr/>
      </w:pPr>
      <w:r>
        <w:rPr>
          <w:rStyle w:val="Postbody1"/>
          <w:rFonts w:eastAsia="Times New Roman" w:cs="Times New Roman"/>
          <w:b/>
          <w:bCs/>
          <w:i/>
          <w:color w:val="auto"/>
          <w:sz w:val="28"/>
          <w:szCs w:val="28"/>
          <w:lang w:val="ru-RU" w:bidi="ar-SA"/>
        </w:rPr>
        <w:t>Фиолетовое Пламя Свободы и Преображения</w:t>
      </w:r>
    </w:p>
    <w:p>
      <w:pPr>
        <w:pStyle w:val="Normal"/>
        <w:spacing w:before="280" w:after="280"/>
        <w:ind w:left="0" w:right="0" w:firstLine="709"/>
        <w:jc w:val="both"/>
        <w:rPr/>
      </w:pPr>
      <w:r>
        <w:rPr>
          <w:rStyle w:val="Postbody1"/>
          <w:rFonts w:eastAsia="Times New Roman" w:cs="Times New Roman"/>
          <w:b/>
          <w:bCs/>
          <w:i/>
          <w:color w:val="auto"/>
          <w:sz w:val="24"/>
          <w:szCs w:val="24"/>
          <w:lang w:val="ru-RU" w:bidi="ar-SA"/>
        </w:rPr>
        <w:t>Адама и Учитель Сен Жермен</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Адама рассказывает о Фиолетовом Луче, Луче Преобразования, вместе с Учителем Сен Жерменом. Медитация: как использовать Фиолетовый Луч в своем личном духовном развитии.</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Аурелия</w:t>
      </w:r>
      <w:r>
        <w:rPr>
          <w:rStyle w:val="Postbody1"/>
          <w:rFonts w:eastAsia="Times New Roman" w:cs="Times New Roman"/>
          <w:color w:val="auto"/>
          <w:sz w:val="24"/>
          <w:szCs w:val="24"/>
          <w:lang w:val="ru-RU" w:bidi="ar-SA"/>
        </w:rPr>
        <w:t xml:space="preserve">- Фиолетовый Луч несет энергию изменения, алхимии и свободы. Откройте сердце, установите связь от своего сердца к сердцам Адамы и Учителя Сен Жермена. Когда Учителя говорят с нами, они обращаются к нашим сердцам. Сейчас я чувствую, что Адама уже здесь, и с ним Учитель Сен Жермен.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Не могли бы вы объяснить кто такой Учитель Сен Жермен, для тех кто не знаком с этим Мастером?</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Учитель Сен-Жермен является и являлся на протяжении эонов времени Владыкой Фиолетового Пламени. В Духовной Иерархии он занимает позицию Когана Седьмого Луча. В одной из своих многих предыдущих инкарнаций, он был Святым Иосифом, отцом Иисуса, который жил 2000 лет назад. Он также воплощался как пророк Самуил и как Христофор Колумб, а также Френсис Бекон, который является настоящим автором Шекспировских пъес. Как –то его спросили, почему он отдал свои пьесы Шекспиру, и он ответил, что это было необходимо для «балансировки кармы».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о времена французской революции он был известен как Граф Сен Жермен. Эта бессмертная сущность появлялась регулярно на протяжении трехсот лет, всегда в образе сороколетнего мужчины. Его называли «Загадочным человеком Европы», он говорил на всех языках, играл на всех музыкальных инструментах, демонстрировал алхимические опыты. Он мог появиться в одном месте, исчезнуть, и через несколько минут появиться снова в другом месте за сотни километров от первого. Он обладает прекрасным чувством юмора, невероятным умением играть словами, особенно на французском. Учитель Сен Жермен всегда утешает мою душу, когда бы я с ним не говорила. Одно упоминание его имени наполняет мое сердце радостью.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еликий Учитель Сен Жермен один из тех, кто поддерживает планетарное Пламя Свободы на протяжении 70000 лет. Учитель Иисус был нашим наставником в эпоху Рыб. Теперь Учитель Сен- Жермен заступает на его место на следующие 2000 лет, как Великий Мастер эпохи Водолея. Учитель Иисус/Сананда, вся лемурийская семья в Телосе, вся Духовная Иерархия Планеты, Галактики и всей Вселенной помогают и поддерживают его в этом деле. Каждый Учитель занят определенной работой, время от времени, он переходит на новый участок работы, в зависимости от задач, которые встают в его служении планете.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Был ли Мастер Сен- Жермен Великим Мерлином в Камелоте?</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О, да, он был Мерлином во времена Камелота в Англии. Мерлин был великим волшебником, не в смысле исполнения различных трюков, он был великим мастером алхимии. К сожалению, он изображен в многочисленных книгах и фильмах, как колдун с сомнительной репутацией. Мерлин представлял собой совсем не то, что вы о нем знаете. Мерлин был великим алхимиком всех времен, а Сен Жермен один из тех Великих Мастеров, которые служат Планете с самого начал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Его служение Фиолетовому Пламени Планеты почитаемо всеми Великими Мастерами. Фиолетовое Пламя – одно из наиболее важных, для очищения, преобразования и свободы. Оно как пламя Любви, которое очищает. Сен Жермен как-то сказал, что если бы он начал рассказывать о том, что такое Фиолетовое Пламя, то он говорил бы целый месяц, 24 часа в сутки, семь дней в неделю, и он не смог бы рассказать обо всех аспектах, которые это Пламя несет. Давайте послушаем, что скажет Адама, он здесь и ждет приглашения говорить.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Адама</w:t>
      </w:r>
      <w:r>
        <w:rPr>
          <w:rStyle w:val="Postbody1"/>
          <w:rFonts w:eastAsia="Times New Roman" w:cs="Times New Roman"/>
          <w:color w:val="auto"/>
          <w:sz w:val="24"/>
          <w:szCs w:val="24"/>
          <w:lang w:val="ru-RU" w:bidi="ar-SA"/>
        </w:rPr>
        <w:t xml:space="preserve"> - Добрый день, дорогие друзья, с вами говорит Адама из Телоса. Сегодня, как всегда, со мной моя команда из двенадцати мастеров. И я рад, что к нам присоединился Великий Учитель Сен Жермен, которого я с огромным удовольствием вам представляю. Хотя я говорю, через Аурелию, энергии Сен Жермена присутствуют в моих энергиях. Это великая честь для нас, потому что Учитель Сен Жермен очень почитаем на всех внутренних и внешних планах единого космического пространства. Он проводит много времени с нами в Телосе, мы делаем одно дело, двигая вперед энергии вознесения планеты и человечеств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Я бы хотел дать вам некоторые пояснения о работе Седьмого Луча. И если у вас есть вопросы, не бойтесь их задавать, поскольку таким образом мы сможем внести больше ясности.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Фиолетовое Пламя представляет собой комбинацию голубого и розового цвета. На самом деле это не один луч. Это соединение голубого луча силы и розового луча любви, соединение энергий божественного мужского и божественного женского начал, чудесное взаимопроявление духовной алхимии. Главная роль Фиолетого Луча – преображение, в алхимических терминах означает создание позитивных изменений. Работая с Фиолетовым Пламенем, вы можете преобразовать огромное количество кармы, т.е. нейтрализовать отрицательные энергии настоящей и прошлых жизней. Однажды преобразовав энергии, вы уже никогда с ними не сталкиваетесь вновь, поскольку эти энергии стираются и забываются, измененные с любовью и радостью. Все несбалансированные энергии вашего собственного энергетического поля, включая подсознательный, бессознательный и сознательный уровни, будут рассеяны, если вы обращаетесь к энергии Фиолетового Луча с любовью и всем жаром вашего сердц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Фиолетовое Пламя может растворить карму, в том случае, если вы полностью осознаете прожитый опыт и те энергии, что вы создали. Этими энергиями вы можете создавать необыкновенно прекрасные вещи, поскольку это энергии творчества, любви и силы. Еще одним аспектом Фиолетового Пламени является прощение и сострадание, понимание которых существенно преобразит вашу жизнь, принесет гармонию и ясность.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Еще один атрибут Фиолетового Луча – это луч дипломатии и церемоний, луч утешения и успокоения. Когда вы создаете уют, удобство, достаток, какие бы формы это не принимало, вы работаете с седьмым, фиолетовым лучом. Фиолетовый Луч мы также называем Лучом Любви к Свободе. О какой свободе мы говорим? Конечно, о духовной! Когда вы достигаете духовной свободы, для вас нет никаких ограничений, и все атрибуты вашей божественности к вашим услугам. Это та самая свобода, по которой вы так тоскуете, и к которой так стремитесь, это не свобода от какого-то одного аспекта вашей жизни, это полная свобода. Фиолетовое Пламя – это жизненно необходимый инструмент для духовного прогресса и эволюции.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Что конкретно вы имеете в виду, говоря о процессе духовного пробуждения? Каким образом мы можем использовать Фиолетовое Пламя для исцеления себя и нашей жизни?</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Поймите природу седьмого луча, он может помочь в очищении ваших тел и энергий вашей жизни. Есть много эффективных способов использования Фиолетового Пламени. Вы можете обратиться к нему в молитве, визуализировать во время медитации, направить его влияние на все аспекты вашего бытия.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дыхайте его энергии каждой клеткой, электроном и атомом вашего тела. Вы можете очистить каждую свою мысль, каждое чувство. Не бойтесь творить и начните писать свои собственные молитвы. Если они идут от всего сердца, они будут действовать гораздо сильнее тех, что написаны другими людьми. Молитвы, написанные людьми, больше подходят тем, кто их писал. Работайте каждый день и создавайте чудо любви в вашей жизни. </w:t>
      </w:r>
    </w:p>
    <w:p>
      <w:pPr>
        <w:pStyle w:val="Normal"/>
        <w:spacing w:before="280" w:after="280"/>
        <w:ind w:left="0" w:right="0" w:firstLine="709"/>
        <w:jc w:val="both"/>
        <w:rPr/>
      </w:pPr>
      <w:r>
        <w:rPr>
          <w:rStyle w:val="Postbody1"/>
          <w:rFonts w:eastAsia="Times New Roman" w:cs="Times New Roman"/>
          <w:b/>
          <w:bCs/>
          <w:color w:val="auto"/>
          <w:sz w:val="24"/>
          <w:szCs w:val="24"/>
          <w:lang w:val="ru-RU" w:bidi="ar-SA"/>
        </w:rPr>
        <w:t>Обращение к Фиолетовому Пламени</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i/>
          <w:color w:val="auto"/>
          <w:sz w:val="24"/>
          <w:szCs w:val="24"/>
          <w:lang w:val="ru-RU" w:bidi="ar-SA"/>
        </w:rPr>
        <w:t xml:space="preserve">Пример. «Именем того, кто Я Есть, и именем Бога, я обращаюсь к Фиолетовому Пламени преображения, сострадания и прощения для очищения всех моих мыслей и чувств в моем эфирном теле, солнечном сплетении и всех моих чакрах. Я прошу Фиолетовое Пламя проникнуть в каждую клетку, атом и электрон моего тела. Я прошу Фиолетовое Пламя наполнять мое тело каждый день, 24 часа в сутки, 7 дней в неделю для очищения от всех искажений моего энергетического поля, возникших от непонимания в прошлом и настоящем. Я прошу энергии Фиолетового Пламени начать процесс очищения всех искажений в моем физическом, эмоциональном и ментальном телах. С огромной благодарностью, я прошу Фиолетовой Пламя прояснить и очистить все мои энергетические поля всей силой Фиолетового Пламени. Да будет так.»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ы можете использовать это обращение, можете создать свое собственное. Сядьте удобно, представьте себе Фиолетовое Пламя, дышите ровно. Затем вы можете попросить Фиолетовое Пламя утвердить его действие на весь день, и действие его будет продолжаться до тех пор, пока вы будете в гармонии. Когда бы вы не призывали любой из Лучей Бога, его действие будет продолжаться пока вы не выпадете в дисгармонию, в ваш мир чувств. Вибрации Лучей не будут работать, если вы не восстановите мир в своей душе. Пока вы пребываете в гармонии в своих мыслях и чувствах Пламя будет гореть в вас. Как только вы выпадаете в дисгармонию, обращайтесь к Пламени, чтобы вернуться снова к эмоциональному балансу.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Чем больше и чаще вы обращаетесь к Пламени, и чем дольше вы удерживаете его в своем сердце во время медитации, тем большего результата вы достигнете. В прошлом столетии люди не слишком усердно молились и медитировали. И тогда мы разработали серию молитв, когда люди обращались к Фиолетовому Пламени и другим Лучам, и вызывали их часами. К сожалению, для многих людей подобная набожность превратилась в интелектуальный ритуал, тогда как требовался настоящий жар их сердец.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Эти люди все хорошо понимали и были искренни. Но самое важное, что необходимо молитве в первую очередь - обращение с полной страстью из самой глубины своего сердца, и спокойствие для сотворения алхимии любви. Когда вы обращаетесь к Пламени, или молитесь, позвольте себе глубоко ощутить энергию Пламени в своем собственном сердце, соединить ее с любовью, и только тогда позвольте ей проделать всю его необыкновенную работу.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Несколько тысяч человек в прошлом столетии совершили свое вознесение с помощью Фиолетового Пламени, к которому они обращались каждый день год за годом. Они обращались к Пламени с огромной любовью и от всего сердца, при этом не зная, что они будут проеображены. Они осознали все свои затемнения, очистили их, без осуждения, покорились энергиям, которыми наполнило их Фиолетовое Пламя. Эти прекрасные души не имели доступа к тем инструментам и информации, которой вы владеете сейчас. Для них главными были вера и стойкость, которую они несли до конца, до последнего вздоха. Последовательно, шаг за шагом, они меняли себя, очищаясь от всех негативных наслоений прошлого и настоящего, пока не стали чистым струящимся светом. Когда они вернулись за Завесу, они вознеслись. Сегодня они среди нас, носят плащи Света и наслаждаются жизнью в пятом измерении. </w:t>
      </w:r>
    </w:p>
    <w:p>
      <w:pPr>
        <w:pStyle w:val="Normal"/>
        <w:spacing w:before="280" w:after="280"/>
        <w:ind w:left="0" w:right="0" w:firstLine="709"/>
        <w:jc w:val="both"/>
        <w:rPr/>
      </w:pPr>
      <w:r>
        <w:rPr>
          <w:rStyle w:val="Postbody1"/>
          <w:rFonts w:eastAsia="Times New Roman" w:cs="Times New Roman"/>
          <w:i/>
          <w:color w:val="auto"/>
          <w:sz w:val="24"/>
          <w:szCs w:val="24"/>
          <w:lang w:val="ru-RU" w:bidi="ar-SA"/>
        </w:rPr>
        <w:t xml:space="preserve">Должны ли вы осознавать, что вы преображаетесь, трасмутируете? </w:t>
      </w:r>
    </w:p>
    <w:p>
      <w:pPr>
        <w:pStyle w:val="Normal"/>
        <w:spacing w:before="280" w:after="280"/>
        <w:ind w:left="0" w:right="0" w:firstLine="709"/>
        <w:jc w:val="both"/>
        <w:rPr/>
      </w:pPr>
      <w:r>
        <w:rPr>
          <w:rStyle w:val="Postbody1"/>
          <w:rFonts w:eastAsia="Times New Roman" w:cs="Times New Roman"/>
          <w:i/>
          <w:color w:val="auto"/>
          <w:sz w:val="24"/>
          <w:szCs w:val="24"/>
          <w:lang w:val="en-US" w:bidi="ar-SA"/>
        </w:rPr>
        <w:t>Adama</w:t>
      </w:r>
      <w:r>
        <w:rPr>
          <w:rStyle w:val="Postbody1"/>
          <w:rFonts w:eastAsia="Times New Roman" w:cs="Times New Roman"/>
          <w:i/>
          <w:color w:val="auto"/>
          <w:sz w:val="24"/>
          <w:szCs w:val="24"/>
          <w:lang w:val="ru-RU" w:bidi="ar-SA"/>
        </w:rPr>
        <w:t xml:space="preserve"> - </w:t>
      </w:r>
      <w:r>
        <w:rPr>
          <w:rStyle w:val="Postbody1"/>
          <w:rFonts w:eastAsia="Times New Roman" w:cs="Times New Roman"/>
          <w:color w:val="auto"/>
          <w:sz w:val="24"/>
          <w:szCs w:val="24"/>
          <w:lang w:val="ru-RU" w:bidi="ar-SA"/>
        </w:rPr>
        <w:t xml:space="preserve">Не всегда. В некоторых случаях, хорошо знать об этом, но это не всегда обязательно, если вы несете и излучаете любовь. Это всегда любовь, прощение, сострадание, которые вы проявляете в различных ситуациях, что преображает их во что-то лучшее, изменяя негативные ситуации в позитивные, и приобретая мудрость понимания их, как энергий, которые тебя учат. Если у вас проблемы с кем-то, пошлите волны Фиолетового Пламени ей или ему. Когда вы посылаете энергию любви, прощения, благословления тем ситуациям, что встречаете на своем Пути, они теряют жизнеспособность, таков закон Вселенной, обязывающий раствориться всему негативу, что получает любовь и благославление. </w:t>
      </w:r>
    </w:p>
    <w:p>
      <w:pPr>
        <w:pStyle w:val="Normal"/>
        <w:spacing w:before="280" w:after="280"/>
        <w:ind w:left="0" w:right="0" w:firstLine="709"/>
        <w:jc w:val="both"/>
        <w:rPr/>
      </w:pPr>
      <w:r>
        <w:rPr>
          <w:rStyle w:val="Postbody1"/>
          <w:rFonts w:eastAsia="Times New Roman" w:cs="Times New Roman"/>
          <w:b/>
          <w:i/>
          <w:color w:val="auto"/>
          <w:sz w:val="24"/>
          <w:szCs w:val="24"/>
          <w:lang w:val="ru-RU" w:bidi="ar-SA"/>
        </w:rPr>
        <w:t xml:space="preserve">Благословление – это тоже форма преображения, энергия седьмого луч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Как только вы начнете благославлять все, что встречаете на своем Пути, божественное совершенство начнет проявляться в вашей жизни. Вы преображаете, или трансмутируете, ситуации, что проявляются как негативные во что –то более позитивное, таким образом вы создаете божественное решение, вы создаете ситуации, в которых все остаются победителями. Это то, что означает преображение, трансмутацию. Есть только победители, нет проигравших.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Как может человек, у которого проблемы с супругом, использовать Фиолетовое Пламя для преображения и исцеления ситуаций, или неприязни к начальнику, или к кому-то другому, к кому он испытывает негативные чувства?</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Адама - Во первых, постарайтесь не думать о результате. Если вы начинаете желать того или иного результата, то вы скорее всего «потеряете корабль». Вот почему всегда мудрее попросить о божественном решении. Когда вы желаете о чем- то особенном, очень важно оставить место для другого варианта, добавляя в ваши молитвы: «это или что-то лучшее, в соответствии с Божественной Волей». Ваше Высшее Я видит и знает картину вашей жизни лучше и шире. Вы просите, чтобы ваш неблагополучный брак, наконец, завершился. Иногда вы говорите: «О, Господи! Я молюсь, я призываю Фиолетовое Пламя, я делаю все с большой любовью и терпением и прощением, но, мне кажется, что ситуация становится еще более тяжелой».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Подумайте вот над чем. Спросите себя, что означает для вас ваш развод: большие потери или духовную победу. Я хочу вам сказать, что если вы делали все настолько хорошо, насколько могли, и ситуация никак не может разрешится, таким путем, каким вам бы хотелось, возможно ваш брак представляет собой кармическую связь, которая должна быть отработана. Возможно ваше Высшее Я готово открыть для вас другие пути, более подходящие вам и которые бы сделали вас счастливым. Определенно брак представляет собой духовный рост, а не потери, поскольку вы проделали огромную внутреннюю работу. Важно не стоять на месте, если хочешь достичь чего-то. Чувство потери лишь очередная человеческая иллюзия.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Два года назад, вы были счастливы со своим новым партнером, никогда до этого вы не испытывали такой гармонии и родства душ. Помните ли вы о том прекрасном озере Фиолетового Огня, что вы призвали, чтобы сотворить эту новую улицу вашей жизни? Когда кармические ситуации разрешены, приходит время двигаться дальше. И это ответ на ваши молитвы, вы теперь свободны делать что-то лучшее, либо оставаться в браке, который уже завершен. Важно понять и позволить себе отойти от тех ситуаций, которые вам более не нужны. Божественное решение может не всегда, вначале, показаться тем, что вам нужно, но что бы не произошло, это всегда ваше духовное движение вперед, и это всегда для вас наилучший результат. Фиолетовый Луч еще называют «чудотворцем, волшебником».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Когда вы благословляете человека, с которым у вас проблемы, мужа, жену или соседа, или начальника, или еще кого-то в вашем окружении, или родственника, представьте его, купающимся в Фиолетовом Пламени любви и преображения. Делайте это с состраданием и прощением. Всегда используйте Фиолетовое Пламя дипломатии в общении со всеми встречными. Это все проявление активности седьмого Луча. Если использовать все атрибуты седьмого Луча, не имея своего собственного плана действий, кроме как поиска наилучшего решения в соответствии с Божественной Волей, вы будете удивлены чудесам, которые начнут твориться в вашей жизни и жизни людей, вас окружающих. И таким путем будет сотворен мир на Земле.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Аурелия - Я знаю много людей, которые ищут легких путей, при этом считают их своими особенными путями.</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Адама - Большинство из вас слишком соcредоточено на том, что будет в конце, каков будет результат. Вы слишком много думаете о том, что вы можете потерять или приобрести, вместо того, чтобы позволить Богу внутри вас проделать его работу. Все Божественные Лучи имеют Божественный Разум, они сознательны. Они имеют всю картину вашей жизни, и они знают что для вас хорошо. У каждого Луча есть Настоятели и Хранители, и сотни, тысячи и миллионы мастеров.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Хотеть чего либо, как хотят люди, это как будто сказать следующее: «Ну хорошо, Бог, я хочу этого, этого и того, но я хочу все получить так, как я сам считаю, я желаю сделать это, даже если это не самый лучший способ». Если вы настаиваете, то вы , конечно, все получите, не удивляйтесь. Бог всегда дает то, что вы желаете от всего сердца, но вскоре вы можете обнаружить, что это не совсем то, что вам нужно. Лучи желают принести наилучший результат в вашу жизнь, но если вы решили идти своим особым путем, ваш путь будет часто осложняться. Когда вы рассуждаете таким образом, Вселенная предоставляет вам двигаться своим путем, но спустя какое-то время вы вдруг обнаруживаете, что забрели совсем не туда и , кажется, потеряли что-то очень важно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Такие вещи происходят на планете постоянно, люди боятся позволить себе идти их собственным путем и положиться на мудрость их Высшего Я. Они боятся доверять Богу, и совсем не доверяют своим Ангелам и Учителям. Они чувствуют себя более комфортно, доверяя разрегулированному человеческому эго, вместо того, чтобы довериться высшему разуму.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Помните, недостаток доверия явился той энергией, которая привела человечество к падению сознания. Опыт, что вы получили, был невероятно болезненным. Ваше Высшее Я любит вас безотчетно и желает, чтобы вы были счастливы и вернулись домой к своей божественности. Ваше Высшее Я знает, как принести в вашу жизнь те ситуации, что инициируют вас и приведут к широко открытой двери Домой. Но ваше постоянное сопротивление очищению пути от камней страха создает слепоту, которая держит вас, не дает открыть дверь, доступ к которой у вас был всегда. Даже если вам приходится идти сквозь темные ночи вашей души, покоритесь Воле Бога, мои дорогие. Ничего не бойтесь, просто доверьтесь происходящему.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Люди боятся темной стороны их создания. Отсутствие доверия, это то, что в первую очередь, принесло так много страданий. Когда люди решили, что они не могут доверить Богу кормить их три раза в день, они решили добыть свою собственную еду, вот тогда и появилась разрегулированность. Как только они перестали слушать голос своей Души, они отгородили себя от энергии Божественности. Теперь, пройдя несколько тысяч воплощений, они все еще не доверяют союзу Божественного Духа и Воли, и почти все живут в страхе и несовершенстве. Настало ваше время снова научиться этой энергии доверия, назло происходящему. Создавая намерение, освобождаясь от страхов и ограничений, вы растворяете вашу карму и делаете шаг к свободе. И вы будете Дома, в конце концов.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Неужели мы достигли самой низкой черты, когда исцеление стало необходимым для всех наших сердец и душ?</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Так оно и есть. И очень скоро человечество начнет учить свои уроки на более серьезном уровне. События, которые произойдут на планете, заставят людей сделать выбор, самый главный за все ваши жизни. Ваша Мать Земля вскоре перестанет быть терпимой к вам, к тому образу жизни разделения между людьми. Людям придется либо подстроиться под новые энергии, либо покинуть планету. Новый «мировой порядок» будет совсем не тем, что планируют ваши политические лидеры, это будет жизнь в полном согласии со своим Высшим Я и Создателем. Божественный порядок будет восстановлен на этой планете довольно скоро.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События, которые кажутся несправедливыми и неправильными обычно являются отражением человеческого сознания. Они создаются энергией коллективного сознания. Например, в вашей стране многие люди не любят правительство, они не желают быть вовлеченными в политические действия, поскольку они кажутся слишком негативными. В книгах, журналах, в интернете пишут о том, как много несправедливости, коррумпированности в правительств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Да, все, что пишут, как правило, является правдой. Да, ваше правительство коррумпировано до самого основания. Но вы должны помнить, что ваше правительство как зеркало отражает сознание народа. Когда люди повысят свое сознание, сменится и правительство, они более не смогут принимать тот вид правительства, что существует сейчас. Это касается не только Соединенных Штатов, но и большинство стран на планете. Тоже самое можно сказать и о катастрофах. Это ничего более как возможность Матери Природы очиститься от дисбаланса и токсичности, которые создает коллективное сознание человечества. Вы не уважаете Землю. Вы засоряете ее тело, создаете огромное количество загрязняющих веществ, вы не умно используете ее ресурсы. Поступая таким образом, вы создаете огромные массы несбалансированной энергии, которая рано или поздно проявляется и очищается посредством катаклизмов, которые вам приходится часто наблюдать на планет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Когда происходят балансирующие энергии катаклизмы, они несут волну за волной Фиолетовое Пламя, полное Божественного огня, это очищает. После войны происходит гигантская балансировка персональной и планетарной кармы. Достигается большее понимание, хотя может казаться не явной та истина, которую видят глаза тех, кто все еще пытается контролировать вашу свободу выбора. Да, люди страдают, но они одновременно балансируют свою собственную карму. После Второй Мировой войны, когда было сбалансировано огромное количество кармы на планете, открылись пути для роста и новых технологий, и той жизни, что вы наслаждаетесь теперь. Хотя жизнь может быть все еще трудной для вас, она гораздо легче, чем это было тысячу лет назад.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Вы хотите сказать, что все, что происходит вокруг нас, все наши взаимоотношения, наше общество, культура, страна всего лишь зеркало, отражающее наше и коллективное сознание?</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се, что происходит, на персональном и глобальном уровнях, будь то извержение вулкана, землетрясение, беспорядки в отдельном городе, война, всегда является отражением несбалансированных энергий или перенапряжения, которое люди накопили в себе. Это отражение злобы, страхов, лжи, жадности, людской несправедливости, горя, того что люди хранят в своих душах. Это все только отражение и ничего более, которое не регулируется на человеческом уровне.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 xml:space="preserve">Аурелия - </w:t>
      </w:r>
      <w:r>
        <w:rPr>
          <w:rStyle w:val="Postbody1"/>
          <w:rFonts w:eastAsia="Times New Roman" w:cs="Times New Roman"/>
          <w:i/>
          <w:color w:val="auto"/>
          <w:sz w:val="24"/>
          <w:szCs w:val="24"/>
          <w:lang w:val="ru-RU" w:bidi="ar-SA"/>
        </w:rPr>
        <w:t xml:space="preserve">Большинство людей не понимает каким образом мы создаем свою реальность. Они говорят, если бы мы создавали свою реальность сами, то мы бы создали прекрасное тело, дом, супруга, достаточно денег и т.д.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Адама - Проблема в том, что люди все еще не понимают или не в состоянии претворить в жизнь то, что они создают. Их творения не имеют необходимого стержня, который находится не только в их теперешней жизни. «Карма», недопонимания должны быть очищены до того, как вы начнете создавать свою новую действительность. Люди создают реальность постоянно, каждой своей мыслью, каждым чувством, каждым своим словом и действием, всеми теми внутренними диалогами, что они ведут в своем мозгу в часы бодрствования. Вы можете сказать, да я хочу иметь прекрасное здоровое тело и идеальную семью, но мысли, что у вас возникают большей частью не поддерживают ваши желания. Если бы кто –нибудь показал вам ваши мысли и желания, что возникают у вас каждую минуту в течение дня, и как они разрушают вашу реальность, вы бы поняли почему вы не имеете прекрасного и здорового тела, идеального супруга, изобилия, которого вы желает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Люди должны стать сознательными в своих мыслях, желаниях, словах и делах. Слова имеют огромную силу, и вы постоянно усиливаете энергию ваших желаний с их помощью. Но порой ваши слова не соответствуют вашим желаниям. Вы можете сказать, что вам нужны деньги, но если вы чувствуете себя бедным человеком, деньги к вам не придут. Вы можете желать себе хорошего супруга, но на самом деле чувствуете, что он вам не нужен, вы не желаете «прополоть сад вашей души» для того, чтобы встретить того, о ком мечтаете. Вы говорите, что хотите здоровое красивое тело, но как вы его можете иметь, если вы себя не любите. Вы не любите свое тело таким какое оно есть, и вы не принимаете уроков, которые вы учите в вашем теле в его настоящей форм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Тело откликается на любовь, но почти все из вас не любят и не заботятся о своем теле так, как мы делаем это в Телосе. Очень немногие из вас любят себя достаточно для того, чтобы хорошо заботиться о своем теле. Большинство из вас не дает своему телу правильного питания, которое ему необходимо для омоложения и здоровья. Как в таком случае можно иметь совершенное тело? Вы постоянно утверждаете то, чего вы не желает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ы живете в мире отражений. И Вселенная дает вам то, что вы создаете своими мыслями, чувствами и словами. Когда вы восклицаете, что вы устали и больны от того или этого, вы создаете очень сильное утверждение, которое возвращается к вам в виде энергий, которые вы только что призвали. Вы постоянно создаете просьбы о том, чего не хотите. Знайте, что Вселенная слушает вас и уважает все, что вы говорите. Если вы говорите, что больны и устали, да еще произносите это с сильным чувством, значит это как раз то, что вам действительно нужно. Вам предоставляют то, что вы просите. И вы получаете еще больше усталости и боли. Зеркала умеют только отражать.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Сейчас мы используем Фиолетовое Пламя для того чтобы сбалансировать карму, поскольку мы все еще вынуждены учить уроки с помощью кармы. Какой урок мы учим, если мы просто используем Фиолетовое Пламя, чтобы избавиться от кармы?</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Фиолетовое Пламя «не избавляет вас от кармы». Это не является его целью. Фиолетовое Пламя помогает сбалансировать карму, но оно будет учить вас тем не менее тому, что вы должны выучить, хотя и более мягким способом. Если вы продолжаете сопротивляться урокам и пониманию того, что ваши проблемы всего лишь учат вас, использование Фиолетового Пламени вряд ли принесет желаемые результаты. Оно не может работать как защита от опыта и мудрости, которые в конечном счете являются настоящим значением слова «карм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Существует различие между обучением под мудрым руководством, которое вы выбираете, и обучение как жизнь в очень тяжелых условиях. И в том и в другом случае ставится задача добиться одинакового понимания. Надеюсь, вы видите разницу? Фиолетовое Пламя может привести вас в такое место, где ваши уроки будут преподаны вам в дружеской манере с величайшей любовью, где вы сможете выучить все ваши уроки с легкостью и радостью. Совсем не обязательно учить их так тяжело и болезненно, как вы делаете это сейчас. Ваше сопротивление открыть себя для более высоких и простых путей является тем, что создает в вашей жизни грубость. </w:t>
      </w:r>
    </w:p>
    <w:p>
      <w:pPr>
        <w:pStyle w:val="Normal"/>
        <w:spacing w:before="280" w:after="280"/>
        <w:ind w:left="0" w:right="0" w:firstLine="709"/>
        <w:jc w:val="both"/>
        <w:rPr/>
      </w:pPr>
      <w:r>
        <w:rPr>
          <w:rStyle w:val="Postbody1"/>
          <w:rFonts w:eastAsia="Times New Roman" w:cs="Times New Roman"/>
          <w:b/>
          <w:bCs/>
          <w:i/>
          <w:color w:val="auto"/>
          <w:sz w:val="24"/>
          <w:szCs w:val="24"/>
          <w:lang w:val="ru-RU" w:bidi="ar-SA"/>
        </w:rPr>
        <w:t>Еще одно обращение к Фиолетовому Пламени</w:t>
      </w:r>
      <w:r>
        <w:rPr>
          <w:rStyle w:val="Postbody1"/>
          <w:rFonts w:eastAsia="Times New Roman" w:cs="Times New Roman"/>
          <w:i/>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Еще один способ использования Фиолетового Пламени в вашей жизни. Вы можете обратиться к Пламени с такими словами: «</w:t>
      </w:r>
      <w:r>
        <w:rPr>
          <w:rStyle w:val="Postbody1"/>
          <w:rFonts w:eastAsia="Times New Roman" w:cs="Times New Roman"/>
          <w:i/>
          <w:color w:val="auto"/>
          <w:sz w:val="24"/>
          <w:szCs w:val="24"/>
          <w:lang w:val="ru-RU" w:bidi="ar-SA"/>
        </w:rPr>
        <w:t>От имени моего Высшего Я Есть, обращаюсь к Учителю Сен Жермену, Хранителю Фиолетового Пламени. Прошу Учителя Сен Жермена наполнить мир волнами Фиолетового Пламени, принести его свет в каждую частичку жизни. Прошу наполнить Фиолетовым Пламенем аурическое поле каждого мужчины, каждой женщины и каждого ребенка этой Планеты для защиты и пробуждения сознания. Прошу продолжать наполнять этот мир волнами Фиолетового Пламени пока не будет восстановлено совершенство на Планете. Да будет так.»</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ы можете произносить это обращение во время вашей ежедневной утренней молитвы и призвать миллионы ангелов Фиолетового Пламени, которые ждут вашего приглашения, чтобы начать работу. Пошлите их во все уголки мира и наполните его Фиолетовым Пламенем. Вы знаете, что ангелы не могут войти в ваш мир до тех пор, пока их не позовут. Ангелы Фиолетового Пламени могут буквально затопить Планету Фиолетовым Огнем и избавить ее от боли. Каждый день обращайтесь к ангелам Фиолетового Пламени, просите их наполнить ваш собственный мир энергией Фиолетового Огня. Многие лесные пожары были потушены, благодаря обращению к Фиолетовому Пламени нескольких людей, которые содействовали обузданию вышедшего из под контроля огня.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 xml:space="preserve">Аурелия - </w:t>
      </w:r>
      <w:r>
        <w:rPr>
          <w:rStyle w:val="Postbody1"/>
          <w:rFonts w:eastAsia="Times New Roman" w:cs="Times New Roman"/>
          <w:i/>
          <w:color w:val="auto"/>
          <w:sz w:val="24"/>
          <w:szCs w:val="24"/>
          <w:lang w:val="ru-RU" w:bidi="ar-SA"/>
        </w:rPr>
        <w:t xml:space="preserve">Очень важно послать энергию Фиолетового Пламени каждому мужчине, женщине и ребенку Планеты, всем сердцем пожелать наполнения этой энергией.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Адама - Да, и не забудьте животных, деревья, элементалей, духов природы и растительное царство. Элементали очень часто нуждаются в вашей помощи, любви и поддержке, попросите послать им Фиолетовое Пламя и они смогут поддерживать баланс на планете. Сейчас, во время перехода Планеты, они нуждаются в вашей помощи как никогда раньше. Они очень заняты как помощники в эволюции Планеты, переходу ее в высшее измерение. Чем больше Фиолетового Огня и любви человечества они получат, тем более плавным будет переход для Земли и для всех ее царств. </w:t>
      </w:r>
    </w:p>
    <w:p>
      <w:pPr>
        <w:pStyle w:val="Normal"/>
        <w:spacing w:before="280" w:after="280"/>
        <w:ind w:left="0" w:right="0" w:firstLine="709"/>
        <w:jc w:val="both"/>
        <w:rPr/>
      </w:pPr>
      <w:r>
        <w:rPr>
          <w:rStyle w:val="Postbody1"/>
          <w:rFonts w:eastAsia="Times New Roman" w:cs="Times New Roman"/>
          <w:i/>
          <w:iCs/>
          <w:color w:val="auto"/>
          <w:sz w:val="24"/>
          <w:szCs w:val="24"/>
          <w:lang w:val="ru-RU" w:bidi="ar-SA"/>
        </w:rPr>
        <w:t>Адама, а лемурийцы тоже используют Фиолетовое Пламя для поддержания уровня совершенства жизни в Телосе ?</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Будьте уверены, да. Мы используем энергии Фиолетового Пламени постоянно. В различных храмах энергии священного огня постоянно вызываются служителями и простыми людьми. В нашей главной церкви, церкви Ма-Ра, каждому Лучу отведено особое место. Наши люди по очереди оберегают каждое Пламя круглые сутки. Мы живем с пониманием значения всех главных Лучей и постоянно вбираем их энергии, что делает нас счастливыми безмерно.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За пределами Телоса, в Лемурийских Кристальных Городах Света, в пятом измерении, существуют церкви, посвященные каждому священному Лучу. Эти Храмы достаточно большие, доминирующие, и люди, живущие в этих городах также ухаживают и поддерживают священный Огонь каждого Луча с любовью, преданностью и постояными обращениями в течение суток. Популяция пятого измерения достаточно большая, и мастера и ангелы священных Лучей, как и священники этих церквей, меняются, оберегая Пламя. Они делают это как для Планеты в целом, так и для человечества, и для энергий, которые необходимы для того, чтобы поддерживать и поднимать уровень совершенства того измерения, в которм они живут. Эти ритуалы, дорогие мои, работают для всех измерений. Ангелы священных Лучей и ангелы других царств также постоянно работают для поддержания Лучей, и это делает высшие измерения прекрасными и удивительными. Все эти ритуалы исполнялись ранее в Лемурии, Атлантиде, Египте и других ранних цивилизациях.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скоре и вы будете вовлечены в этот важный процесс поддержания и распространения священного огня, вначале внутри себя, а затем и по всей Планете. Мы сделали это для себя, но и для вас, давным давно. Более высокий уровень духовной зрелости очень скоро станет необходимым для всех, кто желает перейти в пятое измерение. Каждый обязательно должен будет сделать свой собственный вклад в служении священным Лучам, работая для себя, для человечества и для Планеты. Это обязательное условие для всех проживающих в пятом измерении. Готовы ли вы к медитации теперь? </w:t>
      </w:r>
    </w:p>
    <w:p>
      <w:pPr>
        <w:pStyle w:val="Normal"/>
        <w:spacing w:before="280" w:after="280"/>
        <w:ind w:left="0" w:right="0" w:firstLine="709"/>
        <w:jc w:val="both"/>
        <w:rPr/>
      </w:pPr>
      <w:r>
        <w:rPr>
          <w:rStyle w:val="Postbody1"/>
          <w:rFonts w:eastAsia="Times New Roman" w:cs="Times New Roman"/>
          <w:b/>
          <w:bCs/>
          <w:color w:val="auto"/>
          <w:sz w:val="24"/>
          <w:szCs w:val="24"/>
          <w:lang w:val="ru-RU" w:bidi="ar-SA"/>
        </w:rPr>
        <w:t>Медитация</w:t>
      </w:r>
      <w:r>
        <w:rPr>
          <w:rStyle w:val="Postbody1"/>
          <w:rFonts w:eastAsia="Times New Roman" w:cs="Times New Roman"/>
          <w:color w:val="auto"/>
          <w:sz w:val="24"/>
          <w:szCs w:val="24"/>
          <w:lang w:val="ru-RU" w:bidi="ar-SA"/>
        </w:rPr>
        <w:t xml:space="preserve"> </w:t>
      </w:r>
    </w:p>
    <w:p>
      <w:pPr>
        <w:pStyle w:val="Normal"/>
        <w:spacing w:before="280" w:after="280"/>
        <w:ind w:left="0" w:right="0" w:firstLine="709"/>
        <w:jc w:val="both"/>
        <w:rPr/>
      </w:pPr>
      <w:r>
        <w:rPr>
          <w:rStyle w:val="Postbody1"/>
          <w:rFonts w:eastAsia="Times New Roman" w:cs="Times New Roman"/>
          <w:i/>
          <w:color w:val="auto"/>
          <w:sz w:val="28"/>
          <w:szCs w:val="28"/>
          <w:lang w:val="ru-RU" w:bidi="ar-SA"/>
        </w:rPr>
        <w:t>Путешествие в Храм Фиолетового Пламени в Телосе</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Теперь я прошу вас сосредоточиться на вашем сердце и сформулировать ваше намерение, наполнить себя удивительной энергией божественного присутствия. Вы можете сделать это следующим образом. </w:t>
      </w:r>
      <w:r>
        <w:rPr>
          <w:rStyle w:val="Postbody1"/>
          <w:rFonts w:eastAsia="Times New Roman" w:cs="Times New Roman"/>
          <w:i/>
          <w:color w:val="auto"/>
          <w:sz w:val="24"/>
          <w:szCs w:val="24"/>
          <w:lang w:val="ru-RU" w:bidi="ar-SA"/>
        </w:rPr>
        <w:t>«Я Есть, то что Я Есть, от имени моего Высшего Я прошу Фиолетовое Пламя наполнить каждую клетку, каждый атом и каждый электрон всех моих четырех тел, физическое, эфирное, ментальное и эмоциональное, все мои тонкие тела, каждую частичку моей жизни удивительной и волшебной фиолетовой энергией Любви к Свободе. Я прошу наполнять меня этой энергией снова и снова, 24 часа в сутки, семь дней в неделю.»</w:t>
      </w:r>
      <w:r>
        <w:rPr>
          <w:rStyle w:val="Postbody1"/>
          <w:rFonts w:eastAsia="Times New Roman" w:cs="Times New Roman"/>
          <w:color w:val="auto"/>
          <w:sz w:val="24"/>
          <w:szCs w:val="24"/>
          <w:lang w:val="ru-RU" w:bidi="ar-SA"/>
        </w:rPr>
        <w:t xml:space="preserve"> (Сделайте глубокий вдох).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По мере наполнения себя энергией фиолетового пламени, создавайте намерение отправиться в путешествие с нами в великолепный Храм Фиолетового Огня в Телосе. Этот Храм имеет эфирную структуру пятого измерения. Люди могут приходить сюда в любое время в своих эфирных телах. Фиолетовое Пламя горит в Храме постоянно, поддерживаемое безусловной любовью наших людей, излучая радость и счастье всему живому, всем людям и Планете. Учитель Сен Жермен и его близнецовое пламя Портия проводят здесь много времени. Вместе с легионами ангелов фиолетового пламени они заботятся о том, чтобы это необыкновенное Пламя Бога работало для планеты.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Вдыхайте энергию Пламени, чтобы принести обратно в ваше физическое тело как можно больше е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Теперь вы стоите в огромном круглом зале с высоким потолком, Фиолетовый Свет разлит здесь везде. Стены и пол сложены из чистых кристаллов аметиста нежной текстуры светлого цвета. Вглядитесь сквозь аметистовые кристаллы стен, и вы увидите огромное количество оттенков светлых фиолетовых тонов, которые заставят вас ощутить себя в волшебном звездном мире. В зале становится светлее и вы видите дюжину фонтанов разных размеров и форм, испускающих все возможные оттенки фиолетового тона, играющих всеми цветами и оттенками фиолетового. Водяные феи получают огромное удовольствие играя с этими энергиями, посмотри как они радостно резвятся. Феи цветов тоже играют, создавая энергией света прекрасные цветы всех оттенков белого, золотого и фиолетового цвета. Смотри, они что-то бросили тебе, они приветствуют и приглашают тебя в Храм. Раздели их радость и счастье. Теперь ты видишь огромное количество ангелов фиолетового Луча, несущих фиолетовое пламя с любовью и благоговением.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Священное Пламе не горячее, скорее оно холодное. Подойди к одному из кресел, также выполненных из аметиста, сядь в то, что тебе нравится больше всего. Под каждым креслом горит фиолетовый огонь, он поднимается и обволакивает тебя. Он заполняет все твое тело, начиная с нижних чакр и поднимаясь все выше и выше. Другое пламя спускается сверху и начинает заполнять твою коронную чакру, спускается ниже, вливаясь в каждую клетку твоего тел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Дыши, сосредоточься на сердце и ты почувствуешь Фиолетовое Пламя, наполняющее тебя, как никогда раньше. К тебе приблизились ангелы Фиолетового Пламени, они льют на тебя из своих сосудов энергию любви, энергию фиолетового огня. Вдыхайте фиолетовую энергию, она исцелит вас и сделает лучше вашу жизнь. К тебе подходит Учитель Сен Жермен в сопровождении Леди Портии и Леди Куань Инь, Богини Милосердия и Сострадания, они наполняют тебя своей любовью и ставят в твоем аурическом поле отметку пламенем сотрадания, которое также я вляется одним из аспектов энергии седьмого луча.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Теперь мы просим тебя открыться для более осознанного понимания сострадания, это необходимо для твоего исцеления и исцеления всех тех, кого ты любишь. Когда ты чувствуешь необходимость что-то исправить в своей жизни, обращайся к энергиям сострадания и прощения и позволь произойти изменениям, которых ты желаешь. Оставайся в этом состоянии радости и счастья так долго, как хочешь. Говори с нами, обращайся к Учителю Сен Жермену, или Леди Куань Инь, создавай намерение полного оздоровления своего тела и души. Зал, в котором ты сидишь, полон энергий исцеления, найди темные места в твоем энергетическом поле и наполни их фиолетовым огнем. Всегда, когда чувствуешь боль, когда появляются проблемы, вспоминай об этой волшебной энергии Фиолетового Пламени, поднимай и растворяй ее в себе.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Ощути потерю плотности. Почувствуй насколько легче ты становишься. Почувствуй легкость и необыкновенную радость наполняющую всю твою сущность. Чем большую радость ты испытываешь, тем меньше тяжесть твоей жизненной ноши. Позволь этой легкости, этой красоте, любви и силе наполнить тебя своей энергией. Сознательно попроси Фиолетовое Пламя о том, что бы ты хотел оно сделало для тебя. Иногда между просьбой и выполнением твоей просьбы может быть необходим процесс очищения, но не оставляй попыток, работай, и шаг за шагом ты подойдешь к победе. Не торопись, у каждого свое время, чтобы достичь вершины.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Когда ты будешь чувствовать себя готовым, ты сможешь посмотреть вокруг. Ты увидишь какое количество Учителей и ангелов готовы тебе помочь, если у тебя появились вопросы. Ангелы, особенно те, что работают с людьми, приходят сюда для восстановления энергии Фиолетового Огня несколько раз в неделю, а некоторые и каждый день. Несбалансированная энергия Планеты отравляет их силовое поле и они приходят сюда для очищения и восстановления. Мы приглашаем вас делать это тоже. Оставайтесь с нами сколько желаете, когда будете готовы, приходите сюда сознательно. Будьте внимательны, не создавайте снова тех энергий, от которых вы только что очистились, неправильными мыслями, словами и чувствами.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Мы приглашаем вас приходить в этот Храм снова и снова, когда у вас возникнет желание. Дверь этого Храма теперь всегда открыта для вас. Учитель Сен Жермен всегда здесь и его ангелы всегда готовы вас принять, помочь вам с любовью, в чем бы вы ни нуждались. </w:t>
      </w:r>
    </w:p>
    <w:p>
      <w:pPr>
        <w:pStyle w:val="Normal"/>
        <w:spacing w:before="280" w:after="280"/>
        <w:ind w:left="0" w:right="0" w:firstLine="709"/>
        <w:jc w:val="both"/>
        <w:rPr/>
      </w:pPr>
      <w:r>
        <w:rPr>
          <w:rStyle w:val="Postbody1"/>
          <w:rFonts w:eastAsia="Times New Roman" w:cs="Times New Roman"/>
          <w:color w:val="auto"/>
          <w:sz w:val="24"/>
          <w:szCs w:val="24"/>
          <w:lang w:val="ru-RU" w:bidi="ar-SA"/>
        </w:rPr>
        <w:t xml:space="preserve">Завершая наш разговор, мы приветствуем всех тех, кто сегодня открыл свои сердца, посылаем вам наше благословение любви, бесстрашия и мудрости. Мы присоединяемся к нашему дорогому другу Cен-Жермену, который шлет волны Фиолетового Пламени всем тем, кто сейчас читает эти строки. </w:t>
      </w:r>
    </w:p>
    <w:p>
      <w:pPr>
        <w:pStyle w:val="Normal"/>
        <w:spacing w:before="280" w:after="280"/>
        <w:ind w:left="0" w:right="0" w:firstLine="709"/>
        <w:jc w:val="both"/>
        <w:rPr/>
      </w:pPr>
      <w:r>
        <w:rPr>
          <w:rStyle w:val="Postbody1"/>
          <w:rFonts w:eastAsia="Times New Roman" w:cs="Times New Roman"/>
          <w:color w:val="auto"/>
          <w:sz w:val="24"/>
          <w:szCs w:val="24"/>
          <w:lang w:val="ru-RU" w:bidi="ar-SA"/>
        </w:rPr>
        <w:t>Да будет так.</w:t>
      </w:r>
      <w:r>
        <w:br w:type="page"/>
      </w:r>
    </w:p>
    <w:p>
      <w:pPr>
        <w:pStyle w:val="Normal"/>
        <w:shd w:fill="FFFFFF" w:val="clear"/>
        <w:spacing w:before="280" w:after="280"/>
        <w:ind w:left="0" w:right="0" w:firstLine="709"/>
        <w:jc w:val="both"/>
        <w:rPr/>
      </w:pPr>
      <w:r>
        <w:rPr>
          <w:rFonts w:eastAsia="Times New Roman" w:cs="Times New Roman"/>
          <w:b/>
          <w:color w:val="000000"/>
          <w:spacing w:val="-4"/>
          <w:sz w:val="24"/>
          <w:szCs w:val="24"/>
          <w:lang w:val="ru-RU" w:bidi="ar-SA"/>
        </w:rPr>
        <w:t>ГЛАВА 8</w:t>
      </w:r>
    </w:p>
    <w:p>
      <w:pPr>
        <w:pStyle w:val="Normal"/>
        <w:shd w:fill="FFFFFF" w:val="clear"/>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Транзиция души, называемая смертью, и потеря любимого человека в наступающие времена</w:t>
      </w:r>
    </w:p>
    <w:p>
      <w:pPr>
        <w:pStyle w:val="Normal"/>
        <w:shd w:fill="FFFFFF" w:val="clear"/>
        <w:spacing w:before="280" w:after="280"/>
        <w:ind w:left="0" w:right="0" w:firstLine="709"/>
        <w:jc w:val="both"/>
        <w:rPr/>
      </w:pPr>
      <w:r>
        <w:rPr>
          <w:rFonts w:eastAsia="Times New Roman" w:cs="Times New Roman"/>
          <w:color w:val="000000"/>
          <w:spacing w:val="1"/>
          <w:sz w:val="24"/>
          <w:szCs w:val="24"/>
          <w:lang w:val="ru-RU" w:bidi="ar-SA"/>
        </w:rPr>
        <w:t>Поскольку вскоре на этой планете произойдут многочис</w:t>
      </w:r>
      <w:r>
        <w:rPr>
          <w:rFonts w:eastAsia="Times New Roman" w:cs="Times New Roman"/>
          <w:color w:val="000000"/>
          <w:sz w:val="24"/>
          <w:szCs w:val="24"/>
          <w:lang w:val="ru-RU" w:bidi="ar-SA"/>
        </w:rPr>
        <w:t>ленные перемены, очень многие души сделали сознательный вы</w:t>
      </w:r>
      <w:r>
        <w:rPr>
          <w:rFonts w:eastAsia="Times New Roman" w:cs="Times New Roman"/>
          <w:color w:val="000000"/>
          <w:spacing w:val="1"/>
          <w:sz w:val="24"/>
          <w:szCs w:val="24"/>
          <w:lang w:val="ru-RU" w:bidi="ar-SA"/>
        </w:rPr>
        <w:t xml:space="preserve">бор покинуть в это время своё физическое воплощение. Многим </w:t>
      </w:r>
      <w:r>
        <w:rPr>
          <w:rFonts w:eastAsia="Times New Roman" w:cs="Times New Roman"/>
          <w:color w:val="000000"/>
          <w:sz w:val="24"/>
          <w:szCs w:val="24"/>
          <w:lang w:val="ru-RU" w:bidi="ar-SA"/>
        </w:rPr>
        <w:t>из вас предстоит стать свидетелями физической транзиции одного или более любимых существ, и я хотел бы вдохновить вас на</w:t>
      </w:r>
      <w:r>
        <w:rPr>
          <w:rFonts w:eastAsia="Times New Roman" w:cs="Times New Roman"/>
          <w:color w:val="000000"/>
          <w:spacing w:val="-2"/>
          <w:sz w:val="24"/>
          <w:szCs w:val="24"/>
          <w:lang w:val="ru-RU" w:bidi="ar-SA"/>
        </w:rPr>
        <w:t>чать видеть переход души, называемый вами смертью, с иной точ</w:t>
      </w:r>
      <w:r>
        <w:rPr>
          <w:rFonts w:eastAsia="Times New Roman" w:cs="Times New Roman"/>
          <w:color w:val="000000"/>
          <w:spacing w:val="2"/>
          <w:sz w:val="24"/>
          <w:szCs w:val="24"/>
          <w:lang w:val="ru-RU" w:bidi="ar-SA"/>
        </w:rPr>
        <w:t>ки зрения.</w:t>
      </w:r>
    </w:p>
    <w:p>
      <w:pPr>
        <w:pStyle w:val="Normal"/>
        <w:shd w:fill="FFFFFF" w:val="clear"/>
        <w:spacing w:before="280" w:after="280"/>
        <w:ind w:left="0" w:right="0" w:firstLine="709"/>
        <w:jc w:val="both"/>
        <w:rPr/>
      </w:pPr>
      <w:r>
        <w:rPr>
          <w:rFonts w:eastAsia="Times New Roman" w:cs="Times New Roman"/>
          <w:color w:val="000000"/>
          <w:sz w:val="24"/>
          <w:szCs w:val="24"/>
          <w:lang w:val="ru-RU" w:bidi="ar-SA"/>
        </w:rPr>
        <w:t>Все вы знаете, что нет такого явления как "смерть". Суще</w:t>
      </w:r>
      <w:r>
        <w:rPr>
          <w:rFonts w:eastAsia="Times New Roman" w:cs="Times New Roman"/>
          <w:color w:val="000000"/>
          <w:spacing w:val="-2"/>
          <w:sz w:val="24"/>
          <w:szCs w:val="24"/>
          <w:lang w:val="ru-RU" w:bidi="ar-SA"/>
        </w:rPr>
        <w:t xml:space="preserve">ствует переход души из сферы человеческого опыта в физическом </w:t>
      </w:r>
      <w:r>
        <w:rPr>
          <w:rFonts w:eastAsia="Times New Roman" w:cs="Times New Roman"/>
          <w:color w:val="000000"/>
          <w:spacing w:val="1"/>
          <w:sz w:val="24"/>
          <w:szCs w:val="24"/>
          <w:lang w:val="ru-RU" w:bidi="ar-SA"/>
        </w:rPr>
        <w:t>теле в иное состояние, воспринимаемое как "смерть", но для ду</w:t>
      </w:r>
      <w:r>
        <w:rPr>
          <w:rFonts w:eastAsia="Times New Roman" w:cs="Times New Roman"/>
          <w:color w:val="000000"/>
          <w:spacing w:val="-1"/>
          <w:sz w:val="24"/>
          <w:szCs w:val="24"/>
          <w:lang w:val="ru-RU" w:bidi="ar-SA"/>
        </w:rPr>
        <w:t>ши это не более чем просто переход. Это почти всегда момент ра</w:t>
      </w:r>
      <w:r>
        <w:rPr>
          <w:rFonts w:eastAsia="Times New Roman" w:cs="Times New Roman"/>
          <w:color w:val="000000"/>
          <w:sz w:val="24"/>
          <w:szCs w:val="24"/>
          <w:lang w:val="ru-RU" w:bidi="ar-SA"/>
        </w:rPr>
        <w:t>дости, освобождения, свободы и воссоединения с другими аспек</w:t>
      </w:r>
      <w:r>
        <w:rPr>
          <w:rFonts w:eastAsia="Times New Roman" w:cs="Times New Roman"/>
          <w:color w:val="000000"/>
          <w:spacing w:val="3"/>
          <w:sz w:val="24"/>
          <w:szCs w:val="24"/>
          <w:lang w:val="ru-RU" w:bidi="ar-SA"/>
        </w:rPr>
        <w:t xml:space="preserve">тами своего я. Это время размышлений и новых начинаний, но </w:t>
      </w:r>
      <w:r>
        <w:rPr>
          <w:rFonts w:eastAsia="Times New Roman" w:cs="Times New Roman"/>
          <w:color w:val="000000"/>
          <w:spacing w:val="2"/>
          <w:sz w:val="24"/>
          <w:szCs w:val="24"/>
          <w:lang w:val="ru-RU" w:bidi="ar-SA"/>
        </w:rPr>
        <w:t xml:space="preserve">никак не катастрофическое событие. Когда вы это полностью </w:t>
      </w:r>
      <w:r>
        <w:rPr>
          <w:rFonts w:eastAsia="Times New Roman" w:cs="Times New Roman"/>
          <w:color w:val="000000"/>
          <w:spacing w:val="1"/>
          <w:sz w:val="24"/>
          <w:szCs w:val="24"/>
          <w:lang w:val="ru-RU" w:bidi="ar-SA"/>
        </w:rPr>
        <w:t>осознаете, вы будете позволять себе проживать некоторый пери</w:t>
      </w:r>
      <w:r>
        <w:rPr>
          <w:rFonts w:eastAsia="Times New Roman" w:cs="Times New Roman"/>
          <w:color w:val="000000"/>
          <w:spacing w:val="3"/>
          <w:sz w:val="24"/>
          <w:szCs w:val="24"/>
          <w:lang w:val="ru-RU" w:bidi="ar-SA"/>
        </w:rPr>
        <w:t xml:space="preserve">од оплакивания, ибо так мы выражаем почтение к энергии тех, </w:t>
      </w:r>
      <w:r>
        <w:rPr>
          <w:rFonts w:eastAsia="Times New Roman" w:cs="Times New Roman"/>
          <w:color w:val="000000"/>
          <w:spacing w:val="2"/>
          <w:sz w:val="24"/>
          <w:szCs w:val="24"/>
          <w:lang w:val="ru-RU" w:bidi="ar-SA"/>
        </w:rPr>
        <w:t>кто "ушёл", но вы рке не будете скорбеть по ушедшим. Вы при</w:t>
      </w:r>
      <w:r>
        <w:rPr>
          <w:rFonts w:eastAsia="Times New Roman" w:cs="Times New Roman"/>
          <w:color w:val="000000"/>
          <w:spacing w:val="-1"/>
          <w:sz w:val="24"/>
          <w:szCs w:val="24"/>
          <w:lang w:val="ru-RU" w:bidi="ar-SA"/>
        </w:rPr>
        <w:t xml:space="preserve">мите выбор, сделанный вашим любимым человеком, и полностью </w:t>
      </w:r>
      <w:r>
        <w:rPr>
          <w:rFonts w:eastAsia="Times New Roman" w:cs="Times New Roman"/>
          <w:color w:val="000000"/>
          <w:spacing w:val="1"/>
          <w:sz w:val="24"/>
          <w:szCs w:val="24"/>
          <w:lang w:val="ru-RU" w:bidi="ar-SA"/>
        </w:rPr>
        <w:t>с ним согласитесь. Вы поблагодарите ушедших за время, прове</w:t>
      </w:r>
      <w:r>
        <w:rPr>
          <w:rFonts w:eastAsia="Times New Roman" w:cs="Times New Roman"/>
          <w:color w:val="000000"/>
          <w:spacing w:val="-1"/>
          <w:sz w:val="24"/>
          <w:szCs w:val="24"/>
          <w:lang w:val="ru-RU" w:bidi="ar-SA"/>
        </w:rPr>
        <w:t xml:space="preserve">дённое совместно с ними в воплощении, и благословите их путь к </w:t>
      </w:r>
      <w:r>
        <w:rPr>
          <w:rFonts w:eastAsia="Times New Roman" w:cs="Times New Roman"/>
          <w:color w:val="000000"/>
          <w:spacing w:val="-3"/>
          <w:sz w:val="24"/>
          <w:szCs w:val="24"/>
          <w:lang w:val="ru-RU" w:bidi="ar-SA"/>
        </w:rPr>
        <w:t xml:space="preserve">новому опыту, полностью осознавая в своём сердце, что разлука — </w:t>
      </w:r>
      <w:r>
        <w:rPr>
          <w:rFonts w:eastAsia="Times New Roman" w:cs="Times New Roman"/>
          <w:color w:val="000000"/>
          <w:spacing w:val="2"/>
          <w:sz w:val="24"/>
          <w:szCs w:val="24"/>
          <w:lang w:val="ru-RU" w:bidi="ar-SA"/>
        </w:rPr>
        <w:t xml:space="preserve">не более чем иллюзия ума третьего измерения. Вы будете знать </w:t>
      </w:r>
      <w:r>
        <w:rPr>
          <w:rFonts w:eastAsia="Times New Roman" w:cs="Times New Roman"/>
          <w:color w:val="000000"/>
          <w:spacing w:val="3"/>
          <w:sz w:val="24"/>
          <w:szCs w:val="24"/>
          <w:lang w:val="ru-RU" w:bidi="ar-SA"/>
        </w:rPr>
        <w:t xml:space="preserve">без тени сомнения, что в любой момент можете повидаться и </w:t>
      </w:r>
      <w:r>
        <w:rPr>
          <w:rFonts w:eastAsia="Times New Roman" w:cs="Times New Roman"/>
          <w:color w:val="000000"/>
          <w:spacing w:val="2"/>
          <w:sz w:val="24"/>
          <w:szCs w:val="24"/>
          <w:lang w:val="ru-RU" w:bidi="ar-SA"/>
        </w:rPr>
        <w:t xml:space="preserve">провести с ним время на внутренних планах и что ваши связи с </w:t>
      </w:r>
      <w:r>
        <w:rPr>
          <w:rFonts w:eastAsia="Times New Roman" w:cs="Times New Roman"/>
          <w:color w:val="000000"/>
          <w:spacing w:val="1"/>
          <w:sz w:val="24"/>
          <w:szCs w:val="24"/>
          <w:lang w:val="ru-RU" w:bidi="ar-SA"/>
        </w:rPr>
        <w:t>теми, кого вы любили, никогда не могут быть нарушены на протяжении всей вечности.</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е, кто глубоко любили друг друга в своём опыте воплощения, — это обычно люди, знавшие друг друга, любившие друг друга и воплощавшиеся в жизненном опыте друг друга на протяжении эонов времени. Вы многократно проживали опыт физической утраты друг друга, опять и опять находили друг друга и жили как друзья или члены одной семьи.</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ногда кажется, что смерть была следствием несчастного случая или преступления, войны или природного явления. Все переходы, независимо от формы, которую они принимают, планируются душой в другом измерении. К такому выбору приводят разные причины в соответствии с путём души или необходимостью компенсации кармической ответственности, которую уходящий добровольно избрал с той стороны завесы. На уровне души, для уходящего, это обычно очень волнующий момент, и он или она с нетерпением ожидают вступления на путь к новому опыту в великом приключении, называемом "жизнью".</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иже следует история одной хорошо известной нам женщины, которая потеряла сына в автомобильной аварии. Эта утрата совершенно сокрушила её, и она не могла вернуться к нормальному состоянию эмоционального баланса. В конце концов, она обратилась к Аурелии с просьбой провести со мной, Адамой, ченнелинг, чтобы выяснить, почему в её жизни случилась такая трагедия. Она воспринимала это событие как огромную несправедливость и собиралась возбудить дело против того, кто, по её мнению, был ответственен за смерть её единственного сына</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от что я ответил ей через своего ченнелера. Этот ответ стал огромным облегчением и исцелением её сердца. Приняв его, она смогла довольно быстро отпустить большую часть страдания и скорби. Ей удалось вновь смотреть на жизнь с обновлённой радостью и надеждой, зная, что её сын по ту сторону завесы жив и здоров, любит её больше, чем когда-либо прежде, и делает именно то, что хотела его душа,</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чувствую, что для всех вас важно более глубоко понять этот процесс переходя, который вы называете "смертью". Мы знаем, что раньше или позже многие из вас встретятся с подобной ситуацией либо в собственной жизни, либо в жизни окружающих</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ас людей. Те из вас, кто полностью принял это осознание сердцем и душой, смогут по-настоящему утешить себя, когда столкнуться с похожей проблемой в собственной жизни. Вы также сможете утешать окружающих, которые пока не приняли благодать этого просветлённого понимания физического перехода. Теперь я перейду к этой истории.</w:t>
      </w:r>
    </w:p>
    <w:p>
      <w:pPr>
        <w:pStyle w:val="Normal"/>
        <w:shd w:fill="FFFFFF" w:val="clear"/>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Адама отвечает из своего дома в Телосе</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орогая лемурийская сестра,</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 твой брат и друг Адама. Для меня является удовольствием общаться с тобой сегодня от сердца к сердцу. Открывая тебе свое сердце, я прошу тебя открыть своё сердце мне, а также истине своего существа.</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чувствую твою глубокую боль и печаль от потери любимого сына. Это совершенно нормальная реакция материнского сердца — оплакивать потерю своего ребёнка Дорогая моя, важно, чтобы ты позволила себе прожить боль и печаль, так как отрицание или подавление своей боли не разумно, как духовно, так и физически. Когда, спустя некоторое время, ты будешь готова, будет ещё важнее отпустить боль и перейти в радость. Жизнь должна • продолжаться для всех, она никогда не кончается.</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У тебя прекрасное открытое сердца, дорогая сестра, и боль потери любимого сына явилась катализатором, помогающим твоему сердцу достичь ещё большего раскрытия. Ты знаешь, моя дорогая, что нет такого явления, как смерть. Это иллюзия трёхмерного восприятия. Если бы ты могла видеть за пределами завесы, ты бы знала, что твой сын жив, в порядке и обладает большим осознанием, чем когда-либо раннее. Теперь твой сын способен понять недостатки своего отношения к тебе, когда он был в физическом воплощении, и ему разрешено подходить ближе к тебе и к твоему сердцу, чем это было в его земной жизни. Теперь он полностью осознаёт твою глубокую, настоящую любовь к нему, и его В ходе своей эволюции ты прожила тысячи воплощений на этой планете, и у тебя были тысячи детей. С очень многими из них ты воплощалась опять и опять, и ты воистину никогда надолго не расставалась с теми, с кем у тебя была сердечная связь. Твой сын уже множество раз в прошлом был частью твоей жизни и будет опять, особенно когда завесы между измерениями станут значительно тоньше. В ближайшем будущем, когда вы совершите своё вознесение, вы, однажды, испытаете великую радость, оказавшись лицом к лицу со всеми своими любимыми, покинувшими физический мир. Вы будете вместе с ними осязаемо, без необходимости выходить из своего физического тела Представьте себе эту картину и экстаз, вызванный этим великим воссоединением! Это часть плана, дорогая. Поддерживай горение светоча любви и надежды.</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чувствуй присутствие своего сына рядом с собой и любовь, которую он теперь возвращает тебе. С момента своего перехода он обрёл много нового понимания, которым не располагал, находясь в физическом теле. Твой сын подал в Кармический Совет Света прошение разрешить ему очень часто находиться рядом с тобой, а также стать одним из гидов, помогающих тебе в твоём следующем эволюционном шаге.</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Адама, прошу тебя отпустить чувство трагедии. Что касается твоего сына, несчастный случай с ним, вопреки видимости, был разработан его Душой. Сбивший его человек был орудием исполнения кармического соглашения. Знай, что этот несчастный случай не имел бы места, если бы на внутренних планах душа твоего сына не сделала выбор в пользу прекращения данного воплощения и перехода на следующий план. В конечном счёте, не было никакого несчастного случая, а была реализация выбора души для следующего эволюционного шага.</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 уровне души, для твоего сына ещё не пришло время вхождения в процесс вознесения, что является твоим выбором. Оставалось много проблем, которые требовали отработки с иных позиций. Знай, что ему было бы крайне трудно решить их в опыте того воплощения, которое он только что покинул. Пожелав оставить сейчас своё тело, твой сын получил благоприятную возможность подготовить, с большей мудростью и пониманием, свои задачи и предназначение для предстоящего воплощения. Через несколько лет он вернётся как чудесное дитя "нового мира", чтобы украшать планету и помогать другим. В своём следующем воплощении он будет гораздо лучше духовно оснащён для осуществления своей мечты. Он сможет реализовать программу своей души с гораздо большей лёгкостью, чем это было бы возможно в настоящее время.</w:t>
      </w:r>
    </w:p>
    <w:p>
      <w:pPr>
        <w:pStyle w:val="Normal"/>
        <w:shd w:fill="FFFFFF" w:val="clear"/>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Знай, что, решив уйти сейчас, он в следующей жизни сможет совершить вознесение без всех тех страданий, трудностей и сложностей, с которыми ему пришлось бы столкнуться, останься он здесь. Благодаря своей огромной любви к нему, ты очень помогла ему в получении этих особых привилегий на следующее воплощение. Он чрезвычайно благодарен тебе за любовь, которую ты ему дарила безо всяких условий, когда он пребывал в физической форме.</w:t>
      </w:r>
    </w:p>
    <w:p>
      <w:pPr>
        <w:pStyle w:val="Normal"/>
        <w:shd w:fill="FFFFFF" w:val="clear"/>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Знай, что твой сын непрестанно чтит тебя за твою любовь. Он помогает тебе подготовить путь для твоего возвращения домой. Так как ты очень любишь своего сына и не удерживаешь его, прими теперь его решение перейти к следующему шагу. Как с нашей точки зрения, так и с точки зрения программы души, его выход из воплощения был своевременным и позитивным решением. Твой сын очень любит тебя и по-настоящему хочет, чтобы ты была счастлива и радостна, чтобы приняла его уход как лучшее, что могло случиться с ним в настоящее время.</w:t>
      </w:r>
    </w:p>
    <w:p>
      <w:pPr>
        <w:pStyle w:val="Normal"/>
        <w:shd w:fill="FFFFFF" w:val="clear"/>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ямо в данный момент он говорит тебе: - "Мама, я всё ещё живой и чувствую себя намного лучше. Здесь замечательная жизнь, и я готовлюсь к нашему следующему воссоединению, которое будет физически осязаемо. Скоро мы встретимся лицом к лицу, и ты узнаешь, что я никогда не уходил. Используй время моего кажущегося отсутствия, чтобы любить себя как можно больше, чтобы стать совершенной любовью, которой ты и являешься, а затем перейти в радость Света". Это твоё следующее задание и испытание.</w:t>
      </w:r>
    </w:p>
    <w:p>
      <w:pPr>
        <w:pStyle w:val="Normal"/>
        <w:shd w:fill="FFFFFF" w:val="clear"/>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вой сын хочет, чтобы ты больше, чем прежде, размышляла о своих взглядах на жизненный опыт, называемой "смертью". Это событие является благоприятной возможностью создать в своём Я новый скачок в сознании как результат "перехода" в следующий мир. Спроси себя, существует ли такая вещь, как смерть, или же это просто переход от физического опыта в иную, большую реальность? Действительно ли я владею своим сыном, или он принадлежит Богу, как и все прочие души, проходящие эволюцию в этом и в иных местах? Не было ли моей ролью матери, прежде всего, какое-то время поддерживать эту душу и помогать ей в опыте воплощения на Земле, по какой причине мы создали узы любви, которые сохранятся в вечности? Умер ли мой сын, или же он жив и в ещё большей мере полон жизненных сил, чем когда-либо, на другом плане сознания? Расстались ли мы навсегда, или же это временная иллюзия? Предпочитаю ли я продолжать жить в любви и объятиях своего Божественного Присутствия и радоваться жизни в отсутствие моею сына на земле, или же я выбираю опыт продления скорби вместо того, чтобы отстраниться и отпустить её?</w:t>
      </w:r>
    </w:p>
    <w:p>
      <w:pPr>
        <w:pStyle w:val="Normal"/>
        <w:shd w:fill="FFFFFF" w:val="clear"/>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орогая сестра, я знаю твоё сердце и выражаю тебе свою глубокую любовь. Прими дар умиротворения от Адама и перейди в состояние радости. Думай о смерти физического тела своего сына как о превращении гусеницы в новую и счастливую бабочку. Стань сама бабочкой, и скоро вы оба будете вместе играть, резвиться и смеяться в саду Бога</w:t>
      </w:r>
    </w:p>
    <w:p>
      <w:pPr>
        <w:pStyle w:val="Normal"/>
        <w:shd w:fill="FFFFFF" w:val="clear"/>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Адама, отец всех.</w:t>
      </w:r>
      <w:r>
        <w:br w:type="page"/>
      </w:r>
    </w:p>
    <w:p>
      <w:pPr>
        <w:pStyle w:val="Normal"/>
        <w:shd w:fill="FFFFFF" w:val="clear"/>
        <w:ind w:left="0" w:right="0" w:firstLine="709"/>
        <w:jc w:val="both"/>
        <w:rPr>
          <w:rFonts w:eastAsia="Times New Roman" w:cs="Times New Roman"/>
          <w:b/>
          <w:b/>
          <w:color w:val="000000"/>
          <w:sz w:val="24"/>
          <w:szCs w:val="20"/>
          <w:lang w:val="ru-RU" w:bidi="ar-SA"/>
        </w:rPr>
      </w:pPr>
      <w:r>
        <w:rPr>
          <w:rFonts w:eastAsia="Times New Roman" w:cs="Times New Roman"/>
          <w:b/>
          <w:color w:val="000000"/>
          <w:sz w:val="24"/>
          <w:szCs w:val="20"/>
          <w:lang w:val="ru-RU" w:bidi="ar-SA"/>
        </w:rPr>
        <w:t xml:space="preserve">ГЛАВА 9 </w:t>
      </w:r>
    </w:p>
    <w:p>
      <w:pPr>
        <w:pStyle w:val="Normal"/>
        <w:shd w:fill="FFFFFF" w:val="clear"/>
        <w:autoSpaceDE w:val="false"/>
        <w:spacing w:before="280" w:after="280"/>
        <w:ind w:left="0" w:right="0" w:firstLine="709"/>
        <w:jc w:val="both"/>
        <w:rPr>
          <w:rFonts w:eastAsia="Times New Roman" w:cs="Times New Roman"/>
          <w:b/>
          <w:b/>
          <w:bCs/>
          <w:color w:val="000000"/>
          <w:sz w:val="24"/>
          <w:szCs w:val="26"/>
          <w:lang w:val="ru-RU" w:bidi="ar-SA"/>
        </w:rPr>
      </w:pPr>
      <w:r>
        <w:rPr>
          <w:rFonts w:eastAsia="Times New Roman" w:cs="Times New Roman"/>
          <w:b/>
          <w:bCs/>
          <w:color w:val="000000"/>
          <w:sz w:val="24"/>
          <w:szCs w:val="26"/>
          <w:lang w:val="ru-RU" w:bidi="ar-SA"/>
        </w:rPr>
        <w:t>Братство Дуба и Сестринство Розы</w:t>
      </w:r>
    </w:p>
    <w:p>
      <w:pPr>
        <w:pStyle w:val="Normal"/>
        <w:shd w:fill="FFFFFF" w:val="clear"/>
        <w:autoSpaceDE w:val="false"/>
        <w:spacing w:before="280" w:after="280"/>
        <w:ind w:left="0" w:right="0" w:firstLine="709"/>
        <w:jc w:val="both"/>
        <w:rPr>
          <w:rFonts w:eastAsia="Times New Roman" w:cs="Times New Roman"/>
          <w:b/>
          <w:b/>
          <w:iCs/>
          <w:color w:val="000000"/>
          <w:sz w:val="24"/>
          <w:szCs w:val="24"/>
          <w:lang w:val="ru-RU" w:bidi="ar-SA"/>
        </w:rPr>
      </w:pPr>
      <w:r>
        <w:rPr>
          <w:rFonts w:eastAsia="Times New Roman" w:cs="Times New Roman"/>
          <w:b/>
          <w:iCs/>
          <w:color w:val="000000"/>
          <w:sz w:val="24"/>
          <w:szCs w:val="24"/>
          <w:lang w:val="ru-RU" w:bidi="ar-SA"/>
        </w:rPr>
        <w:t>Андал и Биллику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иветствия и благословения нашим братьям и сестрам на внутренней стороне Земли и тем, кто живёт на поверхности Матери Земл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 Андал из Братства Дуба и Билликум из Сестринства Розы. Сегодня мы пришли к вам, как посланцы своего народа, чтобы расширить ваше сознание относительно ещё одного царства природы на этой планете, о котором вам мало что известно. Мы воистину сознаём, что вам ещё предстоит открыть немало других царств на этой планете, когда ваше сознание расширится настолько, чтобы в большем объёме принять вибрацию любви. Открытие других царств, о существовании которых вы никогда не знали, принесёт вашим сердцам много радости и много песен.</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овместно, как очень большая семья, мы объемлем собрание энергий, представляющих как царство растений, так и царство кристаллов (включая камни и минералы). Мы раса существ-исследователей, скажем так, которая изучала, хранила и распределяла всю полноту излучения энергий и красоты, которые содержатся в этих царствах.</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аша миссия продолжалась многие тысячелетия. Со времён Лемурии мы играли активную роль в истории этой планеты. Мы существовали и до Лемурии, но наше пробуждение к служению произошло одновременно с пробуждением её сердца. Мы существа, которые показались бы вам ниже ростом, чем наши лемурийские двоюродные братья, согласно вашим представлениям Мы поддерживаем контакт со всеми этими обществами и образуем настоящий университет информации, опыта и вибрационных впечатлений для всех желающих их испытат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обитаем преимущественно в измерении, лежащем немного за пределами вашего. Поскольку третье измерение переходит в четвёртое, мы находимся, так сказать, сразу же за горизонтом вашего видения, и нас легко могут увидеть те, кто уже видит сквозь пространственную завесу. Хотя мы относительно легко можем понижать свои вибрации и становиться видимыми для вас в вашем измерении, мы предпочитаем этого не делать, так как являемся частью оперативной группы, стремящейся повысить ваши вибрации. Если бы все мы, обитатели 4-го и 5-го измерений, стали бы видимы для вас в вашем нынешнем состоянии, у вас не было бы мотивов выйти за пределы его ограничений. По существу, мы размахиваем перед вами морковкой, чтобы побудить вас к действию, и просим каждого из вас предпринять шаги, необходимые для повышения своих вибраций и присоединиться к нам в этом измерении и выш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ама Земля проявила инициативу к тесному сотрудничеству с нами и делает всё, что в её силах, чтобы поднять себя и человечество на следующий уровень, а, в конечном счёте, к состоянию своего полного вознесения. Крайне важно, чтобы мы работали все вместе ради одной и той же цели — помощи ей в этом потрясающем путешествии.</w:t>
      </w:r>
    </w:p>
    <w:p>
      <w:pPr>
        <w:pStyle w:val="Normal"/>
        <w:shd w:fill="FFFFFF" w:val="clear"/>
        <w:autoSpaceDE w:val="false"/>
        <w:spacing w:before="280" w:after="280"/>
        <w:ind w:left="0" w:right="0" w:firstLine="709"/>
        <w:jc w:val="both"/>
        <w:rPr>
          <w:rFonts w:eastAsia="Times New Roman" w:cs="Times New Roman"/>
          <w:iCs/>
          <w:color w:val="000000"/>
          <w:sz w:val="24"/>
          <w:szCs w:val="26"/>
          <w:lang w:val="ru-RU" w:bidi="ar-SA"/>
        </w:rPr>
      </w:pPr>
      <w:r>
        <w:rPr>
          <w:rFonts w:eastAsia="Times New Roman" w:cs="Times New Roman"/>
          <w:iCs/>
          <w:color w:val="000000"/>
          <w:sz w:val="24"/>
          <w:szCs w:val="26"/>
          <w:lang w:val="ru-RU" w:bidi="ar-SA"/>
        </w:rPr>
        <w:t>Мы приглашаем вас призывать нас всегда, когда пожела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ы можете призвать энергию любого цветка или дерева и попросить члена Братства, хранящего соответствующую печать, предстать перед вами. То же самое относиться и к энергии любого кристалла. Просто призовите эту энергию и попросите члена Сестринства, удерживающую эту энергию, появиться перед вами. Это может произойти на эфирном или физическом плане в зависимости от вашей открытости к восприятию, и не сомневайтесь, что контакт будет установлен. Использование сущностей цветов и кристаллов также поможет вам установить такой контакт, поскольку они предоставляют физическому телу узнаваемую печать для настройк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также начали дарить каждому ребёнку, рождающемуся сейчас на поверхности Земли, набор характеристик, которые сохраняют эти вибрации в их ДНК. Ваши "кристаллические" дети, приходящие сейчас в воплощение, удерживают эти вибрации, и, фактически, каждый ребёнок несёт вибрации определённого кристалла. Последующие поколения будут насыщаться различными аспектами этой энергии, до тех пор, пока в ДНК не будет наличествовать полнота излучения царства кристаллов. Скоро население поверхности Земли станет живой матрицей энергий, поддерживающих в равновесии сознание Земл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околения детей "Розы", несущие в своей ДНК чистую эссенцию любви Земли, уже воплощаются на поверхности вашей планеты. Они приходят для того, чтобы исцелить эмоциональное тело Земли и вернуть истину о Её божественных истоках. В результате этого исцеления вы продемонстрируете возвращение Рая на поверхности Земли, которого вы так долго ждали. Со временем все, воплощающиеся здесь, будут нести полноту излучения всех этих вибраций, и наше время слркения на этой планете подойдёт к концу.</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Те, кто проживает на внутренней стороне Земли, с давних пор несут в себе эти энергии, что позволяет создавать и проявлять кристаллические структуры, великолепные, радостные и изобильные экосистемы и сбалансированные энергии во всём своём окружении. Это такой образ жизни, который преобразит миры на поверхности Земли, когда эти энергии будут полностью воплощены и постигнуты, так как истинная природа кристалла — впитывать и сохранять, то есть действовать как порождающие линзы для самого истинного выражения энергии Божественного Источника. Истинная природа сердца — творить то, что любишь, и любить то, что создаёшь, и без всяких условий.</w:t>
      </w:r>
    </w:p>
    <w:p>
      <w:pPr>
        <w:pStyle w:val="Normal"/>
        <w:spacing w:before="280" w:after="280"/>
        <w:ind w:left="0" w:right="0" w:firstLine="709"/>
        <w:jc w:val="both"/>
        <w:rPr>
          <w:rFonts w:eastAsia="Times New Roman" w:cs="Times New Roman"/>
          <w:iCs/>
          <w:color w:val="000000"/>
          <w:sz w:val="24"/>
          <w:szCs w:val="24"/>
          <w:lang w:val="ru-RU" w:bidi="ar-SA"/>
        </w:rPr>
      </w:pPr>
      <w:r>
        <w:rPr>
          <w:rFonts w:eastAsia="Times New Roman" w:cs="Times New Roman"/>
          <w:iCs/>
          <w:color w:val="000000"/>
          <w:sz w:val="24"/>
          <w:szCs w:val="24"/>
          <w:lang w:val="ru-RU" w:bidi="ar-SA"/>
        </w:rPr>
        <w:t>Поскольку ваши братья и сестры на внутренней стороне Земли стремятся помочь вам раскрыть себя всё больше и больше к полноте своей вибрации, мы совместными усилиями создаём величественные инструменты вашего пробужде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аши взаимоотношения с нынешними гражданами Телоса носят коллегиальный характер. Мы здесь для того, чтобы помогать им в гармонизации вибраций на поверхности Земли, чтобы в ближайшем будущем они смогли проявить себя и воссоединиться с многочисленными лемурийцами, живущими, не только в районе горы Шаста, но и повсеместно на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оказываем помощь, в частности, добавляя особые энергии к решётке, излучаемой из Телоса через гору Шаста. Этой решёткой управляет Адама, чтобы помочь в новом открытии энергий для всех, кто проживает в районе горы Шаста, а также во всех регионах планеты, где люди готовы воспринять в себя полное Христовое Присутстви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У этой решётки много компонентов и много различных уровней энергии. В этой деятельности занято огромное число разнообразных существ, что обеспечивает Адаме полноту диапазона передач через эту решётку. Сама эта решётка многомерна, и сами граждане Телоса поистине являются частью этой энергии и трансформируются ею. Все мы — часть гораздо большей задачи, и в настоящее время эта решётка образует один из многочисленных путей гармонизации энергий на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Адама и его команда в Телосе, засеивающая эту решётку высшей энергетической жизненной силой, необходимой для проникновения в более плотную мерность поверхности Земли, используют наши знания и нашу библиотеку вибрационных подписей разных растений и кристаллов. Мы создаём энергетическую волну для каждой подписи, которая затем посылается через решётку, чтобы её интенсивность могла быть гармонизирована первым доступным уровнем текущей вибрации на поверхности Земли. Иногда эта волна посылается на втором уровне интенсивности, на порядок выше вибрации её поверхности. Бывают периоды более интенсивной трансформации, и два следующих уровня — самые высокие, когда мы можем посылать энергетическую волну, в случае, если большинство существ на поверхности Земли будут способны интегрировать её.</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Наша деятельность простирается на все города </w:t>
      </w:r>
      <w:r>
        <w:rPr>
          <w:rFonts w:eastAsia="Times New Roman" w:cs="Times New Roman"/>
          <w:bCs/>
          <w:color w:val="000000"/>
          <w:sz w:val="24"/>
          <w:szCs w:val="20"/>
          <w:lang w:val="ru-RU" w:bidi="ar-SA"/>
        </w:rPr>
        <w:t>сети Агар</w:t>
      </w:r>
      <w:r>
        <w:rPr>
          <w:rFonts w:eastAsia="Times New Roman" w:cs="Times New Roman"/>
          <w:color w:val="000000"/>
          <w:sz w:val="24"/>
          <w:szCs w:val="20"/>
          <w:lang w:val="ru-RU" w:bidi="ar-SA"/>
        </w:rPr>
        <w:t xml:space="preserve">ха, а также на Среднюю и Внутреннюю Землю. В Телосе наша </w:t>
      </w:r>
      <w:r>
        <w:rPr>
          <w:rFonts w:eastAsia="Times New Roman" w:cs="Times New Roman"/>
          <w:bCs/>
          <w:color w:val="000000"/>
          <w:sz w:val="24"/>
          <w:szCs w:val="20"/>
          <w:lang w:val="ru-RU" w:bidi="ar-SA"/>
        </w:rPr>
        <w:t>ра</w:t>
      </w:r>
      <w:r>
        <w:rPr>
          <w:rFonts w:eastAsia="Times New Roman" w:cs="Times New Roman"/>
          <w:color w:val="000000"/>
          <w:sz w:val="24"/>
          <w:szCs w:val="20"/>
          <w:lang w:val="ru-RU" w:bidi="ar-SA"/>
        </w:rPr>
        <w:t>бота вносит огромный вклад в создание утончённой красоты, включая материалы, используемые для их развитой технологии, разнообразных транспортных средств, а также технологии быстрого пополнения продуктов питания для людей и животных. Мы также помогаем в создании чудесных кристаллов, из которых построена большая часть их храмов, а также красивых камней, используемых для</w:t>
      </w:r>
      <w:r>
        <w:rPr>
          <w:rFonts w:eastAsia="Times New Roman" w:cs="Times New Roman"/>
          <w:iCs/>
          <w:smallCaps/>
          <w:color w:val="000000"/>
          <w:sz w:val="24"/>
          <w:szCs w:val="20"/>
          <w:lang w:val="ru-RU" w:bidi="ar-SA"/>
        </w:rPr>
        <w:t xml:space="preserve"> </w:t>
      </w:r>
      <w:r>
        <w:rPr>
          <w:rFonts w:eastAsia="Times New Roman" w:cs="Times New Roman"/>
          <w:color w:val="000000"/>
          <w:sz w:val="24"/>
          <w:szCs w:val="20"/>
          <w:lang w:val="ru-RU" w:bidi="ar-SA"/>
        </w:rPr>
        <w:t>строительства их великолепных жилищ. Мы можем тесно сотрудничать с ними и помогать им постоянно творить чудеса в своей жизни, так как их вибрация — это вибрация постоянной любви и гармони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всегда присоединяемся к той любви и поддержке, которые оказывают вам на пути ваши братья и сестры в Телосе. Многие среди нас хотели бы быть в первых рядах путешествующих из царств Света на внутренней стороне Земли, чтобы встретиться с вами лично. И сделать это, друзья мои, мы планируем и надеемся очень скоро. Сейчас настало время для всех, населяющих эту прекрасную планету, воссоединиться в любви и братстве / сестринстве единой семьи. Мы уже сделали это на эфирном плане, теперь вам пора сделать то же самое в вашем мире. Ваша восприимчивость и осознанность — всё, что необходимо для того, чтобы это произошло.</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живём на земле чистого волшебства, в царстве, где единороги и драконы бродят по пёстрым лесам. Где пение птиц порождает облака, на которых вы можете плавать, с которыми можете свободно беседовать, и которые несут вашу любовь к Источнику всего. В нашем измерении все существа знают и доверяют своей внутренней природе, и сияние, порождаемое нашей любовью и гармониками, образует покров энергии, питающий каждого из нас Мы приглашаем вас посетить нас в любое время, когда пожелаете, и развивать осознание этого царства в своей повседневной жизни. Мы приглашаем вас сеять в садах своих сердец цветы вашей мечты и раскрывать кристаллы своей души. Мы чтим ваше древо жизни в нашем общем саду.</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ножество благословений вам и огромное пожелание радости, чтобы вы благополучно вернулись "Домой" в землю любви и волшебства' Мы, Андал и Билликум, делимся с вами энергиями Братства Дуба и Сестринства Розы.</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ГЛАВА 10</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Мы — кристаллические существа</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Биллику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добно многим другим обществам энергетических работников кристаллической матрицы, Сестринство Розы существует для поддержания пространства, чтобы человечество и сама Земля вошли в полноту своих кристаллических структур. Завершённая ранее, в этом году, магнитная решётка позволила заново напитать энергией кристаллическую решётку планеты. Теперь эта кристаллическая решётка опять растёт.</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структурном отношении кристаллы растут за счёт добавления смешанных энергий. В этом процессе задействованы энергии трансформации через элементы огня, земли и воды, что на самом деле представляет собой смешение и слияние мужских и женских энергий. В этом случае кристаллическая форма становится передатчиком этой комбинированной энергии. В настоящее время тот же процесс начинает развёртываться в структуре человеческой ДНК. Вы добавляете к своей структуре энергии, необходимые для поддержания более высокой и чистой вибраци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еловечество начинает полностью раскрываться и сочетать в себе комбинированные энергии мужского и женского начал. Люди начинают постигать на энергетическом уровне, что дуальность, наличествующая в их существах и на самой планете, является, на самом деле, полярностью, представляющей полный спектр гармоник. Теперь они готовы принять эту поляризацию и вступить в новую фазу развития.</w:t>
      </w:r>
    </w:p>
    <w:p>
      <w:pPr>
        <w:pStyle w:val="Normal"/>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Началась эволюция Земли за пределами концепции и опыта дуаль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ногие из признанных энергетических точек планеты, таких как Седона и особенно гора Шаста, сместили свою энергетику с мужской или женской вибрации к смешанной, объемлющей весь диапазон частот Божественной искры. Сейчас, само человечество начало это путешествие. Как и наши партнёры из Братства Дуба, мы, члены Сестринства Розы, являемся существами, которые служат всей планет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а планетарная штаб-квартира находится в горе Шаста, и работает очень тесно со всеми цивилизациями на внутренней стороне Земли, включая лемурийские энергии. Именно лемурийская энергия, называемая Сердцем Лемурии, прокладывает путь вперёд в сознании, в великом служении этой планете и всему человечеству, в подготовке к "великому воссоединению". Наряду со всеми цивилизациями Внутренней и Средней Земли, все мы совместно трудимся, создавая энергетические структуры. Они необходимы для возвращения Земли к единству с Божественным и воссоединения всех её обитателей в содружестве сердца, некогда существовавшим здесь.</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ети, которые сейчас приходят в воплощение, уже располагают этими новыми структурами. Они уже обладают врождённым пониманием мира вне дуальности. Они уже связаны друг с другом через понимание силы объединённых мужского и женского аспектов, которые мы будем почитать, поскольку они поддерживают человеческий опыт.</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Те, кто уже здесь, имеют огромную и, в некотором смысле, важнейшую задачу.</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поддерживали резонанс Земли на её текущем уровне вибрации самое продолжительное время в ваших системах. Именно с вами она по преимуществу отождествляет себя, эволюционируя к более высокому уровню осознанности. И все вы пришли сюда в это время по этой важной причине. По мере того, как каждый из вас наращивает свою структуру, она наращивает свою собственную. По мере того, как каждый из вас раскрывает своё сознание и сердце навстречу полноте происходящих сейчас перемен, она пополняет свои ресурсы для собственной эволюци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аша связь в воплощении с теми из нас, кто содержит эти чистые кристаллические энергии в эфире, предназначена для выражения этих энергетических структур на физическом плане. Мы находимся здесь, чтобы советовать вам в этой сфере, но мы не можем предсказать вам или выбрать для вас путь, по которому вы пойдёте. Каждый из вас должен сам начертить себе маршрут, который лучше всего подходит к вашим энергиям. Мы можем удерживать, и удерживаем пространство для вас, помогая вам при любом возможном выборе и любых возможностях.</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ем не менее, перед вами стоит самая важная задача, так как, именно на физическом плане должны произойти самые серьёзные перемены для помощи эволюции и пробуждения планеты. Вы почувствуете, что в ваших физических телах происходят большие изменения. Некоторые почувствуют, что их органы не функционируют должным образом или что энергетический уровень, который всегда был достаточно стабильным, теперь значительно изменился. Вы можете почувствовать внезапную, значительную потребность в изменении своей диеты, как в смысле потребляемых пищевых продуктов, так и в смысле их объёма. Вы можете почувствовать огромное желание очистить своё тело от эмоциональных и физических загрязнений, копившихся из воплощения в воплощени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 всем этим физическим изменениям следует отнестись с уважением, а также необходимо удовлетворять потребность в заботе о своём физическом теле. В ближайшем будущем появится множество новых продуктов, и некоторые из них уже появились, которые питают ваше тело на гораздо более глубоком уровне, чем тот, что преобладает в ваших коммерческих обществах. Важно, чтобы вы искали эти продукты и делились полученной информацией в своих сообществах и кругах. Вы всегда чтили кристаллические сообщества и включали их в свою жизнь. В новейшее время мы поселились в ваших средствах связи и компьютерах, мы также поддерживали пространство для вас с помощью ювелирных изделий и украшений, которые вы носите. Многие из вас, также, опознали нас в наших более естественных формах и доставили нас в свои дома и храм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е среди вас, кто видит нас на эфирном плане, признали на ши более человекоподобные формы и приветствуют нас в этом качестве. Поймите, что, какие бы формы приглашения наших энергий вы не избирали, мы всегда рядом, чтобы поддержать вас в достижении полноты вашего потенциала в физической форме. Мы здесь, рядом с вами, чтобы помочь планете в достижении ею своего высочайшего потенциала в физической форме.</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Великое центральное ядро планеты, известное как внутреннее центральное солнце, является, на самом деле, огромным кристаллом. Оно существует в вибрации пятого измерения, передавая планете вибрацию, в направлении которой она эволюционирует.</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еликое центральное кристаллическое солнце в ядре нашей планеты подобно по своей вибрации и энергетически поддерживается великим центральным кристаллическим солнцем нашей вселенной, функционирующим в гораздо более высоком измерении и в более высокой энергетической структуре. Существо, известное как Великий Кристаллический Мастер, воплощает эту энергию из самого ядра великого центрального кристаллического солнца, излучая и питая все прочие кристаллические солнца в этой вселенной. Используя понятные вам лексикон и терминологию, можно сказать, что Он является высшим мастером, главой всего кристаллического сознания для этой вселенной. Служа Богу Отцу / Матери этой вселенной, Альфе и Омеге, он, в настоящее время, уделяет много своей энергии и сил поддержанию происходящего сейчас великого перехода, помогая в возрождении и возвращении этой планеты к её первозданному великолепному предназначению. Значительная часть Его огромного сознания находится в настоящее время здесь, внутри Земли, поддерживая и усиливая энергию вашего локального внутреннего центрального кристаллического солнца, а также других кристаллов.</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округ планеты находятся ещё и другие кристаллы пятого измерения, содержащие энергии из великого центрального кристалла. Кристаллы третьего и четвёртого измерений, населяющие планету, получают свою форму от этого кольца кристаллов пятого измерения. Мы, находящиеся на эфирной стороне, являемся сознанием в форме великого центрального кристалла. Мы — одно из многочисленных представлений любви и света, сияющих из центра планет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завершился сдвиг магнитной решётки, мы смогли приступить к новой фазе нашей работы на планете. Мы начали работать с группами индивидов, как больших, так и малых, обучая их функционированию кристаллической решётки, а также многим целительным и трансформативным методикам, становящимся доступными, благодаря этому расширению. Каждая из этих групп скоро начнёт делиться полученной информацией на глобальном уровн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ристаллические энергии всегда обладали двоякой функцией. Мы — передатчики энергий за пределами физического мира, а также вместилище информации. Сейчас мы приступаем к самой важной, второй части нашей работы, по мере того как сознание человечества и планеты пробуждается к хранимой нами информации, которой мы жаждем поделиться с вам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узнаете в грядущие месяцы, что нас называют разными именами. Многие группы будут вступать в контакт с нами, и проявлять на физическом плане разные аспекты нашей миссии. Работа каждого из вас является частью той же самой огромной работы. Мы предстанем перед вами в любой форме, наиболее удобной для собраний и индивидов, которых она касается, так как каждый из вас, всё ещё, несёт в себе собственный набор образов и форм, с которыми мы должны соединиться, чтобы достичь ва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просим вас не обременять своё восприятие нас образами, формами и именами, которыми с вами поделились другие люди, не проверив их предварительно собственной интуицией. Сейчас для всех существ пришло время доверять собственной интуиции, какую бы форму она ни принимала. Послание вашего сердца — самый важный аспект этой информации, а вовсе не ярлык и не образ, преподносящий себя вашему сознательному уму.</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Человеческое эго — могущественная сила, необходимая сила, однако его следует интегрировать в целое. Это не просто голос, на который следует идти. По этой причине самая важная работа в этом направлении — познание себя. Мы будем общаться с вами через ваш же собственный кристаллический центр. Выберете себе физический кристалл или кристаллы и работайте с ними, чтобы почувствовать вибрацию своего кристаллического центра. Попросите эти кристаллы настроиться на вибрацию ядра и помочь вам расширить и развить её в таком темпе, который устраивает вас индивидуально. Когда вы завершите работу с одним набором кристаллов, будьте открытыми для новых кристаллических учителей, которые встретятся вам на вашем пу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ейчас не время для всех следовать одной и той же модели или способу трансформации. Сейчас такое время, когда каждый должен следовать собственной модели и знать, что он вносит свой вклад в целое, чтобы создать новую модель, или парадигму, для планеты. Работа, которую вы выполняете как индивиды, образует групповую работу, а работа, выполняемая группами совместно, образует общественную работу. Когда общества действуют совместно, планета осуществляет сдвиг.</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Билликум из кристаллического народа, имею честь быть одним из ваших учителей.</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ГЛАВА 11</w:t>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Послание из Посида</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Галатрил</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ветствую своих возлюбленных братьев и сестёр! Я Галатрил, член совета Посида третьего уровня, под областью Мато Гроссо в Бразилии. Я занимаю эту должность в течение многих ваших жизней и посвятил значительную часть своего служения исцелению энергий прошлого и, следовательно, настоящего.</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населяющие восстановленный город Посид, являющийся сейчас замечательной и прекрасной общиной Света в пятом измерении, и все прочие жители энергетических городов Атлантиды на внутренней стороне Земли, отдаём себе отчёт в существовании значительного недоверия к нашей вибрации.</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Многие из вас, переживших катаклизмы при гибели Атлантиды, всё ещё сохраняют память об эмоциональной травме и физической бол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Энергии прожитого опыта, мужское преобладание ментальных энергий, подавивших женскую уравновешенность сердца, всё ещё порождают эмоции страха и агонии у многих из вас, кто мог бы быть сейчас заинтересован в установлении какого-либо рода общения с нам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 этой причине мы просим вас позволить себе отпустить прежнюю связь с нами, которую вы сохраняете в своём сознании, и принять в своё сердце нашу глубокую любовь к вам Со времени разрушения нашего континента, мы проделали огромную работу по эволюции своего сознания и по принятию энергии любви в сердце. Мы упорно трудились над восстановлением баланса энергий, которыми столь легкомысленно злоупотребили в прошлом. Сегодня мы с огромной радостью и признательностью благодарим вас за предоставленную вами благоприятную возможность вступить с вами в контакт и разговаривать с Вашими сердцами. Если вы позволите, мы дадим огромное облегчение вашим душам и освободим от травмы, которой в прошлом подверглись столь многие, если не все, обитатели поверх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пользовавшиеся таким высоким уважением в древней Атлантиде и столь неистово раскачивавшие нашу планету своим эго и злоупотреблением технологией, посвятили с тех пор очень много времени служению Земле и её внутренней стороне. Мы жили, служа элементалям и природным духам планеты, служа нашим возлюбленным лемурийским братьям и сестрам, чтобы сбалансировать карму, ущерб и глубокую боль, выстраданную всеми вами. Мы, также, многое узнали о стремлениях души к знанию и о том, как уравновесить эти желания более глубоким сердечным осознание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сле погружения Атлантиды наши лемурийские братья и сестры предложили себя, вместе со своими знаниями и умениями, в качестве наставников, готовивших нас к следующему эволюционному шагу. Многие из наших гидов, целителей и учителей, сохранивших энергии сострадания, мудрости и понимания, давшие нам возможность эволюционировать, были из Телоса! Многие были также и из других лемурийских городов. В течение очень длительного времени их помощь, любовь и принятие нас были для многих, включая меня, единственным Светом, сиявшим в очень тёмном месте наших душ и сердец Наша связь с ними была теми узами, которые поднимали нас всё выше и выше в сознание любви и истинного братства, и мы приглашаем человечество поступить точно так же.</w:t>
      </w:r>
    </w:p>
    <w:p>
      <w:pPr>
        <w:pStyle w:val="Normal"/>
        <w:shd w:fill="FFFFFF" w:val="clear"/>
        <w:autoSpaceDE w:val="false"/>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Мы проживаем под территорией Бразилии вследствие высоко кристаллической природы Земли в этой обла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находимся здесь в качестве хранителей этих энергий, чтобы помочь им не поддаться манипуляциям тех, кто не отражает и не понимает Божественного Плана. В прошлом, мы настаивали бы на использовании колоссальной силы этой энергии ради власти, доминирования и контроля, но теперь мы являемся её защитниками. Сейчас для нас вполне уместно быть хранителями этих энергий, так как мы располагаем самым полным их пониманием, благодаря собственному опыту неуравновешенных последствий злоупотребления ими. Мы можем отслеживать их течение с большой восприимчивостью, развитой в течение тысячелетий наблюдения. Мы делаем это в порядке служения своим лемурийским братьям и сестрам, которых мы теперь считаем своей дорогой и любимой семьёй. В настоящее время они синтезаторы и гармонизаторы этих энергий во время трансформации планет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о многих отношениях наш образ жизни подобен таковому в Телосе. У всех нас ответственные должности в нашем сообществе, и мы уделяем много времени служению планете и нашим братьям и сестрам, воплощённым сейчас на поверхности. Значительная часть нашей работы состоит в программировании разнообразных кристаллических инструментов, появляющихся в настоящее время на поверхности Земли. Мы располагаем технологией, позволяющей создавать из органической структуры подземных планов планеты новую форму кристаллов, излучающих энергию значительно более высокой вибрации, чем те, что были ранее доступны на поверх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ейчас эти кристаллы начинают подниматься на поверхность и будут взаимодействовать со средой, в которую они внедрены, чтобы обеспечить детоксикацию на всех уровнях более плотных вибраций. Они в значительной мере открыты сознательным намерениям тех, кто желает с ними работать, и будут работать со всеми, кто их об этом попросит. Однако они будут выражать только одно намерение в каждый данный момент времени и только в рамках вибрации Божественного Плана Это первый уровень средств исцеления, которые будут появляться в ближайшее время. Эти кристаллы будут, также, отражать цветовую вибрацию индивида, который работает с ними в данный момент, и могут изменять цветовую вибрацию при передачи другому лицу.</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и здания в Посиде построены из аналогичного кристаллического материала, и эта энергия внесла значительный вклад в исцеление наших токсичных эмоций, а также токсичных эмоций самой Земли. Мы несём в своих сердцах огромное желание быть полезными населению поверхности, когда придёт подходящее время. Мы хотим внести свой вклад и помочь вам в создании собственных городов Света из тех же самых исцеляющих материалов. Кроме того, эти кристаллы можно использовать для исцеления вашей почвы, энергетизации пищевых продуктов и водных ресурсов. А также для многого другого.</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Мы хотим заверить вас, что все мы, в своём сердце, очень хотим проявить во всех своих поступках и во взаимодействии с вами любовь и сострадание, необходимые для воссоздания единой цивилизации на этой планет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е самое искреннее стремление — оказать помощь в проявлении этого сознания единства для планеты во всех её измерениях и царствах. Мы желаем испытать, вместе с вами, любовь, которая принесёт высшую радость и благодать всем вам, живущим на поверх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ля нас уместно сказать, что в высшем царстве пятого измерения, Атлантида и Лемурия полностью проявляют исконные энергии этих континентов. Атлантида, представляющая энергии Божественного Отца, и Лемурия, представляющая энергии Божественной Матери, были предназначены работать совместно в сознании божественного единства Мы должны были не только помогать в любви и единстве сознания людям своих континентов, но также стать любящими руководителями и наставниками, образцами единения, для других цивилизаций, развивающихся на этой планете, для молодых душ, обладающих меньшим опыто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тдавая себе отчёт в том, что вы провели огромное количество воплощений в попытках отстраниться от исконных вибраций Атлантиды, мы просим вас теперь работать вместе с нами над простым медитативным упражнением. Мы надеемся, что эта медитация поможет вам очистить травматические вибрации прошлого, чтобы стало возможным посеять новые вибрации любви и гармонии в эволюционирующее сознание планет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уществует множество навыков и технологических ресурсов, созданных в Атлантиде, непосредственным знанием о которых многие из вас обладают. Сейчас пришло время для возвращения этих технологий на поверхность планеты в вибрациях любви и служения, а не эго и власти. Когда вы очиститесь от сопротивления старым энергиям и старому опыту, всё, что было положительного, все чудеса Атлантиды, поднимутся через вас на поверхность.</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Ни континенту Атлантиды, ни Аемурийскому континенту не предназначено вновь появиться на физическом план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место этого они будут возрождены через энергии тех, кто в настоящее время находится в воплощении. Способности и ресурсы этих цивилизаций будут воссозданы и заново проявлены в новых сияющих формах теми из вас, кто живёт сейчас на поверхности Земл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приглашаем вас отправиться в путешествие в кристаллическое сердце вашей души. Представьте себе сияющий центр, находящийся позади вашего сердца и передающий энергию пульсирующими волнами через ваше тело в энергетическое поле самой Земли. Ваш кристаллический центр вибрирует в резонансе с кристаллическим центром Земли. Фокусируясь на своём собственном центральном кристаллическом солнце, дотянитесь своим сознанием, своей любовью до кристаллического центрального солнца в ядре Земл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ледуйте за шлейфом энергии, покидающей вас и направляющейся в центр Земли, и наблюдайте образы, появляющиеся на волнах энергии. Эти образы могут предстать перед вами в цветовой или звуковой форме. Это могут быть сцены времён Атлантиды. Это могут быть геометрические формы или образы знакомых вам людей. В любом случае тянитесь к ним, омывайте и окружайте их пульсирующими волнами любви, излучаемой вашим кристальным и священным сердце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е пытайтесь объяснять или толковать эти образы. Соответствующее знание придёт, когда это будет уместно. Просто Окутайте эти образы, эти послания из времён Атлантиды, своей безграничной любовью, которую вы приносите в качестве служения планете и человечеству. Примите каждый из этих осколков энергии, эти бесприютные энергии, в единство, существующее между вашим центральным солнцем и центральным солнцем Земли.</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Разрешите чистой энергии Божественного исцелить и наполнить эти энергии новой жизнью.</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тдайтесь Божественному Плану, удерживающему всех нас в своих любящих руках. И, прежде всего, позвольте самим себе отпустить накопившиеся за зоны времени боль и скорбь, вину и стыд. Вы, воплощённые ныне, не ответственны за ошибки и суждения, сделанные во времена Атлантид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не ответственны за исправление любых несправедливостей, так как воистину не было никакой несправедливости. Были просто уроки, которые проходила цивилизация, избравшая определённый путь понимания. Этот путь предусматривал одно из величайших коллективных посвящений, когда-либо предлагавшихся этой планете. Мы, жившие во времена Атлантиды, а многие из вас были с нами, поступили так согласно жизненному выбору. Нам предстояло всесторонне испытать разделение между умом и сердцем. Мы породили опыт, который обострил это понимание, и вступили в него по собственному выбору.</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егодня мы опять, в более совершенном осознании, стремимся передать вам всё, что мы узнали. Мы просим тех из вас, кто был здесь с нами, тоже предложить и передать своему окружению своё понимание, унаследованное от тех времён. Мы не желаем восстанавливать древние города Атлантиды. Мы желаем создавать вместе с вами новые общины, произрастающие и развивающиеся из нашей общей любви.</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Мы никогда больше не предоставим вам технологий, которые приведут к разделению разума и сердца.</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допустим свои технологии в ваше сознание только тогда, когда вы сами достигнете заземлённой вибрации любви и общности. Тогда Вы воссоздадите эти инструменты на плане вашего существования в четвёртом и пятом измерениях. Вы, также, добавите к ним свои собственные замечательные новые инструменты и технологи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собрали много мудрости из нашей предыдущей цивилизации, которая погибла вследствие отсутствия у нас внутреннего видения. Мы жаждем поделиться своими знаниями с теми, кто в настоящее время возглавляет ваши правительства на поверхности Земли. Мы с открытым сердцем приглашаем всех желающих среди вас и всех, кто связан с нами через опыт воплощения на нашем бывшем континенте, посетить нас в Посиде. Приходите к нам в своих эфирных телах и изучайте вместе с нами сознание, которое привело к падению, а, в конечном счёте, и к разрушению Атлантиды. Мы сейчас открываем двери вам, мы создали специальные районы в нашем городе, чтобы принимать всех тех из вас, кто хочет связаться и взаимодействовать с нами. Мы приглашаем вас прийти и познать, с любовью и без привязанности, слабые места и дисбалансы, созданные в те времена. Мы хотим, чтобы вы взяли с собой эти уроки домой, на поверхность Земли, где обретённая мудрость может запечатлеться в сознании тех, кто сейчас управляет вашим измерением, тех, кто склонен повторять те же ошибк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то время как залы для гостей и классы для ночных занятий в Телосе переполняются постоянно растущим числом посетителей из вашей среды, почти удваивающимися каждый месяц на тысячи человек, наслаждающихся своим новым обучением и . воссоединением с многочисленными бывшими друзьями и членами семьи, наши залы почти пусты.</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Мы с огромным предвкушением любви приглашаем вас приходить сюда в состоянии сна, а также навещать нас в нашем атлантическом доме.</w:t>
      </w:r>
    </w:p>
    <w:p>
      <w:pPr>
        <w:pStyle w:val="Normal"/>
        <w:shd w:fill="FFFFFF" w:val="clear"/>
        <w:autoSpaceDE w:val="false"/>
        <w:spacing w:before="280" w:after="280"/>
        <w:ind w:left="0" w:right="0" w:firstLine="709"/>
        <w:jc w:val="both"/>
        <w:rPr/>
      </w:pPr>
      <w:r>
        <w:rPr>
          <w:rFonts w:eastAsia="Times New Roman" w:cs="Times New Roman"/>
          <w:color w:val="000000"/>
          <w:sz w:val="24"/>
          <w:szCs w:val="24"/>
          <w:lang w:val="ru-RU" w:bidi="ar-SA"/>
        </w:rPr>
        <w:t xml:space="preserve">Столь многим наши сердца жаждут поделиться с вами. Мы обещаем оказывать вам столь же приятный и искренний приём в Посиде, каким вы пользуетесь у наших лемурийских братьев и сестёр в Телосе. Насколько вы стремитесь воссоединиться сердцами со своей лемурийской семьёй, настолько же и мы жаждем воссоединиться сердцами с вами. Почти все из вас воплощались в Атлантиде, и мы считаем вас тоже членами нашей прежней </w:t>
      </w:r>
      <w:r>
        <w:rPr>
          <w:rFonts w:eastAsia="Times New Roman" w:cs="Times New Roman"/>
          <w:bCs/>
          <w:color w:val="000000"/>
          <w:sz w:val="24"/>
          <w:szCs w:val="24"/>
          <w:lang w:val="ru-RU" w:bidi="ar-SA"/>
        </w:rPr>
        <w:t>семь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ежнюю красоту, которую Посид некогда демонстрировал на физическом плане, мы воспроизвели в пятом измерении, хотя и на значительно более высоком уровне изящества и совершенства Вы придёте в такое же восхищение от посещения Посида, какое вы испытываете от визитов в Телос и другие города Лемурии. Мы также живём волшебной райской жизнью, которой желаем поделиться с вами в будущем.</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Теперь двери Посида открыты для всех вас, желающих заново возжечь пламя старой дружбы.</w:t>
      </w:r>
    </w:p>
    <w:p>
      <w:pPr>
        <w:pStyle w:val="Normal"/>
        <w:shd w:fill="FFFFFF" w:val="clear"/>
        <w:autoSpaceDE w:val="false"/>
        <w:spacing w:before="280" w:after="280"/>
        <w:ind w:left="0" w:right="0" w:firstLine="709"/>
        <w:jc w:val="both"/>
        <w:rPr/>
      </w:pPr>
      <w:r>
        <w:rPr>
          <w:rFonts w:eastAsia="Times New Roman" w:cs="Times New Roman"/>
          <w:color w:val="000000"/>
          <w:sz w:val="24"/>
          <w:szCs w:val="24"/>
          <w:lang w:val="ru-RU" w:bidi="ar-SA"/>
        </w:rPr>
        <w:t xml:space="preserve">В конце концов, мы тоже сыграем свою роль в появлении Лемурийцев на поверхности Земли, и будем опять ходить </w:t>
      </w:r>
      <w:r>
        <w:rPr>
          <w:rFonts w:eastAsia="Times New Roman" w:cs="Times New Roman"/>
          <w:bCs/>
          <w:color w:val="000000"/>
          <w:sz w:val="24"/>
          <w:szCs w:val="24"/>
          <w:lang w:val="ru-RU" w:bidi="ar-SA"/>
        </w:rPr>
        <w:t>среди</w:t>
      </w:r>
      <w:r>
        <w:rPr>
          <w:rFonts w:eastAsia="Times New Roman" w:cs="Times New Roman"/>
          <w:b/>
          <w:bCs/>
          <w:color w:val="000000"/>
          <w:sz w:val="24"/>
          <w:szCs w:val="24"/>
          <w:lang w:val="ru-RU" w:bidi="ar-SA"/>
        </w:rPr>
        <w:t xml:space="preserve"> </w:t>
      </w:r>
      <w:r>
        <w:rPr>
          <w:rFonts w:eastAsia="Times New Roman" w:cs="Times New Roman"/>
          <w:color w:val="000000"/>
          <w:sz w:val="24"/>
          <w:szCs w:val="24"/>
          <w:lang w:val="ru-RU" w:bidi="ar-SA"/>
        </w:rPr>
        <w:t>вас. Мы благодарны вам за ваше понимание и за возможность быть выслушанными благодаря этой публикации. Мы благословляем вас за ваши, всё ещё, любящие нас сердца.</w:t>
      </w:r>
    </w:p>
    <w:p>
      <w:pPr>
        <w:pStyle w:val="Normal"/>
        <w:spacing w:before="280" w:after="280"/>
        <w:ind w:left="0" w:right="0" w:firstLine="709"/>
        <w:jc w:val="both"/>
        <w:rPr/>
      </w:pPr>
      <w:r>
        <w:rPr>
          <w:rFonts w:eastAsia="Times New Roman" w:cs="Times New Roman"/>
          <w:color w:val="000000"/>
          <w:sz w:val="24"/>
          <w:szCs w:val="24"/>
          <w:lang w:val="ru-RU" w:bidi="ar-SA"/>
        </w:rPr>
        <w:t xml:space="preserve">Я Галатрил, атлантский брат из прошлого. От имени </w:t>
      </w:r>
      <w:r>
        <w:rPr>
          <w:rFonts w:eastAsia="Times New Roman" w:cs="Times New Roman"/>
          <w:bCs/>
          <w:color w:val="000000"/>
          <w:sz w:val="24"/>
          <w:szCs w:val="24"/>
          <w:lang w:val="ru-RU" w:bidi="ar-SA"/>
        </w:rPr>
        <w:t xml:space="preserve">своих </w:t>
      </w:r>
      <w:r>
        <w:rPr>
          <w:rFonts w:eastAsia="Times New Roman" w:cs="Times New Roman"/>
          <w:color w:val="000000"/>
          <w:sz w:val="24"/>
          <w:szCs w:val="24"/>
          <w:lang w:val="ru-RU" w:bidi="ar-SA"/>
        </w:rPr>
        <w:t>братьев и сестёр в Посиде мы шлём вам нашу любовь и сострадание, нашу глубочайшую дружбу и поддержку.</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ГЛАВА 12</w:t>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Дети Телоса</w:t>
      </w:r>
    </w:p>
    <w:p>
      <w:pPr>
        <w:pStyle w:val="Normal"/>
        <w:shd w:fill="FFFFFF" w:val="clear"/>
        <w:autoSpaceDE w:val="false"/>
        <w:spacing w:before="280" w:after="280"/>
        <w:ind w:left="0" w:right="0" w:firstLine="709"/>
        <w:jc w:val="both"/>
        <w:rPr/>
      </w:pPr>
      <w:r>
        <w:rPr>
          <w:rFonts w:eastAsia="Times New Roman" w:cs="Times New Roman"/>
          <w:b/>
          <w:i/>
          <w:iCs/>
          <w:color w:val="000000"/>
          <w:sz w:val="24"/>
          <w:szCs w:val="24"/>
          <w:lang w:val="ru-RU" w:bidi="ar-SA"/>
        </w:rPr>
        <w:t xml:space="preserve">Селестия, старейшина Телоса </w:t>
      </w:r>
      <w:r>
        <w:rPr>
          <w:rFonts w:eastAsia="Times New Roman" w:cs="Times New Roman"/>
          <w:b/>
          <w:color w:val="000000"/>
          <w:sz w:val="24"/>
          <w:szCs w:val="24"/>
          <w:lang w:val="ru-RU" w:bidi="ar-SA"/>
        </w:rPr>
        <w:t>|</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ветствую вас из Телоса, я — Селестия. Сегодня с нами класс детей старшего и младшего возраста, которые хотели бы ответить на ваши многочисленные вопросы. Нет нужды упоминать о том, что все они взволнованы такой возможностью. Все наши дети уделяют немало времени изучению положения дел на поверхности Земли, так как они тоже горят желанием понять ваших детей и общаться с ним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ервое, что дети хотели бы сказать вам и, особенно, детям на поверхности, это то, что во многих отношениях они завидуют опыту, имеющемуся у вас, хотя "зависть" — не совсем та эмоция, которую мы испытываем здесь, в Телосе. Дети на поверхности Земли получили возможность прожить исключительно волнующее приключение в своём воплощении. Они предпочли воплотиться в такое время, когда на Земле происходят из ряда вон выходящие перемены и когда энергии каждого человека очень важны для этих перемен.</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мы живём в такое время, когда трансформация — не просто пожелание или цель, но, скорее, развивающаяся реальность. Каждый человек, который живет в это время на поверхности Земли и который воплощён в физическое тело третьего, а вскоре будет воплощён также в тело четвёртого и пятого измерений, является первопроходцем, открывающим новые миры и новые пути быти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дети Земли, собрались в этом воплощения в разных местах и с разными языками, для того, чтобы осуществить групповой проект или, скажем, создать групповую фреску энергий, чистых и отличных от нынешних энергий на земной поверхности. Вы собрались все вместе, чтобы участвовать в грандиозном праздновании творчества, и каждый из вас принёс этому собранию новые, великолепные дары. Каждый из вас является носителем ценной части той перспективы, опыт которой скоро будет проживать эта планета. Вы пришли сюда, чтобы выстроить мост между старым и новым мирами.</w:t>
      </w:r>
    </w:p>
    <w:p>
      <w:pPr>
        <w:pStyle w:val="Normal"/>
        <w:shd w:fill="FFFFFF" w:val="clear"/>
        <w:autoSpaceDE w:val="false"/>
        <w:spacing w:before="280" w:after="280"/>
        <w:ind w:left="0" w:right="0" w:firstLine="709"/>
        <w:jc w:val="both"/>
        <w:rPr/>
      </w:pPr>
      <w:r>
        <w:rPr>
          <w:rFonts w:eastAsia="Times New Roman" w:cs="Times New Roman"/>
          <w:color w:val="000000"/>
          <w:sz w:val="24"/>
          <w:szCs w:val="24"/>
          <w:lang w:val="ru-RU" w:bidi="ar-SA"/>
        </w:rPr>
        <w:t xml:space="preserve">В </w:t>
      </w:r>
      <w:r>
        <w:rPr>
          <w:rFonts w:eastAsia="Times New Roman" w:cs="Times New Roman"/>
          <w:i/>
          <w:iCs/>
          <w:color w:val="000000"/>
          <w:sz w:val="24"/>
          <w:szCs w:val="24"/>
          <w:lang w:val="ru-RU" w:bidi="ar-SA"/>
        </w:rPr>
        <w:t>действительности, перемены уже. Воистину, произошли на многих уровнях и во многих измерениях.</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ейчас каждому на поверхности Земли остаётся только начать проживать осознание этих перемен и общего выбора в пользу реализации новых энергий. Каждый из вас, воплотившийся в это время, обладает знанием этой реальности. Вы воплотились на поверхности в это время и в этом пространстве вовсе не в духе жертвенности. Ваше сердце исполнено благодарности и радости в связи с преображением, участниками которого вы становитесь.</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ногие из вас обучались этому приключению здесь, в школах и классах Телоса. Вы изучали у нас культуры и энергетические модели мира на поверхности Земли. Вы общались с существами на поверхности, проживающими там многие годы в качестве, скажем, продвинутых первопроходцев, готовивших и сохранявших пространство для этого вашего грандиозного приключения. Вы отбирали и анализировали душевные импринты многочисленных семейных групп, прежде чем принять решение о том, в какой семье воплотиться. Многие из вас, воплощённых на поверхности Земли, регулярно общаются с нашими учебными группами здесь, в Телосе, поскольку это воистину долговременный групповой проект между общинами и детьми на поверхности и на Внутренней стороне Земли. Вы регулярно присылаете отчёты о своей деятельности на поверхности и, что самое важное, о своих реакциях и эмоциях на сложность текущей инкарнации в мире третьего измерения. Вы присылаете нам ментальные отчёты и визуальные образы, а также осознания, которые вы получили в работе с более плотными энергиями на поверхности Земли. Эта информация очень важна для детей Телоса. Они очень интересуются не только тем, как развивается ваше приключение, но также и тем, как они могут наилучшим образом помочь вам осуществить трансформации, которые вы запланировали на поверхности Земли.</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Ауриел</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Ауриел — один из старших учеников в классе и у него есть для вас послани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Горячий привет вам от ваших братьев и сестёр, от товарищей по играм и одноклассников из Телоса! Мы, почти, вне себя от волнения и возбуждения в связи с возможностью прямого общения с вами. Хотя вам и может казаться, что мы далеко от вас, на самом деле мы рядом с вами в значительной части ваших приключений на поверхности. Мы с огромной интересом следим за работой «экстрасенсорных» детей, как их называют ваши взрослые. Они — наши друзья, приносящие большое осознание людям всех возрастов на поверхности. Фактически, эти дети — очень старые души, пребывающие в полном восторге от этой благоприятной возможности поделиться с планетой своими знаниями и осведомлённостью. Они делают это под "маской" ребёнка, не неся ответственности и обязательств, которые, по-видимому, отравляют жизнь огромному количеству взрослых на внешней стороне Земл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ни способны исполнять свою миссию в форме игры, и это самый прекрасный образец для всех обитателей поверхности планеты. Они делают всё возможное, чтобы своей жизнью прожить ту истину, которой мы живём здесь, в Телосе, что любая работа — это игра и что любое знание приходит из невинности опыта, а не из трудностей. Радость — это воистину невинный опыт, и ваши экстрасенсорные дети здесь для того, чтобы дать вам пример этой истины.</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дети, воплощающиеся сейчас на поверхности Земли, несут повышенную вибрацию и существуют в ней. Их ДНК, так сказать, усовершенствована, чтобы дать доступ к более высоким уровням общения и осознания. Они пришли в это воплощение, будучи отделёнными от понимания того, кем они являются, и почему они находятся на поверхности Земли в это время.</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Им давали разные названия, такие как Индиго, Экстрасенсорные, Кристаллические, Фиолетовые и другие. На самом деле эти названия относятся к классу, с которым они воплощаютс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добно тому, как все вы поступаете в школу в будущий выпускной класс, например, в класс, который закончит обучение в 2004 году, так и каждый из этих детей является учеником класса, в который поступают ещё до инкарнации. Каждому классу даётся отдельное задание на поверхности Земли, и каждое задание имеет свою вибрацию. Тем не менее, все классы, все задания и все вибрации являются частями одной школы, так же как и все мы в Телосе являемся составляющими той же самой школ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классы связаны между собой через решётку. Именно об этой решётке вы слышали так много от экстрасенсорных детей, которые используют её для общения друг с другом. Однако вся решётка целиком значительно больше, чем все её индивидуальные составляющие, при этом она образует систему связи всей вселенной. Эта решётка — создание энергий Божественного Плана, в неё входят посредством энергий сердца. Она связывает все существа во Вселенной, подобно вашему Интернету на поверхности Земли. Фактически, Интернет является отражением этой решётки в мире третьего измерения, хотя вам ещё предстоит открыть его истинную функцию и применение. В конце концов, ваш Интернет подвергается преобразованию, когда трансформируется сознание на поверхности Земл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екоторые из экстрасенсорных детей проводят какое-то время в Телосе или в других городах лемурийских энергий перед тем, как воплотиться. Некоторые пришли из других групп душ и планетарных групп. Однако, все они здесь для того, чтобы поощрять весёлость, общительность и радость. Примерно треть детей, живущих в районе горы Шаста, были присланы из нашей собственной среды в Телосе. Мы послали многих детей также и в другие города и семьи по всей планете. Это, по существу, можно было бы назвать обменом учащимися или опытом учебного путешествия, как практикуется в некоторых ваших школах. Мы здесь рассматриваем это как невероятную возможность осуществить на практике всё, чему нас учили, и получить опыт исключительного приключения, намного превосходящий всё, что мы может представить себ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ногие из нас были призваны в ряды Эмиссаров, как мы их называем, в нашей учебной программе в Телосе. Я являюсь одним из них. Мы — послы энергий пятого измерения, которые много путешествуют, чтобы сгенерировать и поддерживать вибрацию любви для того, чтобы граждане поверхности Земли могли испытать её на себе и акклиматизироваться к ней. Мы делаем это в рамках заданий, которые продолжаются от нескольких дней до нескольких лет (в ваших категориях времени на поверхности планеты). Мы практикуем это как в группах, так и индивидуально, и мы всегда отчитываемся о полученной информации, наблюдениях и осознаниях перед всем классом. Затем, сам класс представляет всё, что он получил, гражданам Телоса и Высокому Совету. Мы также являемся участниками постоянной работы Телоса.</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 поверхности Земли учащиеся, как правило, отделены от общества. Вы учитесь много лет, а затем, после выпускных экзаменов, совершаете прыжок в общество. В Телосе учащиеся всегда являются частью общества и вносят свой особый энергетический вклад в любые дискуссии и решения, управляющие нашим миро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екоторые дети младшего возраста хотят, чтобы я послал вам их любовь, и просят, чтобы я обрисовал вам образ, который они хранят в особом месте своих сердец. Это образ огромной пещеры в горе. Она так огромна по меркам мира на поверхности, что невозможно видеть её стены и потолок, поэтому кажется, что вы находитесь не внутри, а скорее снаружи, на поверхности. В этой пещере много особых мест, куда можно пойти, но то место, куда дети хотят взять вас сейчас, находится на берегу очень большого озера Вокруг холмы и долины, водопады потрясающих расцветок, вода из которых стекает в озеро. Радуги, образованные этими водопадами, продолжаются в водах озера и порождают сияющие волны цвета, омывающие и украшающие разноцветный песок, на котором рассаживается клас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е дети класса расположились здесь для пикника и приглашают вас присоединиться к ним. Этот пикник организован ради учения и игры, потому что они хотят, чтобы вы увидели, как это может быть одним и тем же. Младшие учащиеся сами проводят сегодняшнее занятие, а учителя и старшие лишь сидят среди них, чтобы получить удовольствие от урока. Каждый урок представляет собой историю или песню, сочинённую каждым ученико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ни приглашают вас послушать эти рассказы и песни, а затем поделиться своими собственными историями со всем классом. Они просят, чтобы ваш урок касался того, что происходит на поверхности Земли в этой вашей инкарнации. Хотя они отслеживают всё, что происходит на поверхности, ваши впечатления уникальны. Они хотят непосредственно от вас узнать и прожить на опыте те чудесные приключения, которые сейчас происходят с вами на поверх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можете навестить нас во время нашего пикника в любое время, когда захотите, так как все соберутся, когда услышат ваш зов. В условиях многомерности Телоса мы можем собираться одновременно в нескольких местах, одновременно в разных аспектах, чтобы получить удовольствие от ваших рассказов и песен, даже если во время вашего зова мы будем заняты какой-нибудь иной деятельностью. Мы благословляем вас и мечтаем поиграть с вами в Телосе, когда бы вы не захотели нас навестить. Скоро, когда ваше сознание поднимется достаточно высоко, чтобы позво- ' лить нам появиться, все мы будем играть на поверхности Земли. А сейчас, мы приглашаем вас поиграть с окружающими вас деть ми, так как они - тоже мы. Горячие благословения.</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Ангелина</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Одна из наших учителей, Ангелина, мастер-целитель и старейшина Телоса, хотела бы осветить вопрос о гиперактивности детей на поверх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Сегодня я хотела бы поговорить как с детьми, так и с взрослыми, живущими на поверхности, о гиперактивности и об использовании некоторых лекарств для "контроля" над нею. Ваши, так называемые, авторитеты на поверхности не понимают природу гиперактивности. Значительная часть гиперактивности, которую проявляет современное поколение детей, представляет собой, на самом деле, их реакцию на совершенно нездоровую среду их обитания. Синтетические средства, используемые вами для создания жизни на планете, вынуждают ваших замечательных детей постоянно испытывать ненормальную "гиперстимуляцию" гипофиза и шишковидной железы, а также перегрузку их психических чувств.</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Многое было сказано о питании, а также о влиянии телевидения, музыки и кинофильмов, которые тоже вызывают серьёзную озабоченность.</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стоянная бомбардировка органов чувств микроволновыми технологиями, волновыми формами, вторгающимися в ваши энергетические и физические тела из телевизоров, сотовых телефонов и микроволновых печей, нарушают важное текущее преображение структуры ДНК, для осуществления которого все эти дети пришли сюда. В ваших больших городах это нарушение зашло так далеко, что вызывает удивление сам факт того, что дети и взрослые вообще способны функционировать. Каждый день приносит новые вторжения в вашу базовую энергетическую структуру со стороны энергий, сотворенных человеком, которые плохо сочетаются с Божественным потоко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По своей природе эти энергии стремятся вторгнуться и захватить само энергетическое основание всего, что вас окружает. Эти технологии не темны по своей природе, но их использование, или их неправильное употребление, породило много тьмы и исказило энергетические модели, в настоящее время окружающие вас и ваших детей. Они радикальным образом вмешиваются в ваши энергетические структуры. </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чень важно, чтобы вы приняли на себя ответственность за обеспечение для себя и своих детей как можно более чистой среды обитания и, особенно, для сна. Следует избегать спальных комнат, наполненных телевизорами, видеомагнитофонами, системами воспроизведения компакт-дисков, сотовыми и радиотелефонами и другими аналогичными приборами. Детям необходимо дать сбалансированную и чистую окружающую среду, в которой можно спать, восстанавливаться и получать воспитание. Необходимо заняться снижением уровня токсичности их нынешней среды обитания, включая пищевые продукты, строительные материалы и экологию. Нынешняя ситуация не ведёт к их созреванию и эволюции так, как необходимо для достижения тех целей, ради которых они пришли в этот мир.</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Накопление тяжёлых металлов в физических системах ваших детей, является одним из главных факторов гиперактивности и иных патологических состояний нервной систем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Этим детям, равно как и всем остальным, ежедневно нужна чистая вода. Вообще жидкости, ежедневно выпиваемые вами и вашими детьми, вредны для вашего тела и души, они постепенно увеличивают эти накопления. Вы должны приложить усилия к очищению своих водных ресурсов И устранить из питьевой воды токсичные химикаты типа соединений фтора. Те из вас, кто живёт в городах, должны фильтровать воду перед употреблением и при принятии ванны использовать средства, фильтрующие токсичные соединени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сть немало доступных вам в настоящее время эффективных природных продуктов, снижающих уровень токсичности, и вам следует приобретать их, а не те, что считаются модными по культурным соображениям, и ежедневно пользоваться ими, чтобы обеспечить каждому члену семьи источник жизненной силы и сбалансированную систему. Вы должны сократить или, даже, полностью исключить объём искусственных, газированных и алкогольных напитков, кофе и других токсических веществ, к потреблению которых вы так привыкли. Чистая вода остаётся вашим основным источником жидкости, который поможет вам восстановить баланс тела до его естественного здорового состояни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любом случае, для каждого отдельного ребенка, решением проблемы является не "пичканье" его лекарствами, а восстановление баланса в теле, нарушенного под воздействием среды. То, что необходимо для восстановления этого баланса, индивидуально для каждого ребёнка. В каждом, требующем исцеления случае, отдельный индивид обладает рядом характерных черт, требующим уникального сочетания средств исцеления. К процессу исцеления следует приступать в едином и совместном намерении, как родителей, так и ребёнка Во многих случаях ребёнок может не осознавать своей гиперактивности, но знать, что его или её поведение не считается среди взрослых уместным. Такая ситуация вызывает у ребёнка чувство вины и стыда, а этого совершенно необходимо избегать.</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Все мы — существа, стремящиеся к уравновешенности, и чем больше ребёнку показывают пример того, как его достичь, тем больше он или она будут к нему стремитьс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овые дети приходят с желанием направить нас к лучшему пониманию того, что в настоящее время поддерживает и регулирует энергии на поверхности Земли. Они здесь для того, чтобы вести нас к более мягкому управлению своими жизнями, к более сердечному подходу ко всем нашим взаимоотношениям, как личным, так и социальны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прежде всего, порекомендовала бы вам показать вашего ребёнка целителю или, как вы выражаетесь, интуитивному медику, имеющему опыт работы с детьми. Попросите сфотографировать текущее энергетическое состояние ребёнка, так как важно помнить, что текущие физические симптомы гиперактивности являются просто реакцией тела на энергетический дисбаланс. Есть немало естественных способов балансировки энергетических тел ребёнка, которые включают использование трав, цветочных эссенций, упражнения, медитацию, йогу, цигун и тай-чи. Этим детям будет очень полезна богатая минералами и сбалансированная диета, включающая фрукты, овощи, зерновые и адекватное количество здоровых белков, так как растущие дети в вашей среде всё ещё нуждаются в достаточном количестве качественных белков. Их диета, как и ваша, должна представлять собой гармоничное сочетание всех факторов, включая кислотно-щелочные смеси, натуральный, а не обработанный сахар, растительные, а не животные белки, а также достаточный объём живых пищевых продуктов, вместо переработанных мёртвых.</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ожно, также, многого добиться энергетическими способами с применением балансировки чакр, цветотерапии и кристаллотерапии. Им очень помогают также звук и ритм. Музыкальная терапия — очень успокаивающая форма гармонизации для гиперактивных детей и других категорий. Также очень благотворны творческие формы терапии, такие как живопись, рисование и литературное творчество. Видеоигры и чрезмерное количество телевидения не являются решением ситуаци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ети, воплощённые сейчас на Земле, заняты перестройкой химии своего мозга, эндокринных систем и физических органов чувств, чтобы достичь и использовать более высокую вибрацию энергии. Они пришли в воплощение, обладая иной, нежели ваша, лимбической системой, а также с более ясным восприятием того, какой должна быть их жизненная сила.</w:t>
      </w:r>
    </w:p>
    <w:p>
      <w:pPr>
        <w:pStyle w:val="Normal"/>
        <w:shd w:fill="FFFFFF" w:val="clear"/>
        <w:autoSpaceDE w:val="false"/>
        <w:spacing w:before="280" w:after="280"/>
        <w:ind w:left="0" w:right="0" w:firstLine="709"/>
        <w:jc w:val="both"/>
        <w:rPr/>
      </w:pPr>
      <w:r>
        <w:rPr>
          <w:rFonts w:eastAsia="Times New Roman" w:cs="Times New Roman"/>
          <w:i/>
          <w:iCs/>
          <w:color w:val="000000"/>
          <w:sz w:val="24"/>
          <w:szCs w:val="24"/>
          <w:lang w:val="ru-RU" w:bidi="ar-SA"/>
        </w:rPr>
        <w:t>Они</w:t>
      </w:r>
      <w:r>
        <w:rPr>
          <w:rFonts w:eastAsia="Times New Roman" w:cs="Times New Roman"/>
          <w:color w:val="000000"/>
          <w:sz w:val="24"/>
          <w:szCs w:val="24"/>
          <w:lang w:val="ru-RU" w:bidi="ar-SA"/>
        </w:rPr>
        <w:t xml:space="preserve"> </w:t>
      </w:r>
      <w:r>
        <w:rPr>
          <w:rFonts w:eastAsia="Times New Roman" w:cs="Times New Roman"/>
          <w:i/>
          <w:iCs/>
          <w:color w:val="000000"/>
          <w:sz w:val="24"/>
          <w:szCs w:val="24"/>
          <w:lang w:val="ru-RU" w:bidi="ar-SA"/>
        </w:rPr>
        <w:t>восстанут против любых попыток навязать им образ жизни, внутренне не созвучный с их истинной божественной природой.</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У них произойдёт "короткое замыкание" гораздо раньше, чем у любого из предыдущих поколений, если им не обеспечить заботливую, способствующую успокоению, поддерживающую среду обитания. У них также очень велика потребность в обществе, в настоящем сердечном общении. Привязанности, которые они приносят с собой из таких сообществ, как Телос и другие, интенсивно вибрируют в их эмоциональных телах, требуя соответствующей поддержки. Они стремятся создавать не столько группы детей своего возраста, сколько объединения людей всех возрастов. Они очень много получат от любой групповой или общинной активности, в которой их пригласят участвовать, от общественной или школьной деятельности, которая позволит им действовать на более высоком уровне творчества и ответственности, чем вы в настоящее время разрешаете своим детя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Замечательно позволять старшим детям работать в качестве наставников с детьми младшего возраста, а также всем детям работать с взрослыми в качестве гидов и муз. Это очень поможет преображению самой сути вашего общества.</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 самом деле всё, что может помочь вашим, как гиперактивным, так и другим детям, вполне доступно вам без необходимости прибегать к помощи фармацевтических средств. Всё, что вам необходимо, — это проделать позитивные изменения в среде обитания для себя и своих детей. Нет необходимости насыщать их организмы наркотиками, которые только искусственно сдерживают поведение, считающееся в вашем обществе неуместным. Неконструктивно признавать симптомы, но игнорировать лежащие за ними причины и отказываться их устранять. Решение проблемы помощи вашим детям придёт с использованием средств и приёмов, которыми вы уже повсеместно располагаете.</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Эти дети пришли сюда для того, чтобы дать вам возможность проявить взаимопомощь и сотрудничество.</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здесь, в Телосе, поддерживаем и вас, и их. Наша задача — показать вам образец того, как вы можете гармонизировать свою жизнь и жизнь ваших детей.</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Учителя, целители и дети Телоса ежедневно тянуться к детям на поверхности Земли. Мы посылаем им свою любовь и благословение. Мы с нетерпением ждём того времени, когда контакты и общение станут более прямыми. Мы приглашаем замечательных детей, живущих на поверхности Земли, навещать нас в Телосе в своих сновидениях, так как, мы разделяем с ними своё сердечное желание играть вместе в вибрациях мира, сострадания, любви и света Мы желаем им и всем вам много радости и смеха до нашей следующей встречи.</w:t>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Послание от детей Телоса</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Через Селестию, Ангелину и Муриэла</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 дети бури, мы — дети огня, мы — дети дождя. Мы встречаемся с вами в ваших сновидениях и хотим, чтобы вы знали, что мы любим вас. Мы любим петь вам о том времени, когда все мы станем одним целым. Душа вспоминает, а затем принимается создавать песнь, чтобы все мы вспомнили. Мы хотим, чтобы вы узнали свою песню и сущность того, чем вы являетесь, пока мы путешествуем через пространство и время во всех цветах радуги, чтобы встретиться с вами. Мы сидим у ваших ног, когда вы принимаете нас, мы гладим вас по голове с любовь и утешением, когда мы направляем вас Мы — дети всех наций Земли. Мы — дети всех рас и множества планет. Мы — дети галактик, которым ещё предстоит родиться, и тех, что давно забыт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шлём вам послания мира и понимания через каждый цветок, что приветствует вас, и через пение каждой птицы на вашем пути. Мы стоим, рука в руке, с божественным Отцом и передаём вибрирующую, сияющую энергию прощения и безусловного принятия для всех существ на Земле. Когда ваше сердце и ваше внутреннее осознание подхватывает частоту этой передачи, мы просим вас только об одном, — чтобы вы слушали и чувствовали пульсацию нашей энергии в своей душ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мы говорим, мы говорим также и вашими голосами. Когда мы поём, мы слышим давно забытые слова, которые вы когда-то пропели. Мы чувствуем, как мелодии, которые мы когда-то пели вместе, ласкают вашу душу, и вы начинаете творить новые мелодии. Все мы поём вместе в беспрецедентной гармонии. Когда мы поём, к нам присоединяются киты, солнечный ветер и легионы ангелов. И когда мы поём вновь голосами, крепчающими с каждым днём, все существа встают в воспевании этой новой вибрации, окружающей всю планету. Мы с радостью, торжественно воспеваем то, что было некогда утрачено, но сегодня возрождается в каждом из ва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ы проходите через то, что представляется мрачными временами, и, тем не менее, это самые блестящие времена Ибо песня возобновилась, и, начавшись, она никогда не кончится. Семья и друзья из Внутренней Земли и с дальних звёзд, с которыми вы жаждете воссоединиться, уже поют вместе с вами. Опознание этой частоты зависит от ва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слушайтесь в звуки, которые мы посылаем вам. Вы услышите их своим собственным слухом, и подумаете, что это плод вашего воображения или следствие механических эффектов. Но это не так. Это мы вступаем в контакт с вами в вашей душе. Мы переориентируем вас, чтобы вы узнали эту частоту в своём повседневном мире. Вы можете услышать перезвон колоколов, можете услышать звуки арфы или тихие голоса на заднем плане. Вы можете услышать жужжание или отдельный звук. Эти звуки могут длиться одно мгновение или продолжаться значительно дольше.</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Знайте, что это дети пытаются вступить в контакт с вами, проигрывая вам песню, которую все мы поём, и упражняя ваши уши и ваши человеческие умы, чтобы вы смогли ещё раз узнать эту мелодию и приобщиться к ней.</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вы ночью находитесь в постели и мир, созданный руками человека, затих, потянитесь к нам своим слухом и своим сердцем. Призовите нас своим намерением, и мы ответим. Послушайте песню, зовущую всех нас домой в великолепное собрание любимых существ. Тогда вы ясно услышите её. А скоро этот звук станет знакомым вам, он станет частью вашего состояния бодрствовани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йте с нами и пойте нам. Пойте о нас, как мы поём о вас.</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а любовь к вам не знает границ, а наши сердца всегда играют с вашими. Мы любим вас.</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4"/>
          <w:lang w:val="ru-RU" w:bidi="ar-SA"/>
        </w:rPr>
      </w:pPr>
      <w:r>
        <w:rPr>
          <w:rFonts w:eastAsia="Times New Roman" w:cs="Times New Roman"/>
          <w:b/>
          <w:color w:val="000000"/>
          <w:sz w:val="24"/>
          <w:szCs w:val="24"/>
          <w:lang w:val="ru-RU" w:bidi="ar-SA"/>
        </w:rPr>
        <w:t>ГЛАВА 13</w:t>
      </w:r>
    </w:p>
    <w:p>
      <w:pPr>
        <w:pStyle w:val="Normal"/>
        <w:shd w:fill="FFFFFF" w:val="clear"/>
        <w:autoSpaceDE w:val="false"/>
        <w:spacing w:before="280" w:after="280"/>
        <w:ind w:left="0" w:right="0" w:firstLine="709"/>
        <w:jc w:val="both"/>
        <w:rPr>
          <w:rFonts w:eastAsia="Times New Roman" w:cs="Times New Roman"/>
          <w:b/>
          <w:b/>
          <w:bCs/>
          <w:color w:val="000000"/>
          <w:sz w:val="24"/>
          <w:szCs w:val="24"/>
          <w:lang w:val="ru-RU" w:bidi="ar-SA"/>
        </w:rPr>
      </w:pPr>
      <w:r>
        <w:rPr>
          <w:rFonts w:eastAsia="Times New Roman" w:cs="Times New Roman"/>
          <w:b/>
          <w:bCs/>
          <w:color w:val="000000"/>
          <w:sz w:val="24"/>
          <w:szCs w:val="24"/>
          <w:lang w:val="ru-RU" w:bidi="ar-SA"/>
        </w:rPr>
        <w:t>Говорит Антарус, Синий Дракон</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Через Аурелию Луизу Джоун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ветствую, любовь моя, я Антарус, Синий Дракон. Мы знакомы с давних времён, и наша былая дружба выдержала испытание времене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коло года назад я вернулся с Плеяд на Землю, чтобы опять быть рядом с вами, хотя со своим нынешним уровнем зрения, ты не можешь видеть меня. Да, я покинул землю около ста тысяч лет тому назад, когда драконов начали бояться и преследовать. То было время, когда многие люди на планете утратили связь со своим божественным источником То время стало второй фазой того, что вы называете "падением" в сознании, когда человечество ещё больше углубилось в плотность и дуальность.</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хочу, чтобы вы знали, что вы и я были добрыми друзьями со времен далёкого прошлого этой планеты, когда драконов чтили, любили и ценили как хранителей и защитников вашей цивилизации и Земли. Благодаря нашей очень долгой дружбы в Лему-рии я вернулся, чтобы опять предложить вам свою глубокую дружбу и внести свой вклад в преображение вашей планеты, недоступными вашему пониманию способами. Моё намерение — помочь вам принять как можно больше волшебства и радости в вашей жизни, и скоро, дорогие мои, вы начнёте понимать, о чём я говорю. Теперь, я прошу вас разрешить себе доступ к памяти и воспоминаниям о тех далёких временах, когда мы были вместе, и о том, как нам было весело.</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к вы представляете себе, я — существо света, весьма продолжительное время живущее в сознании пятого измерения, оставаясь невидимым для тех, кто ещё не раскрыл своё внутреннее зрение. Я сохранил свой тридцатифутовый рост, а когда я расправляю крылья, вам потребуется мерная лента длиной 75 футов, чтобы дотянуться от одного конца крыла до другого.</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Во времена Лемурии я возглавлял группу драконов, преданно и верно охранявших ваш дворец и многочисленные замечательные храмы.</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драконы, получали удовольствие от служения людям в течение сотен тысяч лет в славные времена Лемурии, когда вся жизнь пребывала в совершенной гармонии. Несмотря на наши значительные размеры, люди не боялись нас, а дети с восторгом приходили играть с нами. Мы нередко разрешали им забираться в безопасное место между наших огромных крыльев и брали их с собой в полёты над землёй.</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 ты, Аурелия, подобно детям, тоже с удовольствием садилась в надёжное углубление в моей костной структуре между крыльев и мы на большой скорости пролетали огромные расстояния, паря в небесах нашей Родины. Сегодня, при сознании вашего современного общества, даже если бы я был полностью трёхмерным и обладал физической плотностью, подобное развлечение считалось бы весьма опасным и немыслимым занятием. В наше время на планете не было страха При отсутствии страха господствует полная безопасность. Ты часто пользовалась моим телом и лётными способностями для перемещения кз одного места в другое. На вашем современном языке можно было бы сказать, что ты использовала меня в качестве личной службы такси. Однако в те времена такого понятия не было. Я с полной готовностью и удовольствием доставлял тебя всюду, куда бы тебе ни понадобилось, и в любое время. Думай об этом, как о взаимном сотрудничестве двух друзей, срывающихся с места навстречу совместному развлечению и удовольствию.</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ойми также, что в те славные дни, предшествовавшие падению в сознании, люди не жили в совершенно плотном мире, как сегодня. Почти каждый мог по собственному желанию поднять или опустить уровень вибраций от частоты третьего до частоты пятого измерения в соответствии с желаемым видом деятельност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огда ты летела со мной через небо нашей Родины, мы оба повышали свои вибрации до частоты пятого измерения, становясь вибрационно очень лёгкими. Поэтому не существовало опасности падения, так как мы получали полный контроль над своими телами. Ввиду нынешней плотности человеческих тел, полёт на крыльях драконов был бы не только опасен, но и невозможен. В наше время полёты, телепортация и левитация осуществлялись благодаря общему знанию, которое всеми принималось как нечто само собой разумеющееся. Люди далее никогда не задумывались над тем, какой стала бы жизнь без этих способностей, которые были частью их божественной природы и вашим правом от рождения на вечные времена.</w:t>
      </w:r>
    </w:p>
    <w:p>
      <w:pPr>
        <w:pStyle w:val="Normal"/>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Примерно в то время, когда драконы удалились в другие измерения, человечество утратило значительную часть способностей проживать опыт непринуждённой и благодатной жизни. То, что тогда было естественно, сейчас показалось бы волшебством, а благодать, с которой люди проживали тогда свою жизнь, постепенно угасла, превратившись просто в воспоминание о прошлом. И если мы не вернём человечеству эти истины, ваша древняя память останется полностью сокрыта плотной пеленой страха и забвения. Сегодня вы жаждете узнать, как вновь проявить магию в своей жизни, как вы это делали в древние времена. Эти дары вновь вернутся, к вашему удовольствию, для тех из вас, кто выбрал путь просветления и самореализации через вознесение в этой жизни. Магия, которую вы когда-то знали, вернётся к вам в ещё большей мере, так как вы столько времени были лишены этой возможности. Но на этот раз, дорогие мои, вы не будете принимать эти способности как должное, и не будете злоупотреблять ими, как это делалось в прошлом. Впредь понимание, которое вы обрели из опыта множества воплощений в разрыве со своей божественной природой, удержит вас на пути. Воплощения, прожитые в страдании и борьбе, укрепят это понимание так, как не могло укрепить никакое учение. В конце концов, опыт — лучший учитель.</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Я могу читать ваши мысли, а ваш ум мчится со скоростью сто миль в час, спрашивая, что вы можете сделать и куда можете пойти, чтобы заставить меня физически материализоваться перед вами. Я чувствую ваше возбуждение. По крайней мере, вы не боитесь, как боялись бы многие. Меня это радует. Однако, мои возлюбленные, подходящее время ещё не наступило, надеюсь, что через год или около того у меня будет возможность и разрешение показать вам себя вполне реальным образом, так что вы сможете увидеть меня своим физическим зрением и запомнить.</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 сей раз, я поселился довольно высоко на южной стороне величественной горы Шаста, в тихом месте, где мне никто не помешает. Поскольку я никому не виден, всё очень приятно. На самом деле, моё нынешнее убежище находится неподалёку от того места, где в лемурийские времена я любил проводить значительную часть своего свободного времени. Аспект четвёртого измерения этой горы — чудесное место утончённой красоты и комфорта. Однажды, когда откроется ваше внутреннее зрение, вы с наслаждением увидите всё это. Вы будете жить в двух мирах, затем в трёх и даже более.</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Как случилось, что драконам пришлось покинуть эту планету? Что на самом деле произошло?</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Как драконы, мы в совершенстве освоили мастерство управления элементальным царством. Это означает, что мы чувствовали и чувствуем себя как дома и в воздухе, и на суше, и в воде, и даже когда объяты пламенем.</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Если вы обратитесь к истории Земли, вы обнаружите, что почти во всех культурах имеются разнообразные ссылки на драконов, по крайней мере, в легендах и мифах. Я хотел бы оставаться скромным, но должен констатировать факты. Красота, сила и величие драконов были таковы, что многие люди, отклонившиеся от связи с Любовью и со своим Божественным источником, начали завидовать им и решили подчинить их контролю своего высокомерного духа. Многие полагали, что смогут овладеть нами, контролировать нас и использовать по своему усмотрению.</w:t>
      </w:r>
    </w:p>
    <w:p>
      <w:pPr>
        <w:pStyle w:val="Normal"/>
        <w:shd w:fill="FFFFFF" w:val="clear"/>
        <w:autoSpaceDE w:val="false"/>
        <w:spacing w:before="280" w:after="280"/>
        <w:ind w:left="0" w:right="0" w:firstLine="709"/>
        <w:jc w:val="both"/>
        <w:rPr/>
      </w:pPr>
      <w:r>
        <w:rPr>
          <w:rFonts w:eastAsia="Times New Roman" w:cs="Times New Roman"/>
          <w:color w:val="000000"/>
          <w:sz w:val="24"/>
          <w:szCs w:val="24"/>
          <w:lang w:val="ru-RU" w:bidi="ar-SA"/>
        </w:rPr>
        <w:t xml:space="preserve">В </w:t>
      </w:r>
      <w:r>
        <w:rPr>
          <w:rFonts w:eastAsia="Times New Roman" w:cs="Times New Roman"/>
          <w:i/>
          <w:iCs/>
          <w:color w:val="000000"/>
          <w:sz w:val="24"/>
          <w:szCs w:val="24"/>
          <w:lang w:val="ru-RU" w:bidi="ar-SA"/>
        </w:rPr>
        <w:t>те времена мало существ могли сравниться с драконами разумностью, состраданием, силой и красотой, разве что, может быть, прекрасный и благородный Единорог.</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раконы очень любят свободу, тем более что уже тогда они достигли очень высокого уровня духовности, и потому мы, никоим образом, не могли позволить себе подчиниться подобного рода порабощению воле примитивных людей. Да, я сказал "примитивных", для нас это было именно так.</w:t>
      </w:r>
    </w:p>
    <w:p>
      <w:pPr>
        <w:pStyle w:val="Normal"/>
        <w:shd w:fill="FFFFFF" w:val="clear"/>
        <w:autoSpaceDE w:val="false"/>
        <w:spacing w:before="280" w:after="280"/>
        <w:ind w:left="0" w:right="0" w:firstLine="709"/>
        <w:jc w:val="both"/>
        <w:rPr/>
      </w:pPr>
      <w:r>
        <w:rPr>
          <w:rFonts w:eastAsia="Times New Roman" w:cs="Times New Roman"/>
          <w:color w:val="000000"/>
          <w:sz w:val="24"/>
          <w:szCs w:val="24"/>
          <w:lang w:val="ru-RU" w:bidi="ar-SA"/>
        </w:rPr>
        <w:t>Поскольку драконы были владыками стихий, считалось, что мы обладаем неким видом магии, которую можно передать другим. Едва ли не за один день, люди и драконы стали противниками, после сотен тысяч лет взаимной любви и сотрудничества Разумеется, такими были не все люди, и ты, возлюбленная, всеми силами стремилась защитить драконов и делала для этого всё возможное. Ты была одной из тех, кто тайно снабжали нас пищей, давала приют и убежище многим из нас (Вопреки распространённым мифологическим утверждениям, драконы были вегетарианцами). В обмен на предоставление убежища, драконы оказывали надёжную защиту своим благодетелям и товарищам. Благодаря своему влиятельному положению в то время, ты делала всё возможное, чтобы остановить убийства и порабощение драконов, но ты, естественно, не могла положить конец невежеству людей и вмешаться в их свободную волю. Я помню, какую скорбь это при-</w:t>
      </w:r>
      <w:r>
        <w:rPr>
          <w:rFonts w:eastAsia="Times New Roman" w:cs="Times New Roman"/>
          <w:i/>
          <w:iCs/>
          <w:color w:val="000000"/>
          <w:sz w:val="24"/>
          <w:szCs w:val="24"/>
          <w:lang w:val="ru-RU" w:bidi="ar-SA"/>
        </w:rPr>
        <w:t xml:space="preserve"> </w:t>
      </w:r>
      <w:r>
        <w:rPr>
          <w:rFonts w:eastAsia="Times New Roman" w:cs="Times New Roman"/>
          <w:color w:val="000000"/>
          <w:sz w:val="24"/>
          <w:szCs w:val="24"/>
          <w:lang w:val="ru-RU" w:bidi="ar-SA"/>
        </w:rPr>
        <w:t>носило тебе в то время и ещё долгое время после того.</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В какой-то момент люди решили, что магия драконов должна эманировать из нашей крови, так как мы обладали великой силой и продолжительностью жизни. И тогда началась охота за нашей кровью. Противники стали теперь настоящими врагами, так как человеческая раса предприняла попытку убивать каждого дракона, которого можно было найти. Множество драконов погибло, другие искали любое доступное убежище, в большинстве случаев, в самых удалённых уголках земли. Это стремление скрыться от убийц укрепило наш уединённый, а не социальный образ существования, каким он был когда-то. Экстремальные температуры в наших новых местах обитания изменили цвет и вид нашей кожи. В конце концов, духовная иерархия вселенной того времени предложила остававшимся в живых драконам переместить их на Плеяды, и именно тогда я принял решение покинуть Землю в поисках более дружественной планеты в качестве своего дома. Многие сохранившиеся драконы предпочли удалиться на Плеяды, а некоторые выбрали другие планеты для жизн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Изначально драконы были зеленовато-серого цвета, структура их кожи напоминала таковую у слона. Наша способность управлять стихиями дала нам возможность эволюционировать, развив чешуйчатую ящероподобную кожу, которую вы видите на иллюстрациях. Цвет нашей кожи стал зависеть от географической зоны нашего нового дома, и стали нередкими сообщения о том, что замечали синих, зелёных и даже красных драконов.</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Драконы жили в отдалении от людей, поскольку больше не могли им доверять. Их огромная численность сократилась до нескольких драгоценных особей. Всякий раз, когда в любом мире происходит огромная потеря, подобная этой, она ощущается во всех царствах, и эта потеря не была исключением. Люди слишком поздно поняли свою ошибку. Есть множество мест, где пересекаются энергетические линии Земли. Некоторые из них позволяют одному миру соединяться с другим. Возможно, вы слышали такие выражения, как - "поднятие завесы или тумана". Именно это можно сделать в некоторых местах и в определённое время — буквально перейти в другой, параллельный мир. Большинство драконов, оставшихся на Земле, направились к этим проходам и теперь мирно живут там, но на иных планах или в других измерениях, невидимые для вас.</w:t>
      </w:r>
    </w:p>
    <w:p>
      <w:pPr>
        <w:pStyle w:val="Normal"/>
        <w:shd w:fill="FFFFFF" w:val="clear"/>
        <w:autoSpaceDE w:val="false"/>
        <w:spacing w:before="280" w:after="280"/>
        <w:ind w:left="0" w:right="0" w:firstLine="709"/>
        <w:jc w:val="both"/>
        <w:rPr/>
      </w:pPr>
      <w:r>
        <w:rPr>
          <w:rFonts w:eastAsia="Times New Roman" w:cs="Times New Roman"/>
          <w:i/>
          <w:color w:val="000000"/>
          <w:sz w:val="24"/>
          <w:szCs w:val="24"/>
          <w:lang w:val="ru-RU" w:bidi="ar-SA"/>
        </w:rPr>
        <w:t xml:space="preserve">В </w:t>
      </w:r>
      <w:r>
        <w:rPr>
          <w:rFonts w:eastAsia="Times New Roman" w:cs="Times New Roman"/>
          <w:i/>
          <w:iCs/>
          <w:color w:val="000000"/>
          <w:sz w:val="24"/>
          <w:szCs w:val="24"/>
          <w:lang w:val="ru-RU" w:bidi="ar-SA"/>
        </w:rPr>
        <w:t>вашем мире ещё осталось несколько драконов.</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Они живут в удалённых пещерах, карстовых пустотах и шахтах. Те, кто предпочли остаться, терпеливо ждут, когда человечество пробудится к осознанию истины о том, что все существа и все виды являются частью одного братства и что ни один вид не больше и не меньше другого. В то же время их энергия целительна для планеты, так как в ней прекрасно уравновешены стихии. К счастью для них, не многие попали в поле зрения человека, а большинство рассказов были встречены с недоверием.</w:t>
      </w:r>
    </w:p>
    <w:p>
      <w:pPr>
        <w:pStyle w:val="Normal"/>
        <w:shd w:fill="FFFFFF" w:val="clear"/>
        <w:autoSpaceDE w:val="false"/>
        <w:spacing w:before="280" w:after="280"/>
        <w:ind w:left="0" w:right="0" w:firstLine="709"/>
        <w:jc w:val="both"/>
        <w:rPr/>
      </w:pPr>
      <w:r>
        <w:rPr>
          <w:rFonts w:eastAsia="Times New Roman" w:cs="Times New Roman"/>
          <w:color w:val="000000"/>
          <w:sz w:val="24"/>
          <w:szCs w:val="24"/>
          <w:lang w:val="ru-RU" w:bidi="ar-SA"/>
        </w:rPr>
        <w:t xml:space="preserve">Сейчас немало драконов вернулось, чтобы помочь планете и человечеству восстановить равновесие с природой. Без такой поддержки и равновесия планета и человечество не смогут совершить переход в более высокие измерения без потрясения для планетарных стихийных сил. Разумеется, многие из нас присутствуют здесь вполне физически, но невидимо для ваших органов зрения, так как мы вибрируем на частоте Царств Света пятого измерения. Так мы можем продолжать нашу работу в мире и покое, без помех со стороны человеческого взора. Мы знаем, что более </w:t>
      </w:r>
      <w:r>
        <w:rPr>
          <w:rFonts w:eastAsia="Times New Roman" w:cs="Times New Roman"/>
          <w:i/>
          <w:iCs/>
          <w:color w:val="000000"/>
          <w:sz w:val="24"/>
          <w:szCs w:val="24"/>
          <w:lang w:val="ru-RU" w:bidi="ar-SA"/>
        </w:rPr>
        <w:t xml:space="preserve">99 </w:t>
      </w:r>
      <w:r>
        <w:rPr>
          <w:rFonts w:eastAsia="Times New Roman" w:cs="Times New Roman"/>
          <w:color w:val="000000"/>
          <w:sz w:val="24"/>
          <w:szCs w:val="24"/>
          <w:lang w:val="ru-RU" w:bidi="ar-SA"/>
        </w:rPr>
        <w:t>процентов населения планеты будут в ужасе, если внезапно увидят нас, особенно в больших количествах. И тогда опять начнётся преследование нас</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Мы знаем также, что придёт время, и оно уже близко, когда люди на этой планете воссоединятся с разными аспектами своей божественной природы. Они опять будут воспринимать всех разумных существ, как равноправные аспекты Творения. И мы вновь станем видимы для вас тогда, когда истинная любовь и братство будут царить среди всех живущих на планете.</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color w:val="000000"/>
          <w:sz w:val="24"/>
          <w:szCs w:val="24"/>
          <w:lang w:val="ru-RU" w:bidi="ar-SA"/>
        </w:rPr>
        <w:t>Я, в своём сердце, с нетерпением жду того времени, когда Земля опять станет «мирной планетой». Я очень хочу испытать любовь и истинное братство со всеми разумными существами, как естественный образ жизни. Я, также, очень хочу стать свидетелем окончания человеческих страданий и жестокого обращения с животными. Когда я говорю это, на планете находятся многие миллионы заброшенных животных, подвергающихся жестокому обращению со стороны неразумных людей. Знание этого приносит огромную боль моему сердцу.</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Мне известна твоя любовь и твоё сердце. Я знаю, как ты любишь все разумные существа, всех животных и тех, кто принадлежит к природным и элементальным царствам. Я знаю также, что ты не испугаешься, увидев меня, потому что твоё сердце открыто. Именно поэтому я покажу себя тебе, как только твоё внутреннее зрение ещё немного откроется. Когда ты увидишь меня, я буду пребывать на более высокой частоте, но ты воспримешь меня как существо физическое. Я в достаточной мере понижу свои вибрации, чтобы ты могла ясно видеть меня и, надеюсь, ощутить меня через своё прикосновение.</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bCs/>
          <w:i/>
          <w:color w:val="000000"/>
          <w:sz w:val="24"/>
          <w:szCs w:val="24"/>
          <w:lang w:val="ru-RU" w:bidi="ar-SA"/>
        </w:rPr>
        <w:t>Я</w:t>
      </w:r>
      <w:r>
        <w:rPr>
          <w:rFonts w:eastAsia="Times New Roman" w:cs="Times New Roman"/>
          <w:b/>
          <w:bCs/>
          <w:color w:val="000000"/>
          <w:sz w:val="24"/>
          <w:szCs w:val="24"/>
          <w:lang w:val="ru-RU" w:bidi="ar-SA"/>
        </w:rPr>
        <w:t xml:space="preserve"> </w:t>
      </w:r>
      <w:r>
        <w:rPr>
          <w:rFonts w:eastAsia="Times New Roman" w:cs="Times New Roman"/>
          <w:color w:val="000000"/>
          <w:sz w:val="24"/>
          <w:szCs w:val="24"/>
          <w:lang w:val="ru-RU" w:bidi="ar-SA"/>
        </w:rPr>
        <w:t>знаю одно особое место, где, я думаю, буду рада увидеть тебя, во время своей прогулки. Это совершенно безопасное место для нашей встречи, где никто и никогда не увидит нас. Что ты об этом думаешь?</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Да, я читаю в твоём уме и знаю, о каком месте ты думаешь, ты часто там бываешь. Я иногда сопровождал тебя, особенно когда ты была одна. Хотя ты и не чувствуешь моего присутствия, я посылаю тебе любовь и защиту. Заметила ли ты, что часто засыпаешь на земле, когда приходишь туда?</w:t>
      </w:r>
    </w:p>
    <w:p>
      <w:pPr>
        <w:pStyle w:val="Normal"/>
        <w:shd w:fill="FFFFFF" w:val="clear"/>
        <w:autoSpaceDE w:val="false"/>
        <w:spacing w:before="280" w:after="280"/>
        <w:ind w:left="0" w:right="0" w:firstLine="709"/>
        <w:jc w:val="both"/>
        <w:rPr/>
      </w:pPr>
      <w:r>
        <w:rPr>
          <w:rFonts w:eastAsia="Times New Roman" w:cs="Times New Roman"/>
          <w:b/>
          <w:i/>
          <w:iCs/>
          <w:color w:val="000000"/>
          <w:sz w:val="24"/>
          <w:szCs w:val="24"/>
          <w:lang w:val="ru-RU" w:bidi="ar-SA"/>
        </w:rPr>
        <w:t>Аурелия</w:t>
      </w:r>
      <w:r>
        <w:rPr>
          <w:rFonts w:eastAsia="Times New Roman" w:cs="Times New Roman"/>
          <w:i/>
          <w:iCs/>
          <w:color w:val="000000"/>
          <w:sz w:val="24"/>
          <w:szCs w:val="24"/>
          <w:lang w:val="ru-RU" w:bidi="ar-SA"/>
        </w:rPr>
        <w:t xml:space="preserve"> </w:t>
      </w:r>
      <w:r>
        <w:rPr>
          <w:rFonts w:eastAsia="Times New Roman" w:cs="Times New Roman"/>
          <w:color w:val="000000"/>
          <w:sz w:val="24"/>
          <w:szCs w:val="24"/>
          <w:lang w:val="ru-RU" w:bidi="ar-SA"/>
        </w:rPr>
        <w:t>Да.</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Это магия, любовь моя. Когда ты спишь, и твой дух оставляет тело, мы занимаемся сознательной эфирной беседой. Нередко к нам присоединяются Адама и Анамар, и все мы работаем над энергетическими полями твоего физического тела, пока оно спит.</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i/>
          <w:iCs/>
          <w:color w:val="000000"/>
          <w:sz w:val="24"/>
          <w:szCs w:val="24"/>
          <w:lang w:val="ru-RU" w:bidi="ar-SA"/>
        </w:rPr>
        <w:t xml:space="preserve">Я </w:t>
      </w:r>
      <w:r>
        <w:rPr>
          <w:rFonts w:eastAsia="Times New Roman" w:cs="Times New Roman"/>
          <w:color w:val="000000"/>
          <w:sz w:val="24"/>
          <w:szCs w:val="24"/>
          <w:lang w:val="ru-RU" w:bidi="ar-SA"/>
        </w:rPr>
        <w:t>замечала, что обычно очень хорошо чувствую себя после сна в этом месте. Я вполне осознаю, что Адама и Анамар прогуливаются вместе со мной в лесу, но не знала, что ты тоже часто присутствуешь. Значит, ты хорошо знаком с ними?</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Разумеется, Адама и Анамар были членами твоей семьи во времена Лемурии, а также моими близкими друзьями. Я охранял всех вас, включая твоих детей.</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color w:val="000000"/>
          <w:sz w:val="24"/>
          <w:szCs w:val="24"/>
          <w:lang w:val="ru-RU" w:bidi="ar-SA"/>
        </w:rPr>
        <w:t>Ты проходил в Телос внутри горы, или Адама и Анамар встречали тебя снаружи?</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По-разному. Когда я впервые, год назад, вернулся к горе, я установил телепатический контакт с Адамой, и он вышел с Анамаром и несколькими другими, чтобы поприветствовать меня и поздравить с возвращением. Разумеется, это было на уровне пятого измерения в наших световых телах. Мы также, время от времени, встречались на Плеядах. Адама довольно часто бывает там. Он знал, что я вернусь, и сказал мне, когда мы ещё были на Плеядах, что ты тоже вернулась к горе и что они более сознательно работали с тобой, чтобы донести их учение на поверхность и подготовить пути для их окончательного появления.</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Меня также пригласили войти внутрь горы, что я и сделал. Я довольно высок по сравнению с теми, кто пребывает в человеческом теле, и даже по сравнению с живущими внутри горы, а они значительно выше вас, проживающих на поверхности. Внутри горы есть места, специально предназначенные для приёма таких Существ Света, как мы, и даже ещё более высоких, поэтому мы можем встречаться с существами разной телесной формы. Многие из возвращающихся драконов встречались с лемурийцами и членами некоторых других подземных цивилизаций по их приглашению. Они устроили нам очень сердечный приём, приветствуя наше возвращение на Землю, который всех нас очень тронул. У нас достаточно сильная внутренняя связь с лемурийцами. Ты знаешь, что не все космические братья Света обладают человеческим обликом, подобно вам, живущим на поверхности планеты, но Существам Внутренней Земли всё это хорошо знакомо. Там появляются космические братья всех форм и цветов. Некоторые приходят в насекомоподобных телах, и многие из них в таких телах, о которых вы утратили всякую память даже в самых безумных фантазиях. </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i/>
          <w:iCs/>
          <w:color w:val="000000"/>
          <w:sz w:val="24"/>
          <w:szCs w:val="24"/>
          <w:lang w:val="ru-RU" w:bidi="ar-SA"/>
        </w:rPr>
        <w:t xml:space="preserve">Я </w:t>
      </w:r>
      <w:r>
        <w:rPr>
          <w:rFonts w:eastAsia="Times New Roman" w:cs="Times New Roman"/>
          <w:color w:val="000000"/>
          <w:sz w:val="24"/>
          <w:szCs w:val="24"/>
          <w:lang w:val="ru-RU" w:bidi="ar-SA"/>
        </w:rPr>
        <w:t xml:space="preserve">знаю об этом. Я читала кое-какую информацию о вещах подобного рода. Не думаю, что испугалась бы, увидев на улице существо Света, имеющего облик огромного насекомого, но должна признаться, что не вполне уверена в себе. Однажды, несколько лет назад, я встретила женщину, которая рассказала мне, что знакома с существом со звёзд около 12 футов ростом, и у него было тело, напоминавшее тело насекомого, называемого "богомолом". Она добавила, что не испугалась только лишь потому, что вибрация любви, исходившая от него, была настолько сильна, что для страха просто не оставалось места. Она смогла познакомиться с ним, не испытывая страха. Похоже, что у неё с этим существом была межпространственная связь. Возможно, он был членом её духовной семьи, но сама она об этом не упоминала. </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 xml:space="preserve">Ты надолго вернулся сюда, на Землю, или собираешься вернуться на Плеяды? </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Это ещё не определенно. Я намереваюсь оставаться здесь, по меньшей мере, в течение основного периода перехода планеты, который займёт пару столетий. Однако, вполне вероятно, что я могу надолго задержаться здесь и после этого, чтобы вновь продолжить своё служение жизни на этой планете.</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color w:val="000000"/>
          <w:sz w:val="24"/>
          <w:szCs w:val="24"/>
          <w:lang w:val="ru-RU" w:bidi="ar-SA"/>
        </w:rPr>
        <w:t>Одна моя приятельница, она ясновидящая сказала мне недавно, что временами видит очень большого синего дракона, летящего на огромной скорости вокруг горы, но очень элегантно. Должно быть, это ты (смеётся).</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Это действительно я. Я хорошо её знаю, как и о вашей дружбе. Именно по этой причине я показываюсь ей время от времени, пролетая в небе над этой чудесной местностью. Я счастлив, что она смогла подтвердить тебе моё присутствие. Когда твоё внутреннее зрение ещё немного раскроется, ты тоже сможешь видеть много чего в небе над этой горой. Я - только одно из многих удивительных явлений, которые ты сможешь воспринимать. Это будет в высшей степени интересно и удивительно. Твоё "Я ЕСМЬ Присутствие", как бы, не решается открывать сейчас твоё внутреннее зрение. Существует опасность того, что ты будешь так зачарована этой "новой игрушкой", новым видением, что оно поставит под угрозу выполнение твоей миссии. Ты так жаждешь насладиться другими измерениями, что, как только они откроются для тебя, ты захочешь проводить всё своё время, упиваясь своим новым восприятием и его величием, и утратишь интерес к тяжёлой работе повседневной жизни и своей миссии.</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color w:val="000000"/>
          <w:sz w:val="24"/>
          <w:szCs w:val="24"/>
          <w:lang w:val="ru-RU" w:bidi="ar-SA"/>
        </w:rPr>
        <w:t>Моя подруга Джессика гоже очень взволнована мыслью о встрече с тобой на физическом плане. Я сказала ей, что знаю о тебе. Мы решили, что, однажды, мы пойдём в лес, к моему "особому месту", и когда сделаем последний поворот перед поляной, где я надеялась когда-нибудь встретиться с тобой, мы будем потрясены, внезапно увидев, как ты спокойно возлежишь на траве, ожидая нашей реакции и, наверное, смеясь в глубине сердца.</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Совершенно верно. Ты думаешь, что ты всё разгадала. Я - дракон, и я никоим образом не ограничен, будь то тело или форма. Я предупреждаю тебя, что могу застать тебя врасплох, также, и другими способами, это может быть другое место, которое ты посещаешь в надежде увидеть единорогов. Позволь сказать тебе, что единороги знают, что ты хочешь их увидеть, и я не удивлюсь, если они покажут себя тебе наступающим летом.</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color w:val="000000"/>
          <w:sz w:val="24"/>
          <w:szCs w:val="24"/>
          <w:lang w:val="ru-RU" w:bidi="ar-SA"/>
        </w:rPr>
        <w:t>Ты сказал, что многие драконы вернулись. Будут ли они осуществлять тот же вид служения Земле и человечеству, что и ранее, в лемурийские времена, или же займутся чем-нибудь другим?</w:t>
      </w:r>
    </w:p>
    <w:p>
      <w:pPr>
        <w:pStyle w:val="Normal"/>
        <w:shd w:fill="FFFFFF" w:val="clear"/>
        <w:autoSpaceDE w:val="false"/>
        <w:spacing w:before="280" w:after="280"/>
        <w:ind w:left="0" w:right="0" w:firstLine="709"/>
        <w:jc w:val="both"/>
        <w:rPr/>
      </w:pPr>
      <w:r>
        <w:rPr>
          <w:rFonts w:eastAsia="Times New Roman" w:cs="Times New Roman"/>
          <w:b/>
          <w:bCs/>
          <w:i/>
          <w:iCs/>
          <w:color w:val="000000"/>
          <w:sz w:val="24"/>
          <w:szCs w:val="24"/>
          <w:lang w:val="ru-RU" w:bidi="ar-SA"/>
        </w:rPr>
        <w:t xml:space="preserve">Антарус. </w:t>
      </w:r>
      <w:r>
        <w:rPr>
          <w:rFonts w:eastAsia="Times New Roman" w:cs="Times New Roman"/>
          <w:color w:val="000000"/>
          <w:sz w:val="24"/>
          <w:szCs w:val="24"/>
          <w:lang w:val="ru-RU" w:bidi="ar-SA"/>
        </w:rPr>
        <w:t>Ты же знаешь, что за прошедшие 100 тысяч лет ситуация на планете изменилась, и вскоре она опять изменится весьма радикальным образом. Невозможно вернуться назад, и так как всё постоянно меняется, ничто не может оставаться прежним в течение продолжительных периодов времени. На этот раз, наше служение жизни будет иным, оно будет соответствовать нынешнему уровню эволюции. Оно не может остаться тем же самым Мне представляется, что в значительной степени, по крайней мере, весьма продолжительное время, наше служение жизни будет заключаться в помощи Матери Земле и человечеству в восстановлении в себе равновесия четырёх основных стихий. А затем, в передаче знания о многочисленных иных стихиях, которыми тоже необходимо овладеть. Ничто не существует по отдельности, всё должно работать совместно, чтобы восстановить гармонию на вашей планете. Как раса, вы были весьма разрушительны и неуважительны к своей планете и к Матери Земле, которая приютила вашу эволюцию. Ваша планета приближается ко времени грандиозных перемен, и для её успешного перехода очень важно, чтобы все стихии находились в равновеси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Наше служение планете и человечеству будет проявляться эволюционно значительно более высоким образом, с большим единством, с гораздо большей любовью и пониманием со стороны разнообразных аспектов жизни, чтобы жить и работать вместе в абсолютной гармонии.</w:t>
      </w:r>
    </w:p>
    <w:p>
      <w:pPr>
        <w:pStyle w:val="Normal"/>
        <w:shd w:fill="FFFFFF" w:val="clear"/>
        <w:autoSpaceDE w:val="false"/>
        <w:spacing w:before="280" w:after="280"/>
        <w:ind w:left="0" w:right="0" w:firstLine="709"/>
        <w:jc w:val="both"/>
        <w:rPr>
          <w:rFonts w:eastAsia="Times New Roman" w:cs="Times New Roman"/>
          <w:color w:val="000000"/>
          <w:sz w:val="24"/>
          <w:szCs w:val="24"/>
          <w:lang w:val="ru-RU" w:bidi="ar-SA"/>
        </w:rPr>
      </w:pPr>
      <w:r>
        <w:rPr>
          <w:rFonts w:eastAsia="Times New Roman" w:cs="Times New Roman"/>
          <w:color w:val="000000"/>
          <w:sz w:val="24"/>
          <w:szCs w:val="24"/>
          <w:lang w:val="ru-RU" w:bidi="ar-SA"/>
        </w:rPr>
        <w:t>Теперь я покидаю тебя наедине с этими размышлениями и желаю тебе доброй ночи. Мы встретимся в твоём сновидении. Позови меня в любое время, когда тебе потребуется помощь. Знай, что я никогда не нахожусь далеко от тебя и всегда готов прийти на помощь, как я уже говорил тебе в прошлом.</w:t>
      </w:r>
    </w:p>
    <w:p>
      <w:pPr>
        <w:pStyle w:val="Normal"/>
        <w:spacing w:before="280" w:after="280"/>
        <w:ind w:left="0" w:right="0" w:firstLine="709"/>
        <w:jc w:val="both"/>
        <w:rPr/>
      </w:pPr>
      <w:r>
        <w:rPr>
          <w:rFonts w:eastAsia="Times New Roman" w:cs="Times New Roman"/>
          <w:b/>
          <w:bCs/>
          <w:i/>
          <w:iCs/>
          <w:color w:val="000000"/>
          <w:sz w:val="24"/>
          <w:szCs w:val="24"/>
          <w:lang w:val="ru-RU" w:bidi="ar-SA"/>
        </w:rPr>
        <w:t xml:space="preserve">Аурелия: </w:t>
      </w:r>
      <w:r>
        <w:rPr>
          <w:rFonts w:eastAsia="Times New Roman" w:cs="Times New Roman"/>
          <w:color w:val="000000"/>
          <w:sz w:val="24"/>
          <w:szCs w:val="24"/>
          <w:lang w:val="ru-RU" w:bidi="ar-SA"/>
        </w:rPr>
        <w:t>Благодарю тебя, мой дорогой друг, за твою любовь и твоё возвращение! Для меня огромное утешение знать, что ты рядом. Я люблю тебя.</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0"/>
          <w:lang w:val="ru-RU" w:bidi="ar-SA"/>
        </w:rPr>
      </w:pPr>
      <w:r>
        <w:rPr>
          <w:rFonts w:eastAsia="Times New Roman" w:cs="Times New Roman"/>
          <w:b/>
          <w:color w:val="000000"/>
          <w:sz w:val="24"/>
          <w:szCs w:val="20"/>
          <w:lang w:val="ru-RU" w:bidi="ar-SA"/>
        </w:rPr>
        <w:t>ГЛАВА 14</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Типофиз и шишковидная железа</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 xml:space="preserve">Селестия и Анамар </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ивет всем нашим возлюбленным друзьям и членам семь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Изменения, происходящие в человеческом теле, носят множественный характер. Они вызывают почти полную перестройку системы человека и свидетельствуют о необходимости такой энергетической матрицы в теле человека, которая удерживала бы значительно большее количество энергии, нежели человеческие тела вмещали до сих пор. Существует множество команд разных существ из многочисленных галактик, работающих над человеческой системой с целью модифицировать и реконструировать её.</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Эти перестройки происходят по мере овладения силой, которая даётся человечеству сознательно, а в некоторых случаях и бессознательно. Для тех из вас, кто выразил сознательное намерение на личную трансформацию, эти изменения более значительны. Человечество в целом также проходит глобальную трансформацию, равно как и планета Земля. Дети, воплощающиеся в настоящее время, а также те, что будут воплощаться в будущих поколениях, приходят сюда с физическими системами, в которых уже модифицированы ДНК, а также структура органов и скелет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настоящее время перестраиваются все органы и процессы в теле. Изменяются даже физическое кровообращение и компоненты крови. Эта перестройка имеет два аспекта Первый находится на индивидуальном клеточном уровне, так как ядро клетки воссоединяется с высшим уровнем своей божественности, с Божественным Я. Второй, когда энергетическая матрица каждой клетки адаптируется к высшей кристаллической форме, позволяя всё большему количеству чистой энергии интегрироваться с тело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Физическая структура не способна эволюционировать без того, чтобы сначала не раскрыться навстречу прямому опыту Божественного. Эоны лет разделения между физическим телом третьего измерения и полным спектром Божественной любви окончены. Процесс трансформации, в который сейчас вступают, должен включать Божественный аспект, иначе космическая перестройка через божественную благодать не сможет осуществитьс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а начальных стадиях приобретения этих сил, гипофиз и шишковидная железа играют важную роль. В течение долгого времени шишковидная железа была органом интуиции и осознания в разделенном теле человека.</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Именно через шишковидную железу устанавливается связь с эфирным миро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днако в обществах, существующих в пятом и более высоких измерениях, шишковидная железа исполняет даже ещё более значительную роль, являясь фактически органом связи через ментальную телепатию, также как горловая чакра играла эту роль посредством голосовых связок в телах третьего измере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человечестве третьего измерения было немало индивидов с высокоразвитой шишковидной железой. Некоторые из них составляют ряды ченнелеров и экстрасенсов, создавших более раннюю литературу по метафизике и оккультные школы. В настоящее время на Земле существуют и другие разумные расы, а именно дельфины и киты, общающиеся с использованием этой желез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Работа, которая проводится сегодня с шишковидной железой, носит глобальный характер, и все человеческие существа на Земле испытывают возрастание интуиции и невербальных контактов с другими людьми и с другими царствами. Некоторых это приводит в замешательство, для других это ответ на молитву. И для всех самым важным аспектом этих изменений, на котором необходимо сосредоточиться, является контакт со своим Высшим Я, доступный сейчас каждому. Контакт со всеми формами хранения информации, такими как хроники Акаши и с живыми библиотеками, существующими в эфирных сферах планеты. Воистину термин "ченнелер" и "ясновидящий" скоро исчезнут, так как все будут обладать способностью связываться и общаться со всеми царствами. Мы благодарны тем, кто изъявил желание служить человечеству в роли ченнелеров света, и это служение внесло огромный вклад в духовное пробуждение планет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Это служение, постоянно возраставшее в течение двух последних десятилетий, можно сравнить с «маяком», освещающим путь спящему человечеству. Тем не менее, мы рассматриваем это служение только как временную фазу в духовном пробуждении человечества. Скоро настанет время, когда каждый должен будет проявить свой собственный "маяк" и раскрыться способностям и умениям, которые уже наличествуют в его сердце. Через несколько лет все те, кто будет продолжать воплощаться на этой планете, станут полностью телепатическими существами, а те, кто помогал человечеству в качестве ченнелеров, продолжат своё служение иными путями.</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Это расширение в шишковидной железе уравновешивается расширением священного сердца в самой чакре. Оба эти энергетических центра, работая совместно, делают возможным продолжение нарастания активности шишковидной железы в вибрации Божественной Благодати. Без равновесия любви, сострадания и уважения к святости других, человеческое эго не сможет справиться с нарастающим объёмом информации, и ход эволюции может оказаться ещё раз остановленным. Во всех, не вербально общающихся цивилизациях, высшей целью должна быть готовность оказывать поддержку и подчинение себя максимальному благу целого. Необходимо достичь высших уровней межличностного внимания друг к другу и полной правдивости. Кроме того, чтобы такой уровень общения стал по-настоящему открытым и эффективным, необходимо, чтобы все уважали тайну индивидуального сердц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Информация, принимаемая шишковидной железой, всегда должна проверяться и подтверждаться знанием сердца. Таким образом, Истинный Разум является слугой Истинного Сердца, и тем самым создаётся благоприятная возможность для общности и Божественной благодати на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Шишковидной железа выполняет ещё одну важную функцию в эволюции человеческого тела. Эндокринная система человека всегда являлась хранилищем многочисленных ограничений, накладываемых на человека в ходе усвоения им уроков дуальности и разделения. Воистину, рост числа автоиммунных заболеваний имеет непосредственное отношение к длительному чувству скорби, которое испытывали многие души вследствие разделения. Однако, сейчас шишковидная железа освобождается от своих ограничений, и физическое тело опять станет способным возрождаться и восстанавливать себя в полноте своих энерги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пять же, энергия сознательного намерения создаёт начальную точку для всех этих изменений. Усовершенствованные органы человеческого тела будут реагировать самым активным образом, будучи уведомлены сознанием индивида. Человеческая система — сложное целое, и на этой стадии никакие два органа не могут быть отделены от других. Предстоит проделать огромный объём работы на индивидуальной основе, чтобы провести детоксикацию всех органов тела и обеспечить их питани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Рекомендуется в качестве следующего шага установить связь с органами тела, чтобы определить оптимальный путь для каждого индивида. Весьма рекомендуются также консультации со специалистами по энергетике, целителями и с теми, кто работает с телом. Сейчас много новых энергетических инструментов находят путь на поверхность Земли, и каждый из них поможет вам справиться с физическими, эмоциональными и ментальными дисбалансами. Найдите и используйте их. Ибо сейчас пришло время, когда все должны начать осознавать на самом глубоком уровне истинный дар, которым является человеческое тело. Ваши древние священные писания очень точно называют тело храмом Божественного. Ваше сознательное участие в исцелении и трансформации тела позволит вам создать совершенные тела для жизни.</w:t>
      </w:r>
    </w:p>
    <w:p>
      <w:pPr>
        <w:pStyle w:val="Normal"/>
        <w:shd w:fill="FFFFFF" w:val="clear"/>
        <w:autoSpaceDE w:val="false"/>
        <w:spacing w:before="280" w:after="280"/>
        <w:ind w:left="0" w:right="0" w:firstLine="709"/>
        <w:jc w:val="both"/>
        <w:rPr>
          <w:rFonts w:eastAsia="Times New Roman" w:cs="Times New Roman"/>
          <w:i/>
          <w:i/>
          <w:iCs/>
          <w:color w:val="000000"/>
          <w:sz w:val="24"/>
          <w:szCs w:val="28"/>
          <w:lang w:val="ru-RU" w:bidi="ar-SA"/>
        </w:rPr>
      </w:pPr>
      <w:r>
        <w:rPr>
          <w:rFonts w:eastAsia="Times New Roman" w:cs="Times New Roman"/>
          <w:i/>
          <w:iCs/>
          <w:color w:val="000000"/>
          <w:sz w:val="24"/>
          <w:szCs w:val="28"/>
          <w:lang w:val="ru-RU" w:bidi="ar-SA"/>
        </w:rPr>
        <w:t>Любить своё тело, как Божественное хранилище духа, столь же важно, как любить всю совокупность своего дух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Только когда это будет проделано на глобальном уровне, только тогда произойдут изменения с вашими пищевыми ресурсами и целительскими методами, которых вы ожидаете. Уже сейчас, инструменты и вещества, обладающие огромной способностью исцелять и перестраивать, проникают на доступный рынок и в сознание. Только ваша поддержка их и ваша способность довериться этим, предоставляющимся вам, новым методам целительства, позволят этим переменам произойти повсеместно на все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Замечательные храмы омоложения и исцеления древности, о которых вы так мечтаете и, которые предвидите в своём будущем, в действительности уже здесь. Они всё ещё сохраняются в сознании первозданных строителей и дизайнеров этих чудес. Они существуют в энергетической памяти тех из вас, кто имел с ними дело в иные времена. Хотя они и могли быть разрушены в своём аспекте третьего измерения, они всё ещё полностью сохраняются в более высоких измерениях, многократно увеличив потенциал своих целей и задач, и вы можете без труда и финансовых затрат получать эти энергии. Всё, что вы должны сделать, — это успокоить свой ум, раскрыть сердце, установить намерение, соединиться и использовать эти энергии для своего исцеления, позволив процессу свершиться. Пока вы даёте себе возможность ежедневно тратить достаточно времени на то, чтобы вдыхать и впитывать эти энергии своим телом, процесс будет иметь место, и вы станете свидетелями удивительных результатов.</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осто силой своего намерения и отдачи себя Божественной Благодати, вы можете в любое время магнетизировать эти энергии в своё аурическом поле. Уже в настоящем, можно получить блага, которые дают эти энергии. Форма может и не быть зеркальной копией оригинала, но энергия та же самая. Кристаллическая матрица компьютера не может заменить кристаллический храм, но способность остаётся той же само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добряйте эти инструменты и целителей в своей среде и поддержите их такими, какими они есть. В будущем, вы можете пожелать воссоздать эти храмы, но без предварительного признания древних инструментов, какими они предстают сегодня, а также без предварительного и полного осознания того, кем вы являетесь сегодня, эти возможности не могут проявиться. Рай существует вокруг вас сейчас на этой планете. Он может проявиться только в незначительной мере, но признайте по-настоящему всех, кто трудится над созданием этого рая, и вы укрепите возможность его глобального проявления. Не страдайте о том, что прошло, а воспевайте то, что возникает заново.</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Будьте добры к себе, ибо кто ещё может любить вас больше, чем вы сами?</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елестия и Анамар</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0"/>
          <w:lang w:val="ru-RU" w:bidi="ar-SA"/>
        </w:rPr>
      </w:pPr>
      <w:r>
        <w:rPr>
          <w:rFonts w:eastAsia="Times New Roman" w:cs="Times New Roman"/>
          <w:b/>
          <w:color w:val="000000"/>
          <w:sz w:val="24"/>
          <w:szCs w:val="20"/>
          <w:lang w:val="ru-RU" w:bidi="ar-SA"/>
        </w:rPr>
        <w:t xml:space="preserve">ГЛАВА 15 </w:t>
      </w:r>
    </w:p>
    <w:p>
      <w:pPr>
        <w:pStyle w:val="Normal"/>
        <w:shd w:fill="FFFFFF" w:val="clear"/>
        <w:autoSpaceDE w:val="false"/>
        <w:spacing w:before="280" w:after="280"/>
        <w:ind w:left="0" w:right="0" w:firstLine="709"/>
        <w:jc w:val="both"/>
        <w:rPr>
          <w:rFonts w:eastAsia="Times New Roman" w:cs="Times New Roman"/>
          <w:b/>
          <w:b/>
          <w:color w:val="000000"/>
          <w:sz w:val="24"/>
          <w:szCs w:val="26"/>
          <w:lang w:val="ru-RU" w:bidi="ar-SA"/>
        </w:rPr>
      </w:pPr>
      <w:r>
        <w:rPr>
          <w:rFonts w:eastAsia="Times New Roman" w:cs="Times New Roman"/>
          <w:b/>
          <w:color w:val="000000"/>
          <w:sz w:val="24"/>
          <w:szCs w:val="26"/>
          <w:lang w:val="ru-RU" w:bidi="ar-SA"/>
        </w:rPr>
        <w:t>Дух Общины</w:t>
      </w:r>
    </w:p>
    <w:p>
      <w:pPr>
        <w:pStyle w:val="Normal"/>
        <w:shd w:fill="FFFFFF" w:val="clear"/>
        <w:autoSpaceDE w:val="false"/>
        <w:spacing w:before="280" w:after="280"/>
        <w:ind w:left="0" w:right="0" w:firstLine="709"/>
        <w:jc w:val="both"/>
        <w:rPr>
          <w:rFonts w:eastAsia="Times New Roman" w:cs="Times New Roman"/>
          <w:b/>
          <w:b/>
          <w:i/>
          <w:i/>
          <w:iCs/>
          <w:color w:val="000000"/>
          <w:sz w:val="24"/>
          <w:szCs w:val="22"/>
          <w:lang w:val="ru-RU" w:bidi="ar-SA"/>
        </w:rPr>
      </w:pPr>
      <w:r>
        <w:rPr>
          <w:rFonts w:eastAsia="Times New Roman" w:cs="Times New Roman"/>
          <w:b/>
          <w:i/>
          <w:iCs/>
          <w:color w:val="000000"/>
          <w:sz w:val="24"/>
          <w:szCs w:val="22"/>
          <w:lang w:val="ru-RU" w:bidi="ar-SA"/>
        </w:rPr>
        <w:t>Селестия</w:t>
      </w:r>
    </w:p>
    <w:p>
      <w:pPr>
        <w:pStyle w:val="Normal"/>
        <w:shd w:fill="FFFFFF" w:val="clear"/>
        <w:autoSpaceDE w:val="false"/>
        <w:spacing w:before="280" w:after="280"/>
        <w:ind w:left="0" w:right="0" w:firstLine="709"/>
        <w:jc w:val="both"/>
        <w:rPr>
          <w:rFonts w:eastAsia="Times New Roman" w:cs="Times New Roman"/>
          <w:i/>
          <w:i/>
          <w:iCs/>
          <w:color w:val="000000"/>
          <w:sz w:val="24"/>
          <w:szCs w:val="18"/>
          <w:lang w:val="ru-RU" w:bidi="ar-SA"/>
        </w:rPr>
      </w:pPr>
      <w:r>
        <w:rPr>
          <w:rFonts w:eastAsia="Times New Roman" w:cs="Times New Roman"/>
          <w:i/>
          <w:iCs/>
          <w:color w:val="000000"/>
          <w:sz w:val="24"/>
          <w:szCs w:val="18"/>
          <w:lang w:val="ru-RU" w:bidi="ar-SA"/>
        </w:rPr>
        <w:t>Селестия — старейшина Телоса и советник при Высоком Совете. Она также сестра Адама Она много работает с детьми Телоса и является посредником в их взаимодействии с взрослым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Добро пожаловать домой, дорогие мои! Все вы вернулись домой. Так чудесно видеть вас здесь всех вместе, это заставляет меня прослезиться. Мы видим вас в полном сиянии ваших тел света и в физической красоте, в которой вы пребываете в третьем измерени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чень скоро ещё многие среди вас пробудятся для возвращения домой и к истине о том, кто вы на самом деле. Собрания в наших энергиях будут становиться всё многочисленнее и шире, пока их свет не станет видим даже в самых тёмных уголках царства поверхност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очень долго удерживали пространство и энергию здесь, в горе Шаста Очень многие из вас прожили здесь несколько воплощений, как в Телосе, так и на поверхности, помогая удерживать эту энергию. У большинства из вас, присутствующих сегодня на этой встрече, есть аспекты целого, живущие внутри горы или в других городах внутри Земли. Что касается нас, мы безмерно счастливы видеть вас сейчас, когда вы находитесь в физическом воплощении, так как вы — именно те, кто осуществляет великий переход, столь необходимы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Теперь я хотела бы познакомить вас с детьми Телоса и другими лемурийскими городами на всей Земле. Они с нетерпением ожидали возможности связаться с вами более сознательным образом, так они хотят больше научить вас, как играть. Они воистину жаждут поделиться с вами тем, как вернуть способность веселиться. Значительная часть вашего путешествия в данный момент касается нового раскрытия ваших сердец и открытия заново всего того, что доставляло вам радость в детстве. Сейчас очень важно, чтобы вы раскрыли своё воображение и полностью представили себе тот рай, который вы хотите создать и испытать в мире, на поверхности. Присутствующие здесь дети раскрыли сердца, чтобы показать вам, как заново сотворить вокруг себя мир из видений вашего воображения.</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Дети Телоса были бы счастливы стать вашими гидами, помогая вам освещать свой пут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ы можете вступить с ними в контакт прямо сейчас. Эти дети добровольно выразили желание стать вашими послами в "Страну Игр" и оставаться с вами так долго, как вы пожелаете. Всё, что для этого надо, — это начать общаться с ними из вашего сердца. Они могут прийти к вам во время сна, и вы можете прямо сейчас узнать, что они поблизости. Многие среди вас, кто раскрыл своё видение, обнаружат, что у детей Телоса совершенно иные периоды продолжительности жизни, чем у тех, кто живёт на поверхности. Ребёнку, приходящему поиграть с вами, может быть 200 лет от роду в вашей системе исчисления. Не удивляетесь, если образ вашего партнёра по играм, окажется отличен от того, который вы ожидал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Доверяйте образам, которые приносит вам сердце, и доверяйте посланиям, которые вы услышите от детей Телоса. Они находятся здесь для того, чтобы восстановить ваше знание о тех частях вас самих, которые вы, возможно, закрыли, а также о той магии воображения, которая позволяет вам создавать всё, что вы захотите, и знать, что это совершенно реально. Воображение — наш механизм творчества, и он вполне реален, вопреки многим его определениям на поверхности Земли. Сейчас вы, как раз, заново открываете, насколько реальным может быть воображение, и насколько оно способно творить чудеса или создавать болезненные проблемы в вашей жизни в соответствии с вашими мыслями и эмоциями.</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Мы в Телосе творим с помощью воображения всё, что захотим, а потом энергетически создаём возможность физически, реально проявить то, что создали в своём воображени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оображение — наш ключ к манифестациям, и мы проявляем его, соединяя мужское вдохновение Божественного с энергиями женственного, которые питают и поддерживают эти вдохновения, пока они не манифестируются. Когда сознательные, воплощённые существа на поверхности Земли станут принимать всё больше Божественного Женского, эти принципы проявления опять станут очевидными. Когда питающая душа Земли будет вновь признана и восстановлена в природе и обществе, истинное выражение божественного будет проявлять себя в вашей повседневной жизни через создание единого и целого обществ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ейчас вы заново пробуждаетесь к представлениям об истинной общности через исследование воссоединения с нами, вашей телосианской семьёй. Когда бы вы ни встречались для совместной работы, игры, обучения или медитации, будь то в горе Шаста или в любом другом регионе планеты, вы образуете дух общины. Эти общины могут показаться временным явлением, но это не так.</w:t>
      </w:r>
    </w:p>
    <w:p>
      <w:pPr>
        <w:pStyle w:val="Normal"/>
        <w:shd w:fill="FFFFFF" w:val="clear"/>
        <w:autoSpaceDE w:val="false"/>
        <w:spacing w:before="280" w:after="280"/>
        <w:ind w:left="0" w:right="0" w:firstLine="709"/>
        <w:jc w:val="both"/>
        <w:rPr/>
      </w:pPr>
      <w:r>
        <w:rPr>
          <w:rFonts w:eastAsia="Times New Roman" w:cs="Times New Roman"/>
          <w:i/>
          <w:iCs/>
          <w:color w:val="000000"/>
          <w:sz w:val="24"/>
          <w:szCs w:val="20"/>
          <w:lang w:val="ru-RU" w:bidi="ar-SA"/>
        </w:rPr>
        <w:t xml:space="preserve"> </w:t>
      </w:r>
      <w:r>
        <w:rPr>
          <w:rFonts w:eastAsia="Times New Roman" w:cs="Times New Roman"/>
          <w:color w:val="000000"/>
          <w:sz w:val="24"/>
          <w:szCs w:val="20"/>
          <w:lang w:val="ru-RU" w:bidi="ar-SA"/>
        </w:rPr>
        <w:t>Энергия, генерируемая каждой встречей, соединяется с энергиями других подобных встреч, и энергетически создаётся более широкое содружество вне пространства и времени. Эти связи выстраиваются между душами-участницами, и энергия содружества освещает путь, на который могут вступить ещё больше люде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Телосе парадигмой, в рамках которой мы работаем, является парадигма всеобщего сотрудничества и полной общности ресурсов. У нас заботятся о каждом, и ради этого все мы делимся своим временем и энергиями. Это самый главный принцип, который, в конце концов, будет принят обществами и правительствами на поверхности Земли. Именно так вы можете проявлять и проживать телосианскую модель общины, как гармоничного собрания энергий.</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В вашей стране уже развиваются новые общественные стили жизни, и многие из вас уже пробуждаются к истинным надеждам и идеалам содружества. Ещё большее число людей среди вас начинает ощущать первые семена новых идей и новых жизненных путей, прорастающих в вашем сознании. Это один из самых важных шагов, необходимых для того, чтобы принести эту вибрацию на поверхность и поднять планету на новый уровень.</w:t>
      </w:r>
      <w:r>
        <w:rPr>
          <w:rFonts w:eastAsia="Times New Roman" w:cs="Arial"/>
          <w:color w:val="000000"/>
          <w:sz w:val="24"/>
          <w:szCs w:val="20"/>
          <w:lang w:val="ru-RU" w:bidi="ar-SA"/>
        </w:rPr>
        <w:t xml:space="preserve"> </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Вибрация пятого измерения, поддерживающая нас в Телосе, является энергией общины сердц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приняли меры для создания мира, в котором мы ходим жить, и теперь предлагаем вам себя в качестве гидов, указывающих вам путь. Община сердца — это такое место, в котором каждый находится в полном гармоническом резонансе. О любой потребности или нужде сообщается телепатически, и вся община в целом занимается её удовлетворением. Это такая община, в которой не существует нужды и страдания, так как в ней всегда присутствует общинная сердечная энергия, сострадание и вибрация заботы. Этими соображениями мы и хотим поделиться с вами. Вы уже в какой-то мере чувствуете это в Горе Шаста, где множество индивидов делятся с окружающими на множестве уровней. Когда возникает трудная ситуация, требующая участия большого количества людей, многие из вас предлагают свою помощ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просим вас, чтобы вы в каждом аспекте своей жизни и в каждом аспекте своей души начали в большей степени расширять своё сознание навстречу концепциям истиной общинности, и осознали, что вас окружают любящие вас существа Вы пока не можете сознательно знать о них всех, но вы начинаете их узнавать. Сейчас вы учитесь общаться на этом уровне с каждым существом, с которым вступаете в контакт, для образования общин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Часть моего служения в Телосе заключается в работе с различными возможностями, и некоторыми из них я хочу поделиться с вами. В течение следующих двух лет, вокруг горы Шаста, будут образовываться общины, в которых соберутся люди, чтобы создать образцы для подражания другим общинам на планете. Это будут примеры того, как люди могут проживать жизнь в духе истинного братства, сострадания и сотрудничеств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а планете уже начали открываться порталы в порядке подготовки путей для нашего прихода из городов Внутренней Земли и для гармонизации нашей жизни с вашей. В последние месяцы начал открываться портал, охватывающий несколько западных штатов США, включая район горы Шаста Именно через этот портал начали появляться первые существа с внутренней стороны Земли и создавать, посредством своей вибрации, проход, которым впоследствии придут и други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районе горы Шаста расчищаются проходы, которые ведут прямо в Телос. Вокруг горы есть звёздные врата, находящиеся на первой стадии реактивации, а также такие врата, которые уже полностью используются. В вашем измерении есть огромное количество стражей врат, эфирно поддерживающих их энергии, которые начинают пробуждаться к исполнению своей роли и объединятьс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Эта работа всегда носила межпространственный характер, но ваше осознание этого факта было закрыто завесой. Скоро эта работа будет востребована во всём мире, и многие среди вас, кто всегда игнорировал этот вид духовной работы, выступят вперёд, чтобы принять на себя функции, которые вы сейчас и представить себе не можете.</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сообщаем это вам только затем, чтобы воодушевить и поддержать вас на вашем пути вперёд. Мы знаем, что рассказы об этих грядущих чудесах дают вам надежду. Мы просим вас жить в этом новом осознании, получать опыт своей эволюции с этой надеждой и с этим сердцем, так как потенциальные чудеса изобилуют вокруг вас От вас зависит раскрыться для них. Если каждый из вас поговорит с кем-нибудь, кого ещё не знает, и раскроет этому человеку своё сердце, как вы открываете его нам, содрркество на поверхности Земли проявится очень скоро. Это общение от всего сердца будет расширяться с каждым новым сердечным контактом между гражданами и соседями по всей планете. Как бы это было замечательно!</w:t>
      </w:r>
    </w:p>
    <w:p>
      <w:pPr>
        <w:pStyle w:val="Normal"/>
        <w:shd w:fill="FFFFFF" w:val="clear"/>
        <w:autoSpaceDE w:val="false"/>
        <w:spacing w:before="280" w:after="280"/>
        <w:ind w:left="0" w:right="0" w:firstLine="709"/>
        <w:jc w:val="both"/>
        <w:rPr>
          <w:rFonts w:eastAsia="Times New Roman" w:cs="Times New Roman"/>
          <w:i/>
          <w:i/>
          <w:iCs/>
          <w:color w:val="000000"/>
          <w:sz w:val="24"/>
          <w:szCs w:val="28"/>
          <w:lang w:val="ru-RU" w:bidi="ar-SA"/>
        </w:rPr>
      </w:pPr>
      <w:r>
        <w:rPr>
          <w:rFonts w:eastAsia="Times New Roman" w:cs="Times New Roman"/>
          <w:i/>
          <w:iCs/>
          <w:color w:val="000000"/>
          <w:sz w:val="24"/>
          <w:szCs w:val="28"/>
          <w:lang w:val="ru-RU" w:bidi="ar-SA"/>
        </w:rPr>
        <w:t>Истинная близость имеет место тогда, когда две души питают друг друга подлинно, спонтанно и словами правд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е бойтесь открывать себя другому человеку, так как в это время великого пробуждения и трансформации ничего не следует избегать. Нет ничего, что могло бы по-настоящему воспрепятствовать вашему продвижению по пути эволюции, кроме ограниченности. Уверенно раскройте дверь в глубины своей души и исследуйте полноту своего опыта и эмоций. И без колебаний, в духе любви и поддержки, сохраните это пространство для других. Необходимо проделать огромный объём очистительной работы, прежде чем вы сможете войти в более высокую вибрацию, которую вы желаете, и образовать общины своего сердц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ачинайте создавать общины из двух человек. Приближайтесь друг к другу такими способами, которым вы раньше не доверяли. Станьте друг для друга свидетелями невероятных путей души, которыми прошёл каждый из вас. Только когда мы сможем раскрыться друг другу подобным образом, мы будем способны образовывать всё большие и большие душевные и сердечные связи в рамках общин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изывайте нас в любое время. Мы выслушаем вас без суждений и условностей. С полностью раскрытым сердцем, установите намерение разделить с нами ту вибрацию, в которой мы живём, с тем, чтобы вы смогли ежедневно её проживать. Чем больше вы осознаёте и интегрируете эту вибрацию в свою повседневную деятельность, тем скорее поднимется вибрация поверхности Земли. Мы всегда доступны для вас. Призывайте нас к себе, мы всячески поощряем это. И, самое главное, получайте удовольствие от новой энергии, от новых вибраций, день за днём преобразующих вашу душу и вашу планету. Удовольствие, вместе с магией, которую вы только-только заново открываете, ускорит этот процесс.</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изовите детей Телоса прийти и поиграть с вами. Призовите их присоединиться к вам и поделиться с вами их врождённым чувством наслаждения и удовольствия от простого факта бытия. Вы больше всего нуждаетесь в них, когда пребываете в самом мрачном расположении духа, когда борьба кажется почти невыносимой. Их радость и игривость, их творческое и насыщенное воображением восприятие окружающего их и вас мира, снова раскроет ваши сердца для вашего внутреннего ребёнка. Смейтесь, хихикайте и шутите с ними. Смотрите их глазами и удалите осадок отчаяния из своих глаз. Они ободрят вас, когда будет казаться, ; что всё бесполезно. Они приведут с собой группы детей и устроят вечеринку в вашем дом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Дети любят посещать вас ещё и затем, чтобы получить большее понимание того, что вы испытываете на поверхности Земли в своём путешествии через реальность третьего измерения. Это часть их образования, и они с готовностью пожелали встречаться с вами, поскольку это совершенно необходимый элемент их обучения.</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любим вас больше, чем способны выразить. Ещё раз добро пожаловать домой, дорогие друзья.</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0"/>
          <w:lang w:val="ru-RU" w:bidi="ar-SA"/>
        </w:rPr>
      </w:pPr>
      <w:r>
        <w:rPr>
          <w:rFonts w:eastAsia="Times New Roman" w:cs="Times New Roman"/>
          <w:b/>
          <w:color w:val="000000"/>
          <w:sz w:val="24"/>
          <w:szCs w:val="20"/>
          <w:lang w:val="ru-RU" w:bidi="ar-SA"/>
        </w:rPr>
        <w:t>ГЛАВА 16</w:t>
      </w:r>
    </w:p>
    <w:p>
      <w:pPr>
        <w:pStyle w:val="Normal"/>
        <w:shd w:fill="FFFFFF" w:val="clear"/>
        <w:autoSpaceDE w:val="false"/>
        <w:spacing w:before="280" w:after="280"/>
        <w:ind w:left="0" w:right="0" w:firstLine="709"/>
        <w:jc w:val="both"/>
        <w:rPr>
          <w:rFonts w:eastAsia="Times New Roman" w:cs="Times New Roman"/>
          <w:b/>
          <w:b/>
          <w:bCs/>
          <w:color w:val="000000"/>
          <w:sz w:val="24"/>
          <w:szCs w:val="26"/>
          <w:lang w:val="ru-RU" w:bidi="ar-SA"/>
        </w:rPr>
      </w:pPr>
      <w:r>
        <w:rPr>
          <w:rFonts w:eastAsia="Times New Roman" w:cs="Times New Roman"/>
          <w:b/>
          <w:bCs/>
          <w:color w:val="000000"/>
          <w:sz w:val="24"/>
          <w:szCs w:val="26"/>
          <w:lang w:val="ru-RU" w:bidi="ar-SA"/>
        </w:rPr>
        <w:t>Эмиссары Лемурии, пробуждайтесь к своей древней памяти!</w:t>
      </w:r>
    </w:p>
    <w:p>
      <w:pPr>
        <w:pStyle w:val="Normal"/>
        <w:shd w:fill="FFFFFF" w:val="clear"/>
        <w:autoSpaceDE w:val="false"/>
        <w:spacing w:before="280" w:after="280"/>
        <w:ind w:left="0" w:right="0" w:firstLine="709"/>
        <w:jc w:val="both"/>
        <w:rPr>
          <w:rFonts w:eastAsia="Times New Roman" w:cs="Times New Roman"/>
          <w:b/>
          <w:b/>
          <w:i/>
          <w:i/>
          <w:iCs/>
          <w:color w:val="000000"/>
          <w:sz w:val="24"/>
          <w:szCs w:val="22"/>
          <w:lang w:val="ru-RU" w:bidi="ar-SA"/>
        </w:rPr>
      </w:pPr>
      <w:r>
        <w:rPr>
          <w:rFonts w:eastAsia="Times New Roman" w:cs="Times New Roman"/>
          <w:b/>
          <w:i/>
          <w:iCs/>
          <w:color w:val="000000"/>
          <w:sz w:val="24"/>
          <w:szCs w:val="22"/>
          <w:lang w:val="ru-RU" w:bidi="ar-SA"/>
        </w:rPr>
        <w:t xml:space="preserve">Хайрам, член научной общины Телоса. </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иветствую вас, мои возлюбленные друзья, это - Хайра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се вы, читающие сейчас эти строки, имеете связи с Телосом. Все вы воплощались в Лемурии, и сейчас вы находитесь среди братьев и сестёр, деливших с вами эти воплощения. Мы просим всех вас собираться, когда бы ни представилась такая возможность, и пытаться восстановить воспоминания об этом. Мы предлагаем вам просить и собирать информацию, чтобы пробудить воспоминания о вашем древнем прошлом. Мы также просим вас посылать свои энергии в поисках связей, прошлых и настоящих, друг с другом, а также с нами. Раскройте свою внутреннюю осведомлённость и говорите с нами в своём высшем разуме, а затем прислушивайтесь к ответу в самых глубинах своего сердц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Каждый раз, когда вы раскрываетесь в доверии к своему ощущению того, кем вы были в те времена и кем являетесь сейчас, вы раскрываете всё большее количество уровней своего межпространственного Я. Можно исследовать многие слои памяти и понимания, чтобы поделиться ими. Все вы сейчас пробуждаетесь навстречу своему истинному Я и своей Божественной самобытности, и когда вы пробудитесь, то обнаружите, что ещё очень многое предстоит постигнуть.</w:t>
      </w:r>
    </w:p>
    <w:p>
      <w:pPr>
        <w:pStyle w:val="Normal"/>
        <w:spacing w:before="280" w:after="280"/>
        <w:ind w:left="0" w:right="0" w:firstLine="709"/>
        <w:jc w:val="both"/>
        <w:rPr>
          <w:rFonts w:eastAsia="Times New Roman" w:cs="Times New Roman"/>
          <w:b/>
          <w:b/>
          <w:bCs/>
          <w:i/>
          <w:i/>
          <w:iCs/>
          <w:color w:val="000000"/>
          <w:sz w:val="24"/>
          <w:szCs w:val="26"/>
          <w:lang w:val="ru-RU" w:bidi="ar-SA"/>
        </w:rPr>
      </w:pPr>
      <w:r>
        <w:rPr>
          <w:rFonts w:eastAsia="Times New Roman" w:cs="Times New Roman"/>
          <w:b/>
          <w:bCs/>
          <w:i/>
          <w:iCs/>
          <w:color w:val="000000"/>
          <w:sz w:val="24"/>
          <w:szCs w:val="26"/>
          <w:lang w:val="ru-RU" w:bidi="ar-SA"/>
        </w:rPr>
        <w:t>Все вы — посланц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ы — посланцы Лемурии, а также вибрации, которая создаёт на планете раскрытия, которые мы никогда не считали возможными. Вы - эмиссары аспектов своей тотальности, которую вы развивали в течение эонов воплощений на этой планете. И сейчас, дорогие мои, настало время интегрировать воедино все эти аспекты себя в этом воплощении и находясь в этом теле. Чем больше аспектов себя вы сможете раскрыть и охватить, тем больше вы получите доступа к опыту и мудрости, которые вы стяжали в каждом воплощении в ходе эволюции вашей души. С каждым разом, когда вы очищаете и трансформируете застойные энергии, мешающие вам раскрыть целостность самих себя, вы испытываете всё больше радости и понимания того, каким раем может опять стать эта планет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утешествуя, делитесь этой вибрацией с каждым, кого вы встретите. Люди, которые улыбаются вам, когда вы идёте по улице, — ваши братья и сестры, вы их знаете. В воплощениях, общих для нас на этой планете, существует единство, которое все мы начинаем постигать и принимать.</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Гора Шаста представляет собой гигантское сердце, излучающее любовь всем и всему на наше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на, в буквальном смысле, является физическим воплощением Источника энергии. Наша священная гора представляет сердце Матери Земли и её любовь ко всем нам. Где бы вы ни были, вы можете соединиться с Ней и почувствовать эту любовь, и пусть она течёт через вас к другим людям. Когда вы окажетесь рядом с этой горой, вы почувствуете, что активируетесь её энергиями, и пронесёте эту связь через все воплощения. Все вы, путешествующие к горе Шаста, возвращаетесь сюда, потому что почувствовали эту связь энергий в прошлых воплощениях. Именно эта связь обеспечила намерение построить Телос в её энергиях во времена падения Лемурии. Мы настоятельно советуем вам побыть здесь некоторое время и передать эту энергию в физической форме остально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 Хайрам, учёный из Телоса. В настоящее время я являюсь членом группы учёных, участвующих в 3—5-летней программе измерения энергий вокруг горы Шаста Мы определяем, что может поспособствовать нам, живущим внутри горы, воссоединиться с вами, живущими снаружи горы, для встречи в единой вибрации.</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Я - член команды, которая отслеживала эти вибрации с 2001 года, и мы продолжаем эту работу в постоянно расширяющемся масштабе в круге вокруг от горы. В настоящее время это круг с окружностью </w:t>
      </w:r>
      <w:r>
        <w:rPr>
          <w:rFonts w:eastAsia="Times New Roman" w:cs="Times New Roman"/>
          <w:i/>
          <w:iCs/>
          <w:color w:val="000000"/>
          <w:sz w:val="24"/>
          <w:szCs w:val="20"/>
          <w:lang w:val="ru-RU" w:bidi="ar-SA"/>
        </w:rPr>
        <w:t xml:space="preserve">6~7 </w:t>
      </w:r>
      <w:r>
        <w:rPr>
          <w:rFonts w:eastAsia="Times New Roman" w:cs="Times New Roman"/>
          <w:color w:val="000000"/>
          <w:sz w:val="24"/>
          <w:szCs w:val="20"/>
          <w:lang w:val="ru-RU" w:bidi="ar-SA"/>
        </w:rPr>
        <w:t>миль, и вокруг него второй, окружностью около 20 миль. Мы измеряем ваши индивидуальные вибрации и вибрации планеты в целом. Мы также измеряем ваше намерение и намерение всех существ осознать вибрации Лемурии и вернуться в них. Мы отслеживаем эти вибрации с огромным волнением, поскольку мы так же, как и вы, если не ещё больше, стремимся к достижению вибрации, в которой все мы будем опять вмес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аше понимание ваших энергий несколько отличается от вашего понимания наших энергий. В нашем распоряжении более широкий диапазон восприятия, который мы используем для понимания вас Мы способны видеть ваши энергетические поля, а также физические тела. Мы видим ваши световые тела, ваши межпространственные и "будущие" аспекты. Мы можем видеть больше частей вас, чем вы, в настоящее время, можете видеть в нас Люди Телоса, следящие за ходом выполнения этой программы измерений, и предвкушающие их результаты, хотят, чтобы вы знали, как важно ваше намерение и ваше осознание всех многочисленных программ для того, чтобы это стало возможным. Ваша работа по осознанию и очищению древних травм всех этих времён была и остаётся очень важной для возможности открытия, не только горы Шаста и планеты, но и своих Высших Я. Этот открытие даст вам возможность интегрировать все аспекты себя и узнавать их так, как это делаем мы. Вы даже осознаете "будущие" аспекты своего Я, которые на самом деле уже здесь и прямо сейчас участвуют в работе.</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 </w:t>
      </w:r>
      <w:r>
        <w:rPr>
          <w:rFonts w:eastAsia="Times New Roman" w:cs="Times New Roman"/>
          <w:color w:val="000000"/>
          <w:sz w:val="24"/>
          <w:szCs w:val="20"/>
          <w:lang w:val="ru-RU" w:bidi="ar-SA"/>
        </w:rPr>
        <w:t>Всё, о чём мы говорим в категориях будущего, уже случилось, и эти аспекты ваших Я уже сыграли свою роль. Сейчас задача состоит в том, чтобы вибрационно слить воедино все эти линии времени и испытать радость воссоединения, которое уже достигнуто и пребывает повсюду вокруг нас Вас могут пригласить на встречи и собрания, интересующихся Лемурией и другими метафизическими предметами. Когда каждая группа, большая или маленькая, встречается на этой планете, будь то группы, собиравшиеся прежде во времена Лемурии или во времена Атлантиды, они осознают и заново проживают вибрацию, которая была общей для них в то время и в том месте, хотя бы на одно мгновение. Они получают немало понимания от этого осознания. Скоро эти группы начнут собираться и достигать ещё большего понимания через гармонизацию. Новая мудрость, к которой открывается каждая группа, порождает гармонию цели и сотрудничества между всеми группами, это тот тип энергии любви, который породит новую Лемурию, новую Землю.</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прошлом бывали времена, когда не было сотрудничества, и все мы усвоили на их основе болезненные уроки. И мы, и вы прожили все перипетии человеческого опыта, которые мы способны воспринять в категориях дуальности, разделения и дисгармонии. Теперь пришло время вспомнить и заново прожить вибрацию гармонии и стяжать новое понимание потенциала чистой творческой энергии, которую может принести эта форма синтезированного намерения. Пришло время для всех существ на этой планете и во всех измерениях заново воссоздать себя посредством энергии безусловной любви и гармонии и исследовать, насколько эта энергия может распространиться на наше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днако, неотъемлемой частью этого процесса возвращения, является органический процесс детоксикации в ваших физических и эмоциональных телах, которые будет иметь место, когда будут восстановлены новые уровни любви. Когда каждый из вас интегрирует свою Божественную сущность и восстановит связь с Божественным источником, вы испытаете огромные изменения в своих физических, ментальных и эмоциональных структурах. Этого следует ожидать, поскольку вы перерабатываете большой объём старой энергии на клеточном уровне. Мы сделаем всё, что в наших силах, чтобы поддержать вас в этом процессе.</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Граждане Телоса хотят, чтобы вы знали, что ваше путешествие сейчас в значительной мере отражает то путешествие, которое они сами предприняли, когда после падения Лемурии создали свой новый мир на внутренней стороне Земли. Пережитый нами катаклизм значительно изменил нас в тех же направлениях, измениться в которых вас просят сейчас Дети Телоса ещё больше, чем взрослые, жаждут выбраться за пределы горы, узнать о своих  братьях и сестрах и получить опыт жизни в мире, о котором они так много слышали. Сейчас должно произойти слияние энергий,  и когда произойдёт раскрытие, мы отравимся в путешествие в ваше измерение в физической форме, которая, однако, будет не со всем такой, как ваша нынешняя физическая форма. У неё будет иная вибрация. Как мы приближаем свою вибрацию к вашей, так </w:t>
      </w:r>
      <w:r>
        <w:rPr>
          <w:rFonts w:eastAsia="Times New Roman" w:cs="Times New Roman"/>
          <w:i/>
          <w:iCs/>
          <w:color w:val="000000"/>
          <w:sz w:val="24"/>
          <w:szCs w:val="20"/>
          <w:lang w:val="ru-RU" w:bidi="ar-SA"/>
        </w:rPr>
        <w:t xml:space="preserve"> </w:t>
      </w:r>
      <w:r>
        <w:rPr>
          <w:rFonts w:eastAsia="Times New Roman" w:cs="Times New Roman"/>
          <w:color w:val="000000"/>
          <w:sz w:val="24"/>
          <w:szCs w:val="20"/>
          <w:lang w:val="ru-RU" w:bidi="ar-SA"/>
        </w:rPr>
        <w:t xml:space="preserve">и вы должны сблизить свою вибрацию с нашей, чтобы это стало </w:t>
      </w:r>
      <w:r>
        <w:rPr>
          <w:rFonts w:eastAsia="Times New Roman" w:cs="Times New Roman"/>
          <w:bCs/>
          <w:color w:val="000000"/>
          <w:sz w:val="24"/>
          <w:szCs w:val="14"/>
          <w:lang w:val="ru-RU" w:bidi="ar-SA"/>
        </w:rPr>
        <w:t xml:space="preserve"> ВОЗМОЖНЫМ.</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 </w:t>
      </w:r>
      <w:r>
        <w:rPr>
          <w:rFonts w:eastAsia="Times New Roman" w:cs="Times New Roman"/>
          <w:color w:val="000000"/>
          <w:sz w:val="24"/>
          <w:szCs w:val="20"/>
          <w:lang w:val="ru-RU" w:bidi="ar-SA"/>
        </w:rPr>
        <w:t>Скоро все мы сольём свои вибрации в одном измерении.</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 </w:t>
      </w:r>
      <w:r>
        <w:rPr>
          <w:rFonts w:eastAsia="Times New Roman" w:cs="Times New Roman"/>
          <w:color w:val="000000"/>
          <w:sz w:val="24"/>
          <w:szCs w:val="20"/>
          <w:lang w:val="ru-RU" w:bidi="ar-SA"/>
        </w:rPr>
        <w:t>Все энергии и намерения сосредоточены на этом событии, как на внешней стороне планеты, так и на внутренней. Каждый раз, когда вы осознаёте или вспоминаете, кем вы были или кем мы были и будем все вместе, вы подаёте сигнал о своём намерении. Всякий раз, когда вы открываете своё сердце горе, элементалам и картинам, которые мы рисуем для вас в небе, кораблям, которые навещают вас, и шлёте свою любовь и энергию сквозь линзообразные облака, вы подаёте сигнал о своём намерении. Выразите в словах свои и наши цели и просто доверьтес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ериод отсчёта начнёт свой старт около 2005 года, и тогда будет принято решение начать открытие измерений для того, чтобы одни могли выйти наружу, а кое - кто из вас смог пройти внутрь Земли. В 2005—2006 годах, по вашему календарю, начнут открываться также многие новые порталы, и те, кто способен более легко перемещаться между измерениями, начнут совершать первые визиты. Они откроют энергетические каналы для тех, кто позже последует за ними. Многие из вас энергетически связаны с деятельностью этих порталов. У многих из вас имеются межпространственные аспекты, в настоящее время проживающие в Телосе и других лемурийских городах и играющие активную роль в этой работе. Откройте себя этим энергиям, начните внедрять их в тот ваш аспект, что в настоящий момент воплощён в мире, на поверхности. Отнеситесь с почтением к посланиям, которые вы получаете, и поделитесь ими с другими, так как это тоже создаст новую энергию надежды и доверия к тому, чему предстоит случиться. Прямо в данный момент планетарный переход стремительно ускоряется, и к концу трёхлетнего периода будет открыт более широкий доступ в некоторые города на внутренней стороне Земли. Призывайте нас. Задавайте вопросы. Мы здесь для того, чтобы направлять вас.</w:t>
      </w:r>
    </w:p>
    <w:p>
      <w:pPr>
        <w:pStyle w:val="Normal"/>
        <w:shd w:fill="FFFFFF" w:val="clear"/>
        <w:autoSpaceDE w:val="false"/>
        <w:spacing w:before="280" w:after="280"/>
        <w:ind w:left="0" w:right="0" w:firstLine="709"/>
        <w:jc w:val="both"/>
        <w:rPr>
          <w:rFonts w:eastAsia="Times New Roman" w:cs="Times New Roman"/>
          <w:b/>
          <w:b/>
          <w:color w:val="000000"/>
          <w:sz w:val="24"/>
          <w:szCs w:val="26"/>
          <w:lang w:val="ru-RU" w:bidi="ar-SA"/>
        </w:rPr>
      </w:pPr>
      <w:r>
        <w:rPr>
          <w:rFonts w:eastAsia="Times New Roman" w:cs="Times New Roman"/>
          <w:b/>
          <w:color w:val="000000"/>
          <w:sz w:val="24"/>
          <w:szCs w:val="26"/>
          <w:lang w:val="ru-RU" w:bidi="ar-SA"/>
        </w:rPr>
        <w:t>Вопросы из аудитории в горе Шаста</w:t>
      </w:r>
    </w:p>
    <w:p>
      <w:pPr>
        <w:pStyle w:val="Normal"/>
        <w:shd w:fill="FFFFFF" w:val="clear"/>
        <w:autoSpaceDE w:val="false"/>
        <w:spacing w:before="280" w:after="280"/>
        <w:ind w:left="0" w:right="0" w:firstLine="709"/>
        <w:jc w:val="both"/>
        <w:rPr>
          <w:rFonts w:eastAsia="Times New Roman" w:cs="Times New Roman"/>
          <w:i/>
          <w:i/>
          <w:iCs/>
          <w:color w:val="000000"/>
          <w:sz w:val="24"/>
          <w:szCs w:val="28"/>
          <w:lang w:val="ru-RU" w:bidi="ar-SA"/>
        </w:rPr>
      </w:pPr>
      <w:r>
        <w:rPr>
          <w:rFonts w:eastAsia="Times New Roman" w:cs="Times New Roman"/>
          <w:i/>
          <w:iCs/>
          <w:color w:val="000000"/>
          <w:sz w:val="24"/>
          <w:szCs w:val="28"/>
          <w:lang w:val="ru-RU" w:bidi="ar-SA"/>
        </w:rPr>
        <w:t>Телосианцы межпространственны, как и город Телос. Подвергался ли город фазовому переходу во время последнего извержения вулкана в этой горе в 1700-х годах?</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Город, находящийся сейчас внутри горы Шаста, не тот же самый, что был там до последнего извержения вулкана. В тот момент произошёл сдвиг измерений. Энергии извержения сдвинули главные порталы и прочие энергетические точки вокруг горы, использовавшиеся для коммуникации и путешествий. Эфирные энергии не были затронуты, но физические изменения земли, в плане её потребностей и меридиональных каналов, потребовали от телосианцев реконструкции и перенаправления различных энергетических каналов и порталов внутри и вокруг этой гор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ердце Телоса расположено очень глубоко внутри горы и защищено, в плане измерений, таким образом, что оно не было затронуто извержением. Некоторые энергетические структуры вокруг горы, обеспечивавшие доступ, были значительно повреждены. Некоторые порталы были закрыты и созданы новые в других местах. Некоторые порталы потребовали энергетического ремонта и продолжают существовать в своих первоначальных точках. Мы не предвидим повторения подобных разрушений в будущем. Мы понимаем энергии земли и необходимость, имевшей место, вулканической разрядки. Мы были предупреждены об извержении и смогли спланировать меры до его начала.</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Как мы можем способствовать раскрытию порталов, чтобы жители Телоса могли выходить на поверхность, а мы проникать внутр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ежде всего, и это самое главное, речь идёт о намерении. Это вера в то, что это случится. Полное погружение в эти энергии, чтобы жить в них каждый день и привносить эту вибрацию в свою повседневную жизнь и жизнь окружающих людей. На Земле будет происходить всё больше перемен, которые могут заставить вас почувствовать, что вас выбрасывает из вибрации, которую хотите удержать, или, даже, что вы сами хотите выпрыгнуть из этих энергий, чтобы реагировать иными путями. Скоро вы засвидетельствуете и испытаете на себе последствия очищения эмоционального тела, как Матери Земли, так и цивилизаций на её поверхности, в условиях которых вы живёте. Вы увидите новые уровни злобы и насилия на поверхности. Осознайте, что это является частью целительного кризиса, через который вы все проходите. Многое необходимо сорвать и детоксицировать, чтобы позволить новым вибрациям войт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Крепко держитесь энергий, укоренённых в знании и любви вашего сердца. Будьте верны новым энергиям света, наводняющим сейчас вашу планету, во всех аспектах своего существа. Поймите, что пока ваше физическое тело и эмоции испытывают травмы, скорбь и потрясение, ваш высший аспект живёт в вибрации любви и сострадания. Знайте в сердце своём, что вы можете в любой момент подключиться к этой вибрации любви и сострадания.</w:t>
      </w:r>
    </w:p>
    <w:p>
      <w:pPr>
        <w:pStyle w:val="Normal"/>
        <w:shd w:fill="FFFFFF" w:val="clear"/>
        <w:autoSpaceDE w:val="false"/>
        <w:spacing w:before="280" w:after="280"/>
        <w:ind w:left="0" w:right="0" w:firstLine="709"/>
        <w:jc w:val="both"/>
        <w:rPr>
          <w:rFonts w:eastAsia="Times New Roman" w:cs="Times New Roman"/>
          <w:i/>
          <w:i/>
          <w:iCs/>
          <w:color w:val="000000"/>
          <w:sz w:val="24"/>
          <w:szCs w:val="24"/>
          <w:lang w:val="ru-RU" w:bidi="ar-SA"/>
        </w:rPr>
      </w:pPr>
      <w:r>
        <w:rPr>
          <w:rFonts w:eastAsia="Times New Roman" w:cs="Times New Roman"/>
          <w:i/>
          <w:iCs/>
          <w:color w:val="000000"/>
          <w:sz w:val="24"/>
          <w:szCs w:val="24"/>
          <w:lang w:val="ru-RU" w:bidi="ar-SA"/>
        </w:rPr>
        <w:t>Просите помощи у своих гидов и ангелов, у вашей семьи здесь, в Телосе, у ваших Звёздных братьев, которые тоже находятся здесь, чтобы помогать ва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озвольте всем нам, находящимся здесь, помогать вам оставаться в объятиях любви, отпустите все свои чувства безо всяких условий и суждений. Позвольте всем своим энергиям двигаться и течь с Божественной благодатью. Ежедневно просите об освобождении заблокированных энергий, препятствующих вашему пониманию того, кем вы являетесь в данный момент на это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аше путешествие здесь, на этой планете, в то время, как она переходит от существования в третьем измерении к существованию в пятом, требует, чтобы вы жили не только как физические, но и как эмоциональные существа, которыми вы и являетесь. Ваша задача — научиться проживать сознательно постоянно возрастающий уровень вибрации, как если бы ваша жизнь была непрерывной медитацией. Выразите вслух своё намерение поз нать и непрерывно сохранять осознание полной целостности того, кем вы являетесь, и вибрацию, в которой вы предпочитаете жит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Если вы сможете начать с того, что будете просто слышать или видеть через нас, через зеркало, которое мы предоставляем вам, тотальность того, кем вы являетесь, у вас всегда будет место, куда можно пойти в моменты, когда вы чувствуете себя разочарованным, оставленным или поставленным в тупик. Используйте нас как своё зеркало, пока не наступит такое время, когда вы ясно и с доверием увидите себя. Знайте, что мы можем помочь вам в вашем путешествии, что мы можем удерживать для вас вибрацию и вернуть её вам, когда вы призовёте нас посредством выражения своего намерения.</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Адама, Анамар и многие другие каждую ночь проводят занятия в Телосе. Перед тем как уснуть, или в сновидении, вы можете попросить разрешения прийти и получить учение или исцеление, а также подключиться </w:t>
      </w:r>
      <w:r>
        <w:rPr>
          <w:rFonts w:eastAsia="Times New Roman" w:cs="Times New Roman"/>
          <w:i/>
          <w:iCs/>
          <w:color w:val="000000"/>
          <w:sz w:val="24"/>
          <w:szCs w:val="20"/>
          <w:lang w:val="ru-RU" w:bidi="ar-SA"/>
        </w:rPr>
        <w:t xml:space="preserve">к </w:t>
      </w:r>
      <w:r>
        <w:rPr>
          <w:rFonts w:eastAsia="Times New Roman" w:cs="Times New Roman"/>
          <w:color w:val="000000"/>
          <w:sz w:val="24"/>
          <w:szCs w:val="20"/>
          <w:lang w:val="ru-RU" w:bidi="ar-SA"/>
        </w:rPr>
        <w:t>своим воспоминаниям. Зафиксируйте своё намерение вспомнить по возвращении к нормальному сознанию всё, что вы прожили, с тем, чтобы вы могли в состоянии бодрствования помнить то, что было вам открыто в Телосе.</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Самое важное — чтобы вы разрешили себе испытать, помнить и выучить урок без суждения и критического анализ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овершая путешествия в Телос, вы входите в более высокую вибрацию, в вибрацию доверия и гармонии. Информацией, которую вы стремитесь получить, можно поделиться только через это энергетическое поле. Необходимо открыть канал от ваших сердец к нашим сердцам, а это возможно только в вибрации доверия и безусловной любви, в местах открытости и гармонии. У вас не должно быть предварительных мнений и ожиданий касательно того, что произойдёт на этих встречах. Вы просто должны раскрыться в качестве проводников, чтобы благосклонно принимать всё, что мы даём ва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ы можете в любое время обратиться к любому из нас. Задавайте свои вопросы и слушайте. Ответ может прийти в виде звука, музыки, голоса или просто знания. Не позволяйте своему уму анализировать ответ. Просто осознайте его и позвольте этому осознанию расти. Пусть оно растёт, пока беседы с нами не станут столь же обыденными, как общение с окружающими вас физическими братьями и сестрами. Позвольте себе сделать это прямо сейчас</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Какими инструментами и способами целителъства из Телос а вы поделитесь с нами в будуще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районе горы Шаста, которая будет заново активирована и посвящена этим целям, будут созданы храмы омоложения и целительства, и к ним опять потекут энергии от самой Земли, а также от элементалов.</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оявятся новые техники исцеления и омоложения, включающие два компонента. Сначала появятся посвятительные ритуалы намерения, для возможности полного применения энергии индивида в процессе самоисцеления. Вторым элементом будут средства использования света и звука Эти инструменты будут кристаллическими по природе, так как в настоящее время человеческое тело возвращается к своей исконной, кристаллической матрице. Некоторые из этих инструментов будут иметь форму шлема, а также вместилищ для всего тела вроде саркофагов, о которых вы помните со времён Древнего Египта Они будут изготовляться из призматического кристаллического материал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Звук является проводником энергий исцеления и обновления. Свет представляет все вибрационные частоты, с которыми мы можем резонировать. Звук проникает сквозь слои измерений и несёт свет, или частоту, необходимую для исцеления, через различные тела, такие как физическое, эмоциональное, эфирное и ментально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Кристалл обладает утончённой способностью передавать как звук, так и свет. Целитель, а иногда и пациент, будут работать с многомерной гармонизацией, сочетая голос, музыкальные инструменты, вроде флейт или чаш из кристалла, и энергии ангелов и элементалов. Все эти тоны будут переданы через "кристаллический усилитель звука", объединяющий эти множественные тона в один многоуровневый звук, который имеет одновременно весь звуковой спектр в качестве "сознательного звука". Затем этот сознательный звук увлекает за собой всё окружающее пространство, заставив его действовать как проводник целительных частот света, которые будут проявляться через цвета, находящиеся за пределами современного спектра, воспринимаемого человеческим зрением. Таким образом, исцеление будет происходить одновременно во всех телах.</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Будут также и устройства меньшего размера Некоторые из них будут носить на теле, а другие в руках. Некоторые будут использоваться в ежедневных медитациях или просто размещать вокруг своего дома Многие из вас уже сейчас используют эти типы инструментов. Эти новые устройства будут использоваться более утончённым образом, нежели те, которые уже имеются у вас Некоторые их них будут создаваться для индивида на время его воплощения, и находиться при нём на протяжении всей его жизни. Другие же будут использоваться сообща всеми членами семьи для поддержания гармоники семейной групп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Детей с самого раннего периода школьной подготовки будут обучать пониманию кристаллов и обращению с ними, как и со всем спектром звуковых и световых частот. Многие общественные здания, жилища и храмы будут строиться с применением чистых кристаллических материалов священных тонов, чтобы они могли удерживать постоянную, исцеляющую и гармонизирующую вибрацию в самом строении.</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Что я, как индивид, могу сделать для повышения своих вибраци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Каждый из вас, кто того пожелает, может получить приписанного к нему гида из Телоса Просто попросите об этом и установите контакт через сердце. Попросите о встрече со своим гидом и регулярно общайтесь с ним. Используйте своего гида как камертон для настройки на вибрацию, с которой вы хотите гармонизировать себя. У каждого из вас имеются также личные обязательства по собственному очищению. Все вы пришли сюда, чтобы очистить энергии, препятствующие достижению вами вибрации и уровня радости в новом для вас воплощении. Каждый раз, когда вы очищаете старые энергии или исцеляете старое эмоциональное клише, вы создаёте новые точки входа для новых расширенных энергий. Кроме того, такое очищение обеспечивает освобождение для каждого человека на планете. Каждый из вас удерживает определённую часть группового сознания, которую вы добровольно обязались очистить ради человечества и планеты. Это важная работа, и пора осознать это, а также то доверие, которое мы питаем к вам в осуществлении этой задачи. В настоящее время вы не в Телосе, и тому есть серьёзные причин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се вы добровольно вызвались находиться здесь в физическом теле, чтобы помочь в исцелении планеты и освобождении человечества от сознания боли и разделения. Ваша работа и ваша вибрация, которую вы согласились принести на эту планету, должна быть прожита здес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Те, кто придёт после вас, рассчитывают на то, что вы расчистите для них дорогу. Каждый раз, когда вы вычищаете из своего эмоционального тела древние травмы и скорбь, вы удаляете их также и из эмоционального тела Матери Земли. Все мы, в разных измерениях, находимся здесь для того, чтобы поддержать вас на этом пути, так как мы чтим время и энергию, которых требует это путешествие. Для нас огромное удовольствие изливать на вас любовь, пока вы заняты этой важной работо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 xml:space="preserve">В далёком прошлом было лучшее понимание того, как мы существуем во вселенной. Вы понимали, как можно управляться в сфере потока Божественного Источника Вы понимали решётки энергий, в которых мы действуем, а также матрицы всех тел. Это  знание сейчас восстанавливается, и чем больше вы открываетесь  для нового понимания этого знания, для внедрения его в ваше  нынешнее бытие на плане Земли, тем более вы способствуете  восстановлению своей истинной божественности. Это время великого пробуждения, и мы празднуем его с вами. </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любим вас всем нашим существом. Мы шлём вам свою  любовь в гармонии, сотрудничестве, в лучах цветов, звуков и в песнях. Благодарим вас за ваше внимание и любовь.</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2"/>
          <w:lang w:val="ru-RU" w:bidi="ar-SA"/>
        </w:rPr>
      </w:pPr>
      <w:r>
        <w:rPr>
          <w:rFonts w:eastAsia="Times New Roman" w:cs="Times New Roman"/>
          <w:b/>
          <w:color w:val="000000"/>
          <w:sz w:val="24"/>
          <w:szCs w:val="22"/>
          <w:lang w:val="ru-RU" w:bidi="ar-SA"/>
        </w:rPr>
        <w:t xml:space="preserve">ГЛАВА 17 </w:t>
      </w:r>
    </w:p>
    <w:p>
      <w:pPr>
        <w:pStyle w:val="Normal"/>
        <w:shd w:fill="FFFFFF" w:val="clear"/>
        <w:autoSpaceDE w:val="false"/>
        <w:spacing w:before="280" w:after="280"/>
        <w:ind w:left="0" w:right="0" w:firstLine="709"/>
        <w:jc w:val="both"/>
        <w:rPr>
          <w:rFonts w:eastAsia="Times New Roman" w:cs="Times New Roman"/>
          <w:b/>
          <w:b/>
          <w:color w:val="000000"/>
          <w:sz w:val="24"/>
          <w:szCs w:val="28"/>
          <w:lang w:val="ru-RU" w:bidi="ar-SA"/>
        </w:rPr>
      </w:pPr>
      <w:r>
        <w:rPr>
          <w:rFonts w:eastAsia="Times New Roman" w:cs="Times New Roman"/>
          <w:b/>
          <w:color w:val="000000"/>
          <w:sz w:val="24"/>
          <w:szCs w:val="28"/>
          <w:lang w:val="ru-RU" w:bidi="ar-SA"/>
        </w:rPr>
        <w:t>Заключительное послание в честь телосианцев</w:t>
      </w:r>
    </w:p>
    <w:p>
      <w:pPr>
        <w:pStyle w:val="Normal"/>
        <w:shd w:fill="FFFFFF" w:val="clear"/>
        <w:autoSpaceDE w:val="false"/>
        <w:spacing w:before="280" w:after="280"/>
        <w:ind w:left="0" w:right="0" w:firstLine="709"/>
        <w:jc w:val="both"/>
        <w:rPr>
          <w:rFonts w:eastAsia="Times New Roman" w:cs="Times New Roman"/>
          <w:b/>
          <w:b/>
          <w:i/>
          <w:i/>
          <w:iCs/>
          <w:color w:val="000000"/>
          <w:sz w:val="24"/>
          <w:szCs w:val="24"/>
          <w:lang w:val="ru-RU" w:bidi="ar-SA"/>
        </w:rPr>
      </w:pPr>
      <w:r>
        <w:rPr>
          <w:rFonts w:eastAsia="Times New Roman" w:cs="Times New Roman"/>
          <w:b/>
          <w:i/>
          <w:iCs/>
          <w:color w:val="000000"/>
          <w:sz w:val="24"/>
          <w:szCs w:val="24"/>
          <w:lang w:val="ru-RU" w:bidi="ar-SA"/>
        </w:rPr>
        <w:t xml:space="preserve">Мастер Сен-Жермен </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риветствую вас, мои дорогие друзь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Сен-Жермен, хранитель Фиолетового Пламени и тот, кто поддерживает вашу победу. Именно это бесценное пламя фиолетовой частоты в древние времена инициировало и зажгло энергии вознесения для этой планет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ейчас я нахожусь здесь вместе с Адама, Лемурийским Советом Телоса, большим собранием вашей лемурийской семьи и другими существами из Царства Света Дорогие мои, пришло время отдать долг почтения и признательности вашим Лемурийским братьям и сестрам из Телоса за ту замечательную работу, которую они в течение столь продолжительного времени осуществляли для этой планеты. Именно они, наряду с другими, в течение последних двенадцати тысяч лет поддерживали очаг пламени вознесения для планеты, пока население поверхности занимало себя войнами друг с друго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Если бы не ваша замечательная и преданная лемурийская семья, обитающая под горой Шаста и в других городах Сети Агар-та, которая поддерживала всё это время пламя вознесения ради населения поверхности Земли, не было бы места возможностям, которые вы сейчас манифестируете. Закон равновесия между принимаемым и отдаваемым требует, чтобы определённые эманации световой энергии были выработаны и отражены обратно к Создателю через принимающую их планету и её обитателей, с осознанием и благодарностью за огромный объём энергии Люб ви и Света, идущий из Источника. Это космический закон. За многие тысячелетия население поверхности Земли отразило очень мало света Богу Отцу-Матери в обмен за Свет и Любовь, получаемые ими для поддержания существования третьего измерения своей планеты и собственной эволюции на не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озлюбленные мои, пламя вознесения и фиолетовое пламя могут иметь разные частоты, но оба они ведут к вознесению, весьма эффективно дополняя друг друга. Они связаны между собой и являются пламенами свободы на собственной частоте. Любая энергия, выражаемая как нечто меньшее, чем божественная любовь, может быть изменена фиолетовым пламене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В какой-то момент времени все те, кто избрал вознесение в качестве своего следующего шага, получат возможность представить себя своему Божественному Присутствию и ведомству Христа, возглавляемому учителями Майтрея и Санандой. Вам, в вашей повседневной жизни, будут даны необходимые посвящения, чтобы подготовить вас к этому священному событию. Во время вознесения, всё ваше сознание и поток жизни будут буквально высушены в огнях пламени вознесения, в котором любая энергия, которая всё ещё вибрирует на частоте ниже частоты абсолютной любви, будет полностью поглощена этим пламенем. Тогда останется только чистый свет. Именно так, друзья мои, вам предстоит обрести своё первородное право проживать свою жизнь как чистые существа любви и света, наслаждаясь вечным покоем, благодатью, бессмертием и безграничностью.</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Если вы интегрировали соответствующие уровни Любви и Света в своём каузальном теле и прочих тонких телах, то этот процесс полностью преобразит вас, как вознесённого мастера Те из вас, кто ещё не достиг этого уровня эволюции, получат возможность дополнительных воплощений, чтобы пройти путь любви и достичь желаемого уровня вознесе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А что случится с душой, пока не накопившей в своём каузальном теле достаточно любви и света, чтобы подвергнуться процессу очищения в пламени вознесе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Дорогие друзья, если душа ещё не готова подвергнуться этому процессу, то конечным результатом может стать растворение души. По природе своей, пламя вознесения поглощает всё, что не является светом и любовью. Всё, что содержится в душе, должно быть охвачено этим пламенем, и ему должно быть позволено дышать в вибрациях понимания. Прежде чем будет сделан последний шаг, всё должно быть принято, признано и допущено. В противном случае, от этой души не останется ничего, если позволить ей пройти через этот процесс прежде, чем она примет посвящения пути безусловной любви и свет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икогда ранее человечеству не была так легко доступна благоприятная возможность вознесения для каждого, как сейчас. Лемурийцы в течение продолжительного времени «несли вахту» с тем, чтобы проложить и выровнять путь для всех вас.</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Именно наши лемурийские друзья, эти бесценные души, ежедневно возвращали Богу этот свет от имени человечества на протяжении тысяч лет.</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Именно по этой причине, в настоящее время, Телос является обителью и штаб-квартирой планетарного вознесения. Великая пирамида в Гизе, в течение долгого времени, хранила очаг пламени вознесения для этой планеты. Хотя Гиза, всё ещё, удерживает важный очаг вознесения в Египте в настоящее время, в основном, именно жители Телоса ответственны за этот геркулесов проект и продолжают это дело ради планеты. Они работают в тесном сотрудничестве с Серапис-беем, Чоханом пламени Вознесения, и их совместная работа становится сотворчеством в служении человечеству. Однако, именно лемурийцы были теми существами, кто по сей день, в достаточном количестве, поддерживает яркое горение Пламени Вознесения от имени человечеств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Тысячи лет тому назад, многие из нас ещё не были вознесёнными. Я, Сен-Жермен, не был тогда вознесённым, однако лемурийцы приняли на себя задачу первопроходцев для всех нас. Мы в царстве Света склоняемся перед ними, как перед старшими братьями и сестрами и глубоко чтим их за любовь, мужество и замечательное слркение нашей планет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От имени многочисленных братств Царства Света я, так же, выражаю своё почтение Адама и его божественному дополнению Галатеи из Телоса, которая воплотилась на поверхности Земли как Аурелия, за их долгое служение человечеству и планете. Они являются первозданными «Отцом и Матерью человечества», библейскими персонажами, известными под именами Адама и Евы. Знакомый большинству из вас рассказ об Адаме и Еве лишь в незначительной степени отражает, если отражает вообще, реальную истину чудесною повествования самой первой главы в долгой истории Лемурии Возможно, это станет предметом одной из будущих публикаций, так как истинная история Адама и Евы, безусловно, просветит человечество совершенно иным образом, нежели вас учили историки и учёные нашей планеты.</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Адама и Галатея-Аурелия, мы все очень любим вас и от имени всех существ Царства Света выражаем свою глубокую благодарность за миллионы лет служения человечеству, как на поверхности, так и на внутренней стороне планеты Земл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Для большинства из вас, живущих на поверхности, Лемурия, колыбель просветлённых цивилизаций этой планеты, была родиной вашей собственной эволюции. На протяжении сотен тысяч лет вы эволюционировали на ней в условиях рая и благодати, пока не предпочли коллективно пройти опыт разделения и дуальности. Сейчас сознание Лемурии во всей своей славе и великолепии опять открывает вам своё сердце, чтобы вернуть вас "домой". Энергии Лемурии и её народа, вашей прежней семьи, запечатлены в самой клеточной структуре вашей ДНК, в вашей клеточной памяти. Лемурия, как она существует сегодня, являет собой наследие, которое вы искали из жизни в жизнь.</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Сен-Жермен, говорю всем вам: - "Стремитесь к вибрации Лемурии и обретите в самих себе утерянный рай. Все ключи к вашему возвращению всегда оставались в ваших сердцах, их никогда у вас не изымали. Активируйте эти сокровища в своём Я, и вам откроется ваша лемурийская семья, ожидающая вашего возвращения' и готовая встретиться с вами на полпут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Сен-Жермен, всегда рядом с вами, я очень люблю вас Я поддерживаю вашу победу вплоть до завершения вашего вознесения. Хотя мой основной фокус находится в другом месте, я много времени провожу в Шасте, в Телосе и в том месте, которое вы называете Новой Лемурией. Я полностью поддерживаю миссию Лемурии по вознесению и восстановлению этой планеты и человечества для "Божественной Благодати". Хотя у меня было несколько воплощений на руководящих ролях в Атлантиде, я тоже лемуриец! Присоединяйтесь ко мне в Лемурии в любви и гармонии!</w:t>
      </w:r>
      <w:r>
        <w:br w:type="page"/>
      </w:r>
    </w:p>
    <w:p>
      <w:pPr>
        <w:pStyle w:val="Normal"/>
        <w:shd w:fill="FFFFFF" w:val="clear"/>
        <w:autoSpaceDE w:val="false"/>
        <w:spacing w:before="280" w:after="280"/>
        <w:ind w:left="0" w:right="0" w:firstLine="709"/>
        <w:jc w:val="both"/>
        <w:rPr>
          <w:rFonts w:eastAsia="Times New Roman" w:cs="Times New Roman"/>
          <w:b/>
          <w:b/>
          <w:color w:val="000000"/>
          <w:sz w:val="24"/>
          <w:szCs w:val="26"/>
          <w:lang w:val="ru-RU" w:bidi="ar-SA"/>
        </w:rPr>
      </w:pPr>
      <w:r>
        <w:rPr>
          <w:rFonts w:eastAsia="Times New Roman" w:cs="Times New Roman"/>
          <w:b/>
          <w:color w:val="000000"/>
          <w:sz w:val="24"/>
          <w:szCs w:val="26"/>
          <w:lang w:val="ru-RU" w:bidi="ar-SA"/>
        </w:rPr>
        <w:t>Заключительное слово Адам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хотел бы завершить свои послания вам сообщением для всех тех, кто будет читать его, о том, что для меня было честью и большой радостью ещё раз обрести голос "на поверхности" через публикацию этой информации. Я также хочу выразить свою глубокую благодарность Аурелии Луизе за её непреклонную преданность своей миссии и видение того воздействия, которое её работа окажет на все народы этой планеты, получающих огромную благодать от наших энергий. Очень много возлюбленных душ повсеместно готовы открыть сердца своему Лемурийскому наследию. Наши книги вернут воспоминания, необходимые их душам для великого и глубокого пробужде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ы предвидим, что наше учение широко распространится в мире и достигнет тех, кто связан с нами, и поможет сотням тысяч людей на их пути к духовной свободе. Я хочу заверить всех, кто будет читать наши послания, что, где бы вы ни находились, когда вы читаете, мы будем присутствовать рядом с вами, посылая вам любовь и поощряя вас к раскрытию своего сердца и сознания для всё более высоких уровней осозна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Энергия, передаваемая через слова и нашу с вами сердечную связь, навсегда изменит перспективу вашего нынешнего жизненного опыта. Наше намерение - передать вам каждой страницей этой книги понимание того, что представляет собой просветлённая цивилизация, и поощрить вас начать, как можно больше, применять в своей повседневной жизни её принципы. Поступая так, вы скоро обнаружите, что ваша жизнь протекает более легко и радостно. Вы все, вместе с нами, жителями Царства Света, исцелите эту планету. В соответствии с космическим законом, мы можем приложить ровно столько усилий, сколько приложите вы. Скоро, через несколько лет, начиная с этого момента, многие из нас появятся среди вас более явным образом, чтобы показать вам, как следует создавать чудесные Общины Света, и заложить основы нового и необратимого золотого века на нашей планете.</w:t>
      </w:r>
    </w:p>
    <w:p>
      <w:pPr>
        <w:pStyle w:val="Normal"/>
        <w:shd w:fill="FFFFFF" w:val="clear"/>
        <w:autoSpaceDE w:val="false"/>
        <w:spacing w:before="280" w:after="280"/>
        <w:ind w:left="0" w:right="0" w:firstLine="709"/>
        <w:jc w:val="both"/>
        <w:rPr/>
      </w:pPr>
      <w:r>
        <w:rPr>
          <w:rFonts w:eastAsia="Times New Roman" w:cs="Times New Roman"/>
          <w:color w:val="000000"/>
          <w:sz w:val="24"/>
          <w:szCs w:val="20"/>
          <w:lang w:val="ru-RU" w:bidi="ar-SA"/>
        </w:rPr>
        <w:t xml:space="preserve">Наше появление среди вас будет потрясающим опытом </w:t>
      </w:r>
      <w:r>
        <w:rPr>
          <w:rFonts w:eastAsia="Times New Roman" w:cs="Times New Roman"/>
          <w:bCs/>
          <w:color w:val="000000"/>
          <w:sz w:val="24"/>
          <w:szCs w:val="20"/>
          <w:lang w:val="ru-RU" w:bidi="ar-SA"/>
        </w:rPr>
        <w:t xml:space="preserve">для </w:t>
      </w:r>
      <w:r>
        <w:rPr>
          <w:rFonts w:eastAsia="Times New Roman" w:cs="Times New Roman"/>
          <w:color w:val="000000"/>
          <w:sz w:val="24"/>
          <w:szCs w:val="20"/>
          <w:lang w:val="ru-RU" w:bidi="ar-SA"/>
        </w:rPr>
        <w:t>всех, кто ждёт нашего возвращения. Наше присутствие на поверхности, смешение с вами, как с представителями одной цивилизации, является тем самым воссоединением, к которому большинство из вас искренне стремится. Я призываю всех вас подготовить путь для нашего прихода. Мы полностью готовы быть сейчас среди вас, но и вы, со своей стороны, должны быть готовы. В нынешней ситуации, мир не готов принять наши энергии непосредственно. Я прошу вас, как индивидуально, так и коллективно, сделать всё возможное, чтобы сначала подготовить себя, а затем распространить эту информацию среди тех из вашего окружения, кто готов открыться навстречу этой возможности.</w:t>
      </w:r>
    </w:p>
    <w:p>
      <w:pPr>
        <w:pStyle w:val="Normal"/>
        <w:shd w:fill="FFFFFF" w:val="clear"/>
        <w:autoSpaceDE w:val="false"/>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Излучайте вашу любовь и просите о занесении вас "в список" тех, с кем мы вступим в контакт в первую очередь. Неважно, где вы живёте и как далеко находитесь, мы располагаем способами вступать в контакт с любым, с кем захотим, на планете, когда приходит время. Для того, чтобы быть включённым в "наш список", необходимо удовлетворять следующим требованиям: прежде всего, вы должны захотеть этого, затем, раскрыть своё сознание в принятии собственной божественности, и, наконец, слркить себе и человечеству, помогая нашему пришествию. Помните также, что мы не встретим вас на вашем нынешнем уровне сознания. Вы должны вибрировать на более высокой частоте и воспринимать нас в нашем измерении или, по крайней мере, в двух третях пути.</w:t>
      </w:r>
    </w:p>
    <w:p>
      <w:pPr>
        <w:pStyle w:val="Normal"/>
        <w:shd w:fill="FFFFFF" w:val="clear"/>
        <w:autoSpaceDE w:val="false"/>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 этими заключительными словами, все в Телосе, вместе со мной, шлют вам благословения любви, исцеления, благополучия, мудрости и божественной благодати. Знайте, что мы, как гиды, можем предложить вам помощь на каждой ступени просто по вашей просьбе и настройке ваших сердец на любовь и сострадание.</w:t>
      </w:r>
    </w:p>
    <w:p>
      <w:pPr>
        <w:pStyle w:val="Normal"/>
        <w:shd w:fill="FFFFFF" w:val="clear"/>
        <w:autoSpaceDE w:val="false"/>
        <w:ind w:left="0" w:right="0" w:firstLine="709"/>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ваш Лемурийский брат и Друг, Адама.</w:t>
      </w:r>
      <w:r>
        <w:br w:type="page"/>
      </w:r>
    </w:p>
    <w:p>
      <w:pPr>
        <w:pStyle w:val="Normal"/>
        <w:spacing w:before="280" w:after="280"/>
        <w:ind w:left="0" w:right="0" w:firstLine="709"/>
        <w:jc w:val="both"/>
        <w:rPr>
          <w:rFonts w:eastAsia="Times New Roman" w:cs="Times New Roman"/>
          <w:b/>
          <w:b/>
          <w:bCs/>
          <w:color w:val="000000"/>
          <w:sz w:val="24"/>
          <w:szCs w:val="26"/>
          <w:lang w:val="ru-RU" w:bidi="ar-SA"/>
        </w:rPr>
      </w:pPr>
      <w:r>
        <w:rPr>
          <w:rFonts w:eastAsia="Times New Roman" w:cs="Times New Roman"/>
          <w:b/>
          <w:bCs/>
          <w:color w:val="000000"/>
          <w:sz w:val="24"/>
          <w:szCs w:val="26"/>
          <w:lang w:val="ru-RU" w:bidi="ar-SA"/>
        </w:rPr>
        <w:t>Ченнелинг Адама</w:t>
      </w:r>
    </w:p>
    <w:p>
      <w:pPr>
        <w:pStyle w:val="Normal"/>
        <w:shd w:fill="FFFFFF" w:val="clear"/>
        <w:autoSpaceDE w:val="false"/>
        <w:spacing w:before="280" w:after="280"/>
        <w:ind w:left="0" w:right="0" w:firstLine="709"/>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Аурелия Луиза Ажоунс:</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ейчас появляется всё больше людей, утверждающих, что являются ченнелерами Адамы. Интернет полон разнообразных посланий от имени Адамы. Я знаю, что в некоторых случаях они истинны, но в прочих — нет.</w:t>
      </w:r>
    </w:p>
    <w:p>
      <w:pPr>
        <w:pStyle w:val="Normal"/>
        <w:shd w:fill="FFFFFF" w:val="clear"/>
        <w:autoSpaceDE w:val="false"/>
        <w:spacing w:before="280" w:after="280"/>
        <w:ind w:left="0" w:right="0" w:firstLine="709"/>
        <w:jc w:val="both"/>
        <w:rPr>
          <w:rFonts w:eastAsia="Times New Roman" w:cs="Times New Roman"/>
          <w:i/>
          <w:i/>
          <w:iCs/>
          <w:color w:val="000000"/>
          <w:sz w:val="24"/>
          <w:szCs w:val="26"/>
          <w:lang w:val="ru-RU" w:bidi="ar-SA"/>
        </w:rPr>
      </w:pPr>
      <w:r>
        <w:rPr>
          <w:rFonts w:eastAsia="Times New Roman" w:cs="Times New Roman"/>
          <w:i/>
          <w:iCs/>
          <w:color w:val="000000"/>
          <w:sz w:val="24"/>
          <w:szCs w:val="26"/>
          <w:lang w:val="ru-RU" w:bidi="ar-SA"/>
        </w:rPr>
        <w:t>Я не несу никакой ответственности за информацию, опубликованную другими от имени Адамы или Анамара; эта информация может быть, а может и не быть аутентично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 тех пор как первый и второй тома книг Телоса были опубликованы на французском языке, появилось удивительно большое количество людей, внезапно начинающих утверждать, что являются новыми каналами Адамы или Анамара Есть даже такие люди, кто утверждают, что заменяют меня. Сейчас в интернете, особенно в новостях, публикуемых от имени Адамы, циркулирует самая разнообразная информация. Некоторые публикации полны доброты и, похоже, идут от сердца, в то время как некоторые другие, просто ошибочны и не несут лемурийской вибрации. К сожалению, это приводит в замешательство всех серьёзных искателей истины и тех, кто пока не развил достаточно проницательности, чтобы увидеть разницу между аутентичным и неаутентичным.</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К Адама часто обращаются с вопросами те, кто желает достичь понимания и различения относительно публикуемой от его имени ченнелинговой информации. Люди хотят знать, кому они могут доверять и как увидеть различие между настоящими каналами Адамы и теми, кто является каналами самих себя или сущностей более низких вибраций, выдающих себя за Адам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Мне тоже не всегда легко отличить настоящий канал от ненастоящего или судить о намерениях других, поскольку суждения всегда являются ловушками. Каждый должен практиковать собственную способность к различению и тем самым достичь собственных заслуг в духовном мастерстве.</w:t>
      </w:r>
    </w:p>
    <w:p>
      <w:pPr>
        <w:pStyle w:val="Normal"/>
        <w:shd w:fill="FFFFFF" w:val="clear"/>
        <w:autoSpaceDE w:val="false"/>
        <w:spacing w:before="280" w:after="280"/>
        <w:ind w:left="0" w:right="0" w:firstLine="709"/>
        <w:jc w:val="both"/>
        <w:rPr>
          <w:rFonts w:eastAsia="Times New Roman" w:cs="Times New Roman"/>
          <w:b/>
          <w:b/>
          <w:bCs/>
          <w:i/>
          <w:i/>
          <w:iCs/>
          <w:color w:val="000000"/>
          <w:sz w:val="24"/>
          <w:szCs w:val="24"/>
          <w:lang w:val="ru-RU" w:bidi="ar-SA"/>
        </w:rPr>
      </w:pPr>
      <w:r>
        <w:rPr>
          <w:rFonts w:eastAsia="Times New Roman" w:cs="Times New Roman"/>
          <w:b/>
          <w:bCs/>
          <w:i/>
          <w:iCs/>
          <w:color w:val="000000"/>
          <w:sz w:val="24"/>
          <w:szCs w:val="24"/>
          <w:lang w:val="ru-RU" w:bidi="ar-SA"/>
        </w:rPr>
        <w:t>Вот что хочет сказать Адама:</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о ряду причин, которые должны оставаться неизвестными вам, я хочу заявить, что в настоящее время я не уполномочиваю никого, кроме Аурелии Луизы Джоунс, быть моим официальным каналом с целью публикации книг или участия в публичных презентациях от моего имени. Если давать такие полномочия всем без разбора, то это очень помешало бы тем, кто ещё не достиг уровня духовного развития, необходимого для того, чтобы отличить надёжную аутентичную информацию от таковой не являющейс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Значительно возрос бы риск повторного искажения и предвзятого изложения нашего учения со стороны тех, кто ещё не получил посвящений и внутренней подготовки для передачи нашей информации. Это, также, позволило бы тем, кто преследует личные цели, опять коррумпировать наше учение посредством искажений истин, как они сознательно поступали в прошлом. Именно по этой причине более не существует нашего изначального учения, оно было многократно искажено теми, кто не обладает чистотой и честностью намерений, которых требует это учение. Мы решительно не желаем видеть повторения такого развития событи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Если позволить слишком большому количеству людей излагать наше учение, несущее лемурийское сознание, первоначально исходившее из Божественного Источника, оно может опять подвергнуться искажению, особенно теми, кто напористо желает поживиться за счёт темы, ставшей популярной. Это вызвало бы немало недоумения в сердцах и душах тех, с кем мы стремимся установить контакт и тех, кто искренне стремится установить контакт с нами.</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Поэтому мы, на неопределённый срок, ограничились контактами с Аурелией, которая ещё до рождения получила контракт на работу с нами. Те, кто передаёт от меня ченнелинговую информацию без должной подготовки и без конкретного к тому приглашения, не считая редких посланий их маленьким группам, могут передать всего лишь иллюзию послания, так как я при этом не присутствую. И даже если я присутствую, это вовсе не означает, что для меня всегда уместно передавать сообщение. Мы совершенно не желаем, чтобы сердец тех, кто слышит канал, касалось что-либо, кроме высочайшей чистоты лемурийских энергий, и уж, безусловно, не в "маске" Анамара, меня или других жителей Телоса, если это не так.</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Некоторые использовали мои фотографии и устраивали распродажу от моего имени, чтобы сбыть свою продукцию и поддержать своё мошенничество. Знайте, дорогие мои, что я не участвую в этих предприятиях и что я, безусловно, не коммивояжёр, особенно для бесчестных люде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Любая, не аутентичная ченнелинговая информация, содержит вибрацию личных желаний и может стать духовной ловушкой. Осознайте, друзья мои, что многие из тех, кто внёс свой вклад в разрушение обоих континентов, в наше время, всё ещё, находятся в воплощении, и многие из них полны решимости остановить приток Света Они, также, хотят любыми путями не допустить появления Лемурии. Они нередко маскируются под ангелов Света, приходящих на помощь вам, и делают разнообразные соблазнительные предложения. Прошу вас не поддаваться обману и всегда подвергать проверке интуицией в своём сердце.</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Сегодня, друзья мои, слишком высоки ставки для планеты и для вашей личной эволюции. Отдайте себе отчёт в том, что всем придётся пройти разнообразные испытания на способность к различению. Не становитесь жертвами обмана. Будьте хозяевами своего божественного могущества, как мастеров.</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Хочу сказать вам, что мне всегда доставляет огромное удовольствие соединяться и общаться с вами напрямую в вашем сердце. Я с радостью передаю послание лично вам, а также, когда вы собираетесь маленькими группами, и кто-нибудь в группе оказывается способным настроиться на то, что я хочу передать. Иногда я появляюсь на ваших собраниях, излучая свою энергию и любовь каждому из вас, но пребываю в молчании незамеченным. С нашей точки зрения, передаваемая вам энергия нередко важнее для вашей трансформации, нежели слова. Слова часто ограничивают. Я прошу вас принять и помнить эти важные моменты и сохранять глубоко в своём сердце то, что я сообщил. Вам нет необходимости распространять в интернете или иным путём всё то, что вы принимаете непосредственно от нас. Очень часто передача направлена присутствующим и в данный момент уместна только для них, а вовсе не предназначена для публичного распространени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Хочу также добавить, что я тот человек в Телосе, кто добровольно выразил готовность предстать перед общественностью. Другие, особенно Анамар, пока не пожелали проявить себя, как это сделал я, просто потому, что их время ещё не пришло. В настоящее время Анамар не хочет, чтобы его фотографию превратили в предмет коммерции или предстать перед публикой иначе, чем для редкого ченнелинга с Аурелией, возлюбленной его сердца, в рамках её публикаций.</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Анамар и я никоим образом не заинтересованы в передаче своих сообщений через тех, кто не проявил свою жизнь в чистоте и прозрачности лемурийских вибраций. Мы рады поделиться с вами нашими посланиями, когда ваше сердце настроено в медитации на наши сердца Важно, чтобы вы научились различать, когда этими посланиями можно поделиться с другими, а когда нельзя.</w:t>
      </w:r>
    </w:p>
    <w:p>
      <w:pPr>
        <w:pStyle w:val="Normal"/>
        <w:shd w:fill="FFFFFF" w:val="clear"/>
        <w:autoSpaceDE w:val="false"/>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Без колебаний обращайтесь к нам с вопросами в своём сердце. Мы всегда дадим ответ.</w:t>
      </w:r>
    </w:p>
    <w:p>
      <w:pPr>
        <w:pStyle w:val="Normal"/>
        <w:spacing w:before="280" w:after="280"/>
        <w:ind w:left="0" w:right="0" w:firstLine="709"/>
        <w:jc w:val="both"/>
        <w:rPr>
          <w:rFonts w:eastAsia="Times New Roman" w:cs="Times New Roman"/>
          <w:color w:val="000000"/>
          <w:sz w:val="24"/>
          <w:szCs w:val="20"/>
          <w:lang w:val="ru-RU" w:bidi="ar-SA"/>
        </w:rPr>
      </w:pPr>
      <w:r>
        <w:rPr>
          <w:rFonts w:eastAsia="Times New Roman" w:cs="Times New Roman"/>
          <w:color w:val="000000"/>
          <w:sz w:val="24"/>
          <w:szCs w:val="20"/>
          <w:lang w:val="ru-RU" w:bidi="ar-SA"/>
        </w:rPr>
        <w:t>Я — Адама, учитель для человечества</w:t>
      </w:r>
    </w:p>
    <w:sectPr>
      <w:footerReference w:type="default" r:id="rId2"/>
      <w:footerReference w:type="first" r:id="rId3"/>
      <w:type w:val="nextPage"/>
      <w:pgSz w:w="11906" w:h="16838"/>
      <w:pgMar w:left="1702" w:right="851" w:gutter="0" w:header="0" w:top="851" w:footer="397"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rFonts w:eastAsia="Times New Roman" w:cs="Times New Roman"/>
        <w:color w:val="auto"/>
        <w:sz w:val="24"/>
        <w:szCs w:val="24"/>
        <w:lang w:val="ru-RU" w:bidi="ar-SA"/>
      </w:rPr>
    </w:pPr>
    <w:r>
      <w:rPr>
        <w:rFonts w:eastAsia="Times New Roman" w:cs="Times New Roman"/>
        <w:color w:val="auto"/>
        <w:sz w:val="24"/>
        <w:szCs w:val="24"/>
        <w:lang w:val="ru-RU" w:bidi="ar-SA"/>
      </w:rPr>
    </w:r>
    <w:r>
      <mc:AlternateContent>
        <mc:Choice Requires="wps">
          <w:drawing>
            <wp:anchor behindDoc="0" distT="0" distB="0" distL="0" distR="0" simplePos="0" locked="0" layoutInCell="0" allowOverlap="1" relativeHeight="114">
              <wp:simplePos x="0" y="0"/>
              <wp:positionH relativeFrom="page">
                <wp:posOffset>108077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85.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widowControl w:val="false"/>
      <w:numPr>
        <w:ilvl w:val="0"/>
        <w:numId w:val="1"/>
      </w:numPr>
      <w:tabs>
        <w:tab w:val="clear" w:pos="708"/>
        <w:tab w:val="left" w:pos="397" w:leader="none"/>
      </w:tabs>
      <w:jc w:val="center"/>
      <w:outlineLvl w:val="0"/>
    </w:pPr>
    <w:rPr>
      <w:i/>
      <w:iCs/>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ostbody1">
    <w:name w:val="postbody1"/>
    <w:basedOn w:val="DefaultParagraphFont"/>
    <w:qFormat/>
    <w:rPr>
      <w:sz w:val="17"/>
      <w:szCs w:val="17"/>
    </w:rPr>
  </w:style>
  <w:style w:type="character" w:styleId="PageNumber">
    <w:name w:val="Page Number"/>
    <w:basedOn w:val="DefaultParagraphFont"/>
    <w:rPr/>
  </w:style>
  <w:style w:type="paragraph" w:styleId="Heading">
    <w:name w:val="Heading"/>
    <w:basedOn w:val="Normal"/>
    <w:next w:val="Subtitle"/>
    <w:qFormat/>
    <w:pPr>
      <w:ind w:left="450" w:right="0" w:hanging="0"/>
      <w:jc w:val="center"/>
    </w:pPr>
    <w:rPr>
      <w:rFonts w:ascii="Arial" w:hAnsi="Arial" w:cs="Arial"/>
      <w:b/>
      <w:bCs/>
      <w:i/>
      <w:iCs/>
      <w:color w:val="000000"/>
      <w:sz w:val="27"/>
      <w:szCs w:val="27"/>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BodyText2">
    <w:name w:val="Body Text 2"/>
    <w:basedOn w:val="Normal"/>
    <w:qFormat/>
    <w:pPr>
      <w:widowControl w:val="false"/>
      <w:tabs>
        <w:tab w:val="clear" w:pos="708"/>
        <w:tab w:val="left" w:pos="397" w:leader="none"/>
      </w:tabs>
      <w:jc w:val="both"/>
    </w:pPr>
    <w:rPr/>
  </w:style>
  <w:style w:type="paragraph" w:styleId="Englishplain">
    <w:name w:val="English_plain"/>
    <w:basedOn w:val="Normal"/>
    <w:qFormat/>
    <w:pPr>
      <w:widowControl w:val="false"/>
      <w:tabs>
        <w:tab w:val="clear" w:pos="708"/>
        <w:tab w:val="left" w:pos="397" w:leader="none"/>
      </w:tabs>
      <w:jc w:val="both"/>
    </w:pPr>
    <w:rPr>
      <w:sz w:val="22"/>
      <w:lang w:val="en-US"/>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40:00Z</dcterms:created>
  <dc:creator>Desktop</dc:creator>
  <dc:description/>
  <dc:language>en-US</dc:language>
  <cp:lastModifiedBy>Desktop</cp:lastModifiedBy>
  <cp:lastPrinted>2007-03-09T00:38:00Z</cp:lastPrinted>
  <dcterms:modified xsi:type="dcterms:W3CDTF">2007-03-08T21:46:00Z</dcterms:modified>
  <cp:revision>5</cp:revision>
  <dc:subject/>
  <dc:title>Аурелия Луиза Джоунс</dc:title>
</cp:coreProperties>
</file>